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jc w:val="center"/>
        <w:rPr/>
      </w:pPr>
      <w:r>
        <w:rPr/>
        <w:t>к  проекту  бюджета на  2011 год и  плановый  период 2012- 2013 годы по  департаменту  архитектуры  и  градо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тавленный  проект  бюджета  по  департаменту  архитектуры  и  градостроительству на  2011 год  и  плановый  период 2012-2013 годы сформирован с  учетом  ожидаемых  результатов текущего  года. Согласно  предлагаемому  к  рассмотрению проекту  бюджета по  капитальному  строительству, капитальному  ремонту  и  текущим  расходам рассматриваются  планируемые средства  местного  бюджета и окруж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на  2011 год средства    местного  бюджета  составляют 762 364 тыс.руб.,  средства  округа  117 840  тыс.руб. в том  числе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 на  капитальное  строительство составляют 448 253 тыс.руб. из местного бюджета и 93 590 тыс.руб. из окруж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на   капитальный ремонт составляют 88 281 тыс.руб. из местного бюджета и 24 250 тыс.руб. из окруж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на  содержание МУ «УКЗГ» составляют 70 643 тыс.руб. ( с учетом  затрат на  охрану  объекта капитального  строительства «Станция юных натуралистов в лесопарковой зоне междуречья р.Сайма» в размере  1 752 тыс.руб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ущие расходы  составляют 89 438 тыс.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на  содержание ДАиГ составляют  65 749 тыс.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на  2012 год средства    местного  бюджета  составляют 856 860 тыс.руб., расходы окружного бюджета 443 955 тыс.руб. в том 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 на  капитальное  строительство составляют 592 110 тыс.руб. за  счет местного бюджета и 443 955 тыс.руб. за счет окруж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 капитальный ремонт составляют 80 013 тыс.ру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содержание МУ «УКЗГ» составляют 70 988 тыс.руб. ( с учетом  затрат на  охрану  объекта капитального  строительства «Станция юных натуралистов в лесопарковой зоне междуречья р.Сайма» в размере  2 097 тыс.руб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ущие расходы  составляют 48 000 тыс.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содержание ДАиГ составляют  65 749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на  2013 год  средства    местного  бюджета  составляют 819 678 тыс.руб. расходы окружного бюджета 252 525 тыс.руб.  в том 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 на  капитальное  строительство составляют 574 514 тыс.руб.из  местного бюджета  и  252 525 из бюджета  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 капитальный ремонт составляют 60 150 тыс.ру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содержание МУ «УКЗГ» составляют 70 081 тыс.руб. ( с учетом  затрат на  охрану  объекта капитального  строительства «Станция юных натуралистов в лесопарковой зоне междуречья р.Сайма» в размере  2 190 тыс.руб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ущие расходы  составляют 48 184 тыс.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 содержание ДАиГ составляют  71 08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>Департамент  архитектуры  и  градостроительства  ведет  работу</w:t>
      </w:r>
      <w:r>
        <w:rPr/>
        <w:t xml:space="preserve"> по  реализации окружных и  городских  долгосрочных  программ. Это  строительство жилья , строительство  объектов социального и  культурного  значения,  строительство  объектов инженерной  и  транспортной  инфраструк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партамент является администратором трех долгосрочных  целевых  програм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ительство объектов  социального и культурного значения  на период с 2010 по 2013 годы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ирование и строительство инженерных сетей на 2010 - 2013 го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ительство  и или  приобретение жилых  помещений для  предоставления  на условиях  социального  найма,  формирование  маневренного  жилищного  фонда;</w:t>
      </w:r>
    </w:p>
    <w:p>
      <w:pPr>
        <w:pStyle w:val="Normal"/>
        <w:jc w:val="both"/>
        <w:rPr/>
      </w:pPr>
      <w:r>
        <w:rPr/>
        <w:t>и   двух  ведомственных  целевых  программ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екоративно- художественное  оформление  го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здничное  оформление  гор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реализацию  двух   ведомственных целевых   программ   за счет средств местного бюджета на 2011 год  и плановый период 2011-2012 годы запланированы  средства  из местного бюджета    в  размере  114 322  тыс. рублей,  в  том  числе  на  реализацию  программы  «Декоративно- художественное  оформление  города» 31 462  тыс.рублей, что составляет 27,5%  от  общего  количества  выделенных  средств. На реализацию программ  «Праздничное  оформление  города» 82 860 тыс.рублей, что  составляет    72,5  % от  общего  количества  выделенных  ассигнований. Средства  в  рамках  указанной  программы  будут  направлены  на  исполнение  действующих и  принимаемых  обязатель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оме того  департамент  архитектуры  и  градостроительства  является соадминистратором  долгосрочной  целевой  программы  «Обеспечение жилыми помещениями граждан, проживающих  в  жилых помещениях, непригодных для  проживания»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>Для  реализации  целевых  долгосрочных  программ</w:t>
      </w:r>
      <w:r>
        <w:rPr/>
        <w:t xml:space="preserve"> в плановый период  средства  распределены  относительно   общего количества выделенных ассигнований следующим образом:</w:t>
      </w:r>
    </w:p>
    <w:p>
      <w:pPr>
        <w:pStyle w:val="Normal"/>
        <w:jc w:val="both"/>
        <w:rPr/>
      </w:pPr>
      <w:r>
        <w:rPr/>
        <w:t>-  52% 1 694 761,5 тыс.рублей на  реализацию  программы  «Строительство объектов социального и культурного значения»;</w:t>
      </w:r>
    </w:p>
    <w:p>
      <w:pPr>
        <w:pStyle w:val="Normal"/>
        <w:jc w:val="both"/>
        <w:rPr/>
      </w:pPr>
      <w:r>
        <w:rPr/>
        <w:t>- 21% 697 072,9 тыс.рублей  на  реализацию  программы  «Проектирование  и  строительство  инженерной  и  транспортной  инфраструктуры»;</w:t>
      </w:r>
    </w:p>
    <w:p>
      <w:pPr>
        <w:pStyle w:val="Normal"/>
        <w:jc w:val="both"/>
        <w:rPr/>
      </w:pPr>
      <w:r>
        <w:rPr/>
        <w:t>-  0,2%  5 186 тыс.рублей  на  реализацию  программы  «Обеспечение  жилыми  помещениями  граждан, проживающих  в  жилых  помещениях  непригодных  для  проживания»;</w:t>
      </w:r>
    </w:p>
    <w:p>
      <w:pPr>
        <w:pStyle w:val="Normal"/>
        <w:jc w:val="both"/>
        <w:rPr/>
      </w:pPr>
      <w:r>
        <w:rPr/>
        <w:t>- 0,4 % 8 123 тыс.рублей  на  реализацию  программы  «Строительство  и  или  приобретение жилых  помещений для  предоставления  на условиях  социального  найма,  формирование  маневренного  жилищного  фонд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ом  структура проекта  бюджета на  2011-2013 годы представлена  по двум видам расходов  связанных с  деятельностью департамента  архитектуры и  градостроительства Администрации  города:</w:t>
      </w:r>
    </w:p>
    <w:p>
      <w:pPr>
        <w:pStyle w:val="Normal"/>
        <w:jc w:val="both"/>
        <w:rPr/>
      </w:pPr>
      <w:r>
        <w:rPr/>
        <w:t>1. Капитальные  вложения.</w:t>
      </w:r>
    </w:p>
    <w:p>
      <w:pPr>
        <w:pStyle w:val="Normal"/>
        <w:jc w:val="both"/>
        <w:rPr/>
      </w:pPr>
      <w:r>
        <w:rPr/>
        <w:t>2.  Текущие 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КАПИТАЛЬНЫЕ  ВЛОЖ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ой  деятельностью  департамента архитектуры   и  градостроительства является организация  работы в  области  капитального  строительства ( реконструкции) и  капитального  ремонта объектов . Департамент  архитектуры  и  градостроительства является  главным  распорядителем  бюджетных  средств. В  рамках  достижения  поставленных  задач по  капитальному  строительству  департаментом  ведется  работа по  реализации  долгосрочных  целевых 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1 Программа «Строительство объектов социального и культурного значения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 данной  программы  ведется   строительство и  реконструкция  объектов  бюджетной  сферы ( образования, здравоохранения, культуры, спорта  и  другие объекты  социальной  сфер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Объем капитальных вложений на  реализацию данной  программы составляет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1  год -  409 335   тыс.рублей ,  в  том  числе  на  строительств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объектов</w:t>
      </w:r>
      <w:r>
        <w:rPr>
          <w:b/>
        </w:rPr>
        <w:t xml:space="preserve">  </w:t>
      </w:r>
      <w:r>
        <w:rPr/>
        <w:t>для  обеспечения деятельности  органов  власти   186 168  тыс.рублей средства  предусмотрены из  бюджета  города  для  окончания строительства</w:t>
      </w:r>
      <w:r>
        <w:rPr>
          <w:b/>
        </w:rPr>
        <w:t xml:space="preserve">  дворца бракосочетани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объектов образования   67 417 тыс.рублей  средства предусмотрены  из  бюджета  города</w:t>
      </w:r>
      <w:r>
        <w:rPr>
          <w:b/>
        </w:rPr>
        <w:t xml:space="preserve">  </w:t>
      </w:r>
      <w:r>
        <w:rPr/>
        <w:t xml:space="preserve">для  завершения  проектно изыскательских работы по объекту «Станция юных натуралистов в лесопарковой зоне, междуречье р.Сайма», проведения проектных работ по объектам по  трем  детским садам , а именно в  микрорайоне  №30, ПИКС и по реконструкции  МДОУ № 23 «Золотой  ключик» </w:t>
      </w:r>
      <w:r>
        <w:rPr>
          <w:b/>
        </w:rPr>
        <w:t xml:space="preserve"> .</w:t>
      </w:r>
      <w:r>
        <w:rPr/>
        <w:t>Также  планируется  завершить  проектные работы и  начать работы  по  строительству  на  объекте «Здание муниципального вечернего (сменного) общеобразовательного учреждения открытой (сменной) общеобразовательной школы №1 по ул. Профсоюзов, 52 в г. Сургуте. Реконструкц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объектов  культуры  55 853 тыс.рублей . Средства  планируются к  реализации  на  объекте «ДК"Энергетик" в г. Сургуте. Реконструкция» для  продолжения  строительства. Для  завершения  строительства в  2012 году  недостаток средств составляет 299 89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   объектов  здравоохранения  12 045 тыс.рублей. Средства  предусмотрены  из  бюджета  города   как доля в  части  софинансирования   поликлиники «Нефтяник» и  для проведения проектных работ по объекту «МУЗ "Клиничиская городская больница №1". Ожоговый корпу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объектов  физической  культуры  и  спорта  87 852 тыс.рублей. Ассигнования  планируются  для   продолжения  строительства  </w:t>
      </w:r>
      <w:r>
        <w:rPr>
          <w:b/>
        </w:rPr>
        <w:t xml:space="preserve">ледового  дворца. </w:t>
      </w:r>
      <w:r>
        <w:rPr/>
        <w:t>Для  завершения  строительства и  ввода  объекта  согласно  заключенного  контракта  недостаток  средств составляет</w:t>
      </w:r>
      <w:r>
        <w:rPr>
          <w:b/>
        </w:rPr>
        <w:t xml:space="preserve"> 372 351 тыс.рублей.</w:t>
      </w:r>
      <w:r>
        <w:rPr/>
        <w:t xml:space="preserve"> Кроме  того  в  данном  блоке предусмотрены  затраты для </w:t>
      </w:r>
      <w:r>
        <w:rPr>
          <w:b/>
        </w:rPr>
        <w:t xml:space="preserve"> </w:t>
      </w:r>
      <w:r>
        <w:rPr/>
        <w:t xml:space="preserve">завершения   проектно-изыскательстких  работ на  объекте </w:t>
      </w:r>
      <w:r>
        <w:rPr>
          <w:b/>
        </w:rPr>
        <w:t>«Спортивный центр с универсальным игровым залом №1»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 плановый период 2012-2013 годов на  реализацию  долгосрочной  целевой  программы «Строительство объектов социального и культурного значения» предусматриваются  средства  местного  бюджета в  размере   992 532  тыс.рублей и  из окружного бюджета 616 968, при  этом  предусматривается завершение  строительства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ских садов  в микрорайонах 30  и ПИК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и  МДОУ №23 «Золотой ключик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я муниципального вечернего (сменного) общеобразовательного учреждения открытой (сменной) общеобразовательной школы №1 по ул. Профсоюзов, 52 в г. Сургуте. Реконструкц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пускового комплекса  станции юных натуралист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1.2. Программа «Проектирование  и  строительство инженерных  сетей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 рамках  этой  программы планируется  финансирование  объектов, непосредственно   влияющих  на  перспективное  развитие  города, обеспечение   освоения  новых  территорий застройки, повышение  инвестиционной  привлекательности  города. Средства на 2011 год  предусмотрены  в размере 128 391 тыс.руб. в том числе   из  местного бюджета 120 062 тыс.руб. и из бюджета  округа 8 329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едполагается  завершить  </w:t>
      </w:r>
    </w:p>
    <w:p>
      <w:pPr>
        <w:pStyle w:val="Normal"/>
        <w:jc w:val="both"/>
        <w:rPr/>
      </w:pPr>
      <w:r>
        <w:rPr/>
        <w:t>-  проектирование жилых  кварталов 30 «Б»,30»В»,30»Г» и  части  коммунального  квартала 8 ;</w:t>
      </w:r>
    </w:p>
    <w:p>
      <w:pPr>
        <w:pStyle w:val="Normal"/>
        <w:jc w:val="both"/>
        <w:rPr/>
      </w:pPr>
      <w:r>
        <w:rPr/>
        <w:t>-  территории  микрорайонов  1,2,4, и  пойменной  части  реки  Объ;</w:t>
      </w:r>
    </w:p>
    <w:p>
      <w:pPr>
        <w:pStyle w:val="Normal"/>
        <w:jc w:val="both"/>
        <w:rPr/>
      </w:pPr>
      <w:r>
        <w:rPr/>
        <w:t xml:space="preserve">-   строительство инженерных сетей в  микрорайоне 31; </w:t>
      </w:r>
    </w:p>
    <w:p>
      <w:pPr>
        <w:pStyle w:val="Normal"/>
        <w:jc w:val="both"/>
        <w:rPr/>
      </w:pPr>
      <w:r>
        <w:rPr/>
        <w:t>-  проектно-изыскательские  работы  на объектах: «Ул.Маяковского ул.30лП-ул.Университетская» и «Магистральная улица 1-В на участке от улицы 4-В до улицы 5-В с сетями инженерного обеспечения в г. Сургуте. Реконструкция.»</w:t>
      </w:r>
    </w:p>
    <w:p>
      <w:pPr>
        <w:pStyle w:val="Normal"/>
        <w:jc w:val="both"/>
        <w:rPr/>
      </w:pPr>
      <w:r>
        <w:rPr/>
        <w:t>Продолжить:</w:t>
      </w:r>
    </w:p>
    <w:p>
      <w:pPr>
        <w:pStyle w:val="Normal"/>
        <w:jc w:val="both"/>
        <w:rPr/>
      </w:pPr>
      <w:r>
        <w:rPr/>
        <w:t>-  проектирование  застройки  территории  ядра центра в г.Сургут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Магистральная улица 23 "В" от улицы 30 лет Победы до ул.1 "В" с сетями инженерного обеспе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в  период 2012-2013  годы   предусматривается  продолжение  строительств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Магистральная улица 23 "В" от улицы 30 лет Победы до ул.1 "В" с сетями инженерного обеспеч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л.Университетская от Северной до Пролетарского с сетями  инженерного 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Объем  капитальных  вложений на   реализацию долгосрочной  целевой программы  «Проектирование  и  строительство инженерных  сетей» составляет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 2012  год   405 706,5 тыс.рублей в том числе  из местного бюджета 370 939   тыс.рублей , из  средств окружного бюджета 8 328,6 тыс. рублей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  2013 год   162 975,8  в том числе 118 035   тыс.рублей за  счет средст  местного бюджета , из  средств окружного бюджета 44 940,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3. Программа «Обеспечение  жилыми  помещениями  граждан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живающих  в  жилых  помещениях  непригодных  для  прожи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ъем  капитальных  вложений на   реализацию указанной долгосрочной  целевой программы предусматривает:</w:t>
      </w:r>
    </w:p>
    <w:p>
      <w:pPr>
        <w:pStyle w:val="Normal"/>
        <w:jc w:val="both"/>
        <w:rPr/>
      </w:pPr>
      <w:r>
        <w:rPr>
          <w:b/>
        </w:rPr>
        <w:t xml:space="preserve">На  2011 год  1 606 тыс. рублей, </w:t>
      </w:r>
      <w:r>
        <w:rPr/>
        <w:t xml:space="preserve">что  составляет долю  городского  бюджета  ( 10%)  к предполагаемым средствам  округа. </w:t>
      </w:r>
    </w:p>
    <w:p>
      <w:pPr>
        <w:pStyle w:val="Normal"/>
        <w:jc w:val="both"/>
        <w:rPr/>
      </w:pPr>
      <w:r>
        <w:rPr>
          <w:b/>
        </w:rPr>
        <w:t xml:space="preserve">На  2012 год 1 790 тыс.рублей, </w:t>
      </w:r>
      <w:r>
        <w:rPr/>
        <w:t>что  составляет   долю   городского бюджета (10%) к предполагаемым средствам  округа;</w:t>
      </w:r>
    </w:p>
    <w:p>
      <w:pPr>
        <w:pStyle w:val="Normal"/>
        <w:jc w:val="both"/>
        <w:rPr/>
      </w:pPr>
      <w:r>
        <w:rPr>
          <w:b/>
        </w:rPr>
        <w:t xml:space="preserve">На  2013 год  1 790 тыс.рублей, </w:t>
      </w:r>
      <w:r>
        <w:rPr/>
        <w:t>что  составляет   долю   городского бюджета (10%) к предполагаемым средствам 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4. Программа «Строительство  или  приобретение жилых  помещений для  предоставления  на условиях  социального  найма,  формирование  маневренного  жилищного  фонд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ъем  капитальных  вложений на   реализацию указанной долгосрочной  целевой программы предусматривает:</w:t>
      </w:r>
    </w:p>
    <w:p>
      <w:pPr>
        <w:pStyle w:val="Normal"/>
        <w:jc w:val="both"/>
        <w:rPr/>
      </w:pPr>
      <w:r>
        <w:rPr>
          <w:b/>
        </w:rPr>
        <w:t xml:space="preserve">На  2011 год  2 511 тыс. рублей, </w:t>
      </w:r>
      <w:r>
        <w:rPr/>
        <w:t xml:space="preserve">что  составляет долю  городского  бюджета  ( 10%)  к предполагаемым средствам  округа. </w:t>
      </w:r>
    </w:p>
    <w:p>
      <w:pPr>
        <w:pStyle w:val="Normal"/>
        <w:jc w:val="both"/>
        <w:rPr/>
      </w:pPr>
      <w:r>
        <w:rPr>
          <w:b/>
        </w:rPr>
        <w:t xml:space="preserve">На  2012 год 2 806 тыс.рублей, </w:t>
      </w:r>
      <w:r>
        <w:rPr/>
        <w:t>что  составляет   долю   городского бюджета (10%) к предполагаемым средствам  округа;</w:t>
      </w:r>
    </w:p>
    <w:p>
      <w:pPr>
        <w:pStyle w:val="Normal"/>
        <w:jc w:val="both"/>
        <w:rPr/>
      </w:pPr>
      <w:r>
        <w:rPr>
          <w:b/>
        </w:rPr>
        <w:t xml:space="preserve">На  2013 год  2 806 тыс.рублей, </w:t>
      </w:r>
      <w:r>
        <w:rPr/>
        <w:t>что  составляет   долю   городского бюджета (10%) к предполагаемым средствам 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5.Капитальный  ремон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ы  по  капитальному  ремонту в  период  с  2011-2013  годы  будет  проводиться по  следующим  объектам:</w:t>
      </w:r>
    </w:p>
    <w:p>
      <w:pPr>
        <w:pStyle w:val="Normal"/>
        <w:jc w:val="both"/>
        <w:rPr/>
      </w:pPr>
      <w:r>
        <w:rPr/>
        <w:t>-  Устройство пандусов  и  поручней на  входах  зданий ( устранение  предписаний надзорных  органов);</w:t>
      </w:r>
    </w:p>
    <w:p>
      <w:pPr>
        <w:pStyle w:val="Normal"/>
        <w:jc w:val="both"/>
        <w:rPr/>
      </w:pPr>
      <w:r>
        <w:rPr/>
        <w:t>-  Здание  АБК-3.;</w:t>
      </w:r>
    </w:p>
    <w:p>
      <w:pPr>
        <w:pStyle w:val="Normal"/>
        <w:jc w:val="both"/>
        <w:rPr/>
      </w:pPr>
      <w:r>
        <w:rPr/>
        <w:t>-  МОУ СОШ №20 ул. Толстого (наружная  отделка  фасада, благоустройство, ремонт водоотведения);</w:t>
      </w:r>
    </w:p>
    <w:p>
      <w:pPr>
        <w:pStyle w:val="Normal"/>
        <w:jc w:val="both"/>
        <w:rPr/>
      </w:pPr>
      <w:r>
        <w:rPr/>
        <w:t>- МУЗ "Городская поликлиника № 3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деленных  денежных  средств крайне  недостаточно для  выполнения капитального  ремонта по  начатым и  вновь  заявленным объе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ТЕКУЩИЕ  РАС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 бюджета по  текущим  расходам на  2011 и  плановый  период 2012-2013 годы  состоит из   расходов на  содержание  аппарата департамента  архитектуры и  градостроительства,  расходов на  прочую текущую  деятельность в  области архитектуры  и  градостроительства, расходов на  содержание службы  заказчика муниципального  учреждения «Управление  комплексной  застройки  город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руктура  расходов на  содержание  аппарата департамента архитектуры  и  градостроительства представлена  в  приложении «Проектируемые показатели бюджета департамента  архитектуры  и  градостроительства по  расходам на  2011 и плановый  период 2012-2013 годы. Обеспечение деятельности  аппарата департамента  архитектуры  и   градостроительства».</w:t>
      </w:r>
    </w:p>
    <w:p>
      <w:pPr>
        <w:pStyle w:val="Normal"/>
        <w:jc w:val="both"/>
        <w:rPr/>
      </w:pPr>
      <w:r>
        <w:rPr>
          <w:b/>
        </w:rPr>
        <w:t>Объем  текущих  расходов  на  2010 год  - 65 749 тыс.рублей</w:t>
      </w:r>
    </w:p>
    <w:p>
      <w:pPr>
        <w:pStyle w:val="Normal"/>
        <w:jc w:val="both"/>
        <w:rPr/>
      </w:pPr>
      <w:r>
        <w:rPr>
          <w:b/>
        </w:rPr>
        <w:t>Объем  текущих  расходов  на  2011 год  - 65 749 тыс.рублей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ъем  текущих  расходов  на  2012 год  - 65 749 тыс.рублей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В  том  числе  структура расходов на  содержание  аппарата департамента  архитектуры  и  градостроительства в  2010  году выглядит  следующим 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плата  труда   49 534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 выплаты (  расходы  на льготный  проезд, пособия, материальная помощь, командировочные и  т.д.) 8 694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исления  на  оплату  труда  14 342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услуги по  служебным командировкам и  прочие  услуги  100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 работы, услуги 682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обия  по  социальной  помощи  населению 443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расходы (сборы, госпошлины, отчисления  в  профком)  550 тыс.рублей.</w:t>
      </w:r>
    </w:p>
    <w:p>
      <w:pPr>
        <w:pStyle w:val="Normal"/>
        <w:jc w:val="both"/>
        <w:rPr/>
      </w:pPr>
      <w:r>
        <w:rPr>
          <w:b/>
        </w:rPr>
        <w:t>Объем  прочих текущих  расходов  на  2011 год  -87 114 тыс.рублей</w:t>
      </w:r>
    </w:p>
    <w:p>
      <w:pPr>
        <w:pStyle w:val="Normal"/>
        <w:jc w:val="both"/>
        <w:rPr/>
      </w:pPr>
      <w:r>
        <w:rPr>
          <w:b/>
        </w:rPr>
        <w:t>Объем  прочих текущих  расходов  на  2012 год  - 48 000 тыс.рублей</w:t>
      </w:r>
    </w:p>
    <w:p>
      <w:pPr>
        <w:pStyle w:val="Normal"/>
        <w:jc w:val="both"/>
        <w:rPr/>
      </w:pPr>
      <w:r>
        <w:rPr>
          <w:b/>
        </w:rPr>
        <w:t>Объем  прочих текущих  расходов  на  2013 год  - 48 184 тыс.рублей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ы в  области  архитектуры  и  градостроительства   направлены на  выполнение  работ:</w:t>
      </w:r>
    </w:p>
    <w:p>
      <w:pPr>
        <w:pStyle w:val="Normal"/>
        <w:jc w:val="both"/>
        <w:rPr/>
      </w:pPr>
      <w:r>
        <w:rPr/>
        <w:t xml:space="preserve">-  по  разработке и  корректировке градостроительной документации; </w:t>
      </w:r>
    </w:p>
    <w:p>
      <w:pPr>
        <w:pStyle w:val="Normal"/>
        <w:jc w:val="both"/>
        <w:rPr/>
      </w:pPr>
      <w:r>
        <w:rPr/>
        <w:t>-  по  организации  праздничного и  новогоднего  оформления города к  общегосударственным и  городским  праздникам;</w:t>
      </w:r>
    </w:p>
    <w:p>
      <w:pPr>
        <w:pStyle w:val="Normal"/>
        <w:jc w:val="both"/>
        <w:rPr/>
      </w:pPr>
      <w:r>
        <w:rPr/>
        <w:t>-  по   информационной  системе обеспечения  градостроительной  деятельности  на территории г.Сургу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по  организации праздничного и  новогоднего оформления  города проводятся  в  рамках  ведомственной  целевой  программы «Праздничное  оформление  города».Работы  по  организации  конкурсов  и   выставок проводятся  в  рамках ведомственной  целевой  программы  «Декоративно- художественное  оформление  го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м  текущих  расходов по МУ «УКЗГ» на  2011 год  - 70 643 тыс.рублей</w:t>
      </w:r>
    </w:p>
    <w:p>
      <w:pPr>
        <w:pStyle w:val="Normal"/>
        <w:jc w:val="both"/>
        <w:rPr/>
      </w:pPr>
      <w:r>
        <w:rPr>
          <w:b/>
        </w:rPr>
        <w:t>Объем  текущих  расходов по  МУ «УКЗГ» на  2012 год  - 70 988 тыс.рублей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ъем  текущих  расходов по МУ «УКЗГ на  2013 год  - 71 081 тыс.рублей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 департамента                                        В.Н.Пото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4:27:00Z</dcterms:created>
  <dc:creator>Пользователь</dc:creator>
  <dc:description/>
  <cp:keywords/>
  <dc:language>en-US</dc:language>
  <cp:lastModifiedBy>012sov</cp:lastModifiedBy>
  <cp:lastPrinted>2009-10-22T12:21:00Z</cp:lastPrinted>
  <dcterms:modified xsi:type="dcterms:W3CDTF">2010-11-10T14:00:00Z</dcterms:modified>
  <cp:revision>54</cp:revision>
  <dc:subject/>
  <dc:title/>
</cp:coreProperties>
</file>