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Доклад </w:t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и основных направлениях деятельности </w:t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а архитектуры и градостроительства </w:t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на 2011-2013 годы</w:t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</w:t>
      </w:r>
      <w:r>
        <w:br w:type="page"/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Оценка результатов и основные направления деятельности департамента архитектуры и градостроительства.</w:t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приятная и эстетичная среда обитания является одной из состав-ляющих при создании комфортных условий проживания граждан. Данная функция реализуется через выполнение муниципальных работ «Праздничное оформление города» и «Декоративно-художественное оформление города», потребителями которых являются все жители и гости Сургута.</w:t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выполнения работ в части праздничного оформления за последние три года сохранялся на достигнутом уровне. Ежегодно город оформляется к 7 государственным праздникам, один из которых, – день России, проводится совместно с днем города. </w:t>
      </w:r>
    </w:p>
    <w:p>
      <w:pPr>
        <w:pStyle w:val="ProGramma1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элементами праздничного оформления являются: баннеры (размещаемые на существующих рекламных щитах), транспаранты-перетяж-ки, панели-кронштейны (размещаемые на опорах освещения), настенные панно.</w:t>
      </w:r>
    </w:p>
    <w:p>
      <w:pPr>
        <w:pStyle w:val="ProGramma1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Нового года дополнительно ко всем вышеперечис-ленным элементам традиционно добавляются: светодинамические установки, праздничные гирлянды, пневмофигуры, снежные городки с елками, горками и снежными скульптура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оме оформления 7 основных государственных праздников, ежегодно появляется потребность дополнительного оформления городских праздников и юбилейных дат, в число которых за последние три года вош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в 2008 году - год Семьи, 40-летие высадки первого десанта энергостроителей, 90-летие ВЛКСМ, Сабантуй; 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в 2009 году  - год молодежи, юбилей Гоголя, Пушкинские дни, региональный всероссийский конкурс «Песня не знает границ», соревнования мировой лиги по волейболу, Сабанту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-</w:t>
        <w:tab/>
        <w:t>в 2010 году  - год Учителя, юбилей Гоголя, Пушкинские дни, юбилейная дата «80 лет Югре», Всероссийская перепись населения, Всемирная шахматная олимпиада, Чемпионат мира по биатлону, Сабантуй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08 году весь объем выполняемой муниципальной работы разделен на два различных по видам работ контракта: работы по изготовлению и монтажу-демонтажу праздничной рекламной продукции, которые способно выполнить большинство крупных рекламными фирм города, отделены от специфических работ по изготовлению снежных городков, для которых необходимо наличие серьезной материально-технической базы.</w:t>
      </w:r>
      <w:r>
        <w:rPr>
          <w:color w:val="000000"/>
          <w:sz w:val="28"/>
          <w:szCs w:val="28"/>
        </w:rPr>
        <w:t xml:space="preserve"> По итогам соответствующих аукционов работы выполнялись двумя разными подрядными организациями (ранее не участвовавшими или не побеждавшими в аукционе), а высокое качество их выполнения отмечено не только департаментом архитектуры и градостроительства, но и населением (согласно результатам социологического опроса проводимого весной 2009 года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новогоднего оформ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2008 году было установлено 4 снежных городка: у ДК «Магистраль», у кинотеатра Аврора, на площади Советов, у главного корпуса СурГУ (в Ядре центра гор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  </w:t>
        <w:tab/>
        <w:t xml:space="preserve">в 2009 году также произошли существенные изменения по сравнению с предыдущим годом: в связи с необходимостью выполнения большого объема работ по праздничному освещению и подсветке данный вид работ был выделен в отдельный лот аукциона. Направление значительной части средств на подсветку повлияло на наполнение городков, устраиваемых у ДК «Геолог», ДК «Магистраль», кинотеатра «Аврора», на площади Советов. В их составе были установлены только елки и горки. Сохранить прежний объем удалось только на центральном снежном городке, устраиваемом в ядре центра города – на площади за главным корпусом СурГУ. 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2009 году произошли значительные изменения себестоимости муниципальной работы по сравнению с планируемыми на её выполнение средствами. Вместо запланированных первоначально 25 300 тыс.руб. расходы на выполнение муниципальной работы составили 15 976 тыс.руб. В связи со снижением бюджетного финансирования в начале кризисного года часть средств в размере 4 365 тыс.руб., сэкономленных в результате снижения цены контракта по праздничному оформлению при проведении аукциона (4 635 тыс.руб. при запланированных 9 000 тыс.руб.), и еще часть средств в размере 4 959 тыс.руб. запланированных на установку ледовых скульптур на территории ИКЦ «Старый Сургут», - были секвестированы. Следует отметить, что, несмотря на снижение цены контракта, основной объем работ по изготовлению и размещению праздничной продукции удалось сохран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части устройства снежных городков принято решение о возобновлении с 2010 года устройства снежного городка в районе Геологов, а именно на территории сквера, построенного в 23 микрорайоне. Кроме того, в 2010 году и далее предполагается увеличение количества элементов каждого из снежных городков по сравнению с 2009 годом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 не завершился текущий 2010 год и не оформлены все праздники, о результатах говорить преждевременно, но работа, как аналитическая, так и практическая, ежедневно ведется специалистами департамента архитектуры и градостроительства по всем составляющим «Праздничного оформления города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и фактические значения показателей результатов деятельности за отчетный период, а также отклонения, приведены в приложении 1 к настоящему докла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боты, относящиеся к ведомственной программе «Декоративно-художественное оформление города», можно разбить на 4 основных направления, каждому из которых за последние годы за счет средств городского бюджета достигнуты следующие результаты:</w:t>
      </w:r>
    </w:p>
    <w:p>
      <w:pPr>
        <w:pStyle w:val="Normal"/>
        <w:spacing w:before="120" w:after="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1.</w:t>
        <w:tab/>
        <w:t>Организация обустройства мест проведения массовых мероприятий и отдыха.</w:t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 2008-2010 годах средства на выполнение работ по организации обустройства мест проведения массовых мероприятий и отдыха не выделялись, в то время как потребности в выполнении комплексного благоустройства территорий для проведения массовых мероприятий и каждодневного отдыха горожан, а также требования к качеству благоустройства ежегодно возрастают.</w:t>
      </w:r>
    </w:p>
    <w:p>
      <w:pPr>
        <w:pStyle w:val="Normal"/>
        <w:spacing w:before="120" w:after="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</w:t>
        <w:tab/>
        <w:t>Выполнение архитектурно-художественного освещения и праздничной подсветки зданий и сооружений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</w:rPr>
        <w:t>В 2006-2007 годах разработана концепция и программа «Архитектурно-художественного освещения и праздничной подсветки г.Сургута». Концепция «Архитектурно-художественного освещения и праздничной подсветки г.Сургута» утверждена распоряжением Администрации города. Программа, в которой подсветка значительной части объектов предполагается за счет средств городского бюджета, отклонена от утверждения Думой города в связи с его дефицитом. В 2007-2010 годах работы по архитектурно-художественному освещению и праздничной подсветке не выполнялись из-за отсутствия бюджетных средств по данному направлению.</w:t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В 2009 году департаментом архитектуры и градостроительства внесены  значительные изменения в Правила организации благоустройства города Сургута, направленные на применение комплексного подхода при разработке проектов подсветки и декоративно-художественного оформления зданий и сооружений, а также на соответствие отдельных проектов подсветки утвержденной общей концепции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оду, в продолжение начатой в данном направлении работы, отделом художественного оформления города совместно с фирмой «Свето-сервисЮгра» (автором концепции) разработана долгосрочная городская целевая программа: </w:t>
      </w:r>
      <w:r>
        <w:rPr>
          <w:rFonts w:cs="Times New Roman" w:ascii="Times New Roman" w:hAnsi="Times New Roman"/>
          <w:color w:val="000000"/>
          <w:sz w:val="28"/>
          <w:szCs w:val="28"/>
        </w:rPr>
        <w:t>«Реализация концепции архитектурно-художественного освещения и праздничной подсветки города Сургута в 2011 – 2019 годах»</w:t>
      </w:r>
      <w:r>
        <w:rPr>
          <w:rFonts w:cs="Times New Roman" w:ascii="Times New Roman" w:hAnsi="Times New Roman"/>
          <w:sz w:val="28"/>
          <w:szCs w:val="28"/>
        </w:rPr>
        <w:t>. В соответствии с Постановлением Администрации города от 28.03.2008 № 816 «О долгосрочных целевых программах городского округа город Сургут» (с изменениями от 02.08.2010) разработанная программа находится на экспертизе в департаменте по экономической политике и контрольно-счетной палате.</w:t>
      </w:r>
    </w:p>
    <w:p>
      <w:pPr>
        <w:pStyle w:val="Normal"/>
        <w:spacing w:before="120" w:after="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3.</w:t>
        <w:tab/>
        <w:t>Изготовление и установка (размещение) монументальных и скульптурно-декоративных объектов  (мемориалы, памятники, мемориаль-ные доски, фонтаны и др.)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</w:rPr>
        <w:t xml:space="preserve">В 2008 году не было построено (установлено) ни одного скульптурно-декоративного объекта, не считая фонтана построенного в составе комплексного благоустройства площади Советов при её реконструкции. В то же время, при  проведении социологического опроса большинство респон-дентов отметило, что объектов декоративно-художественного оформления в городе  недостаточно (соотношение «достаточно/недостаточно» составило в 2008 году 32,1%:52,2% при 15,7% воздержавшихся от ответа, в 2009 году - 26,3:56,9, при 16,6% воздержавшихся от ответа). </w:t>
      </w:r>
    </w:p>
    <w:p>
      <w:pPr>
        <w:pStyle w:val="Normal"/>
        <w:ind w:firstLine="708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В 2009 году в рамках программы изготовлено и установлено: надгробие на могиле Почетного гражданина города А.Н.Сибирцева, мемориальная доска Почетному гражданину города И.П. Захарову (на жилом доме №1 по ул/30 лет Победы), Доска Почета г.Сургута. </w:t>
      </w:r>
    </w:p>
    <w:p>
      <w:pPr>
        <w:pStyle w:val="Normal"/>
        <w:ind w:firstLine="708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За истекший период 2010 года: установлена памятная стела Чернобыльцам (в сквере по ул.Чехов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2010 году, согласно поручению Главы города, выполнено обследование установленных на территории города Сургута мемориальных досок (12 шт. - размещенных на жилых или общественных зданиях с возможностью свободного доступа и обозрения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а потребность в выполнении различного вида работ по приведению мемориальных досок в надлежащее состояние, в том числе работ по: изготовлению новых досок взамен изготовленных во временном варианте, реставрации досок нуждающихся в ней, переносу на новое место установки в связи с изменениями градостроительной ситуации, а также реконструкции прилегающего благоустройства. От специализированной фирмы получены предварительные варианты эскизов мемориальных досок и расценки к данным вариантам. </w:t>
      </w:r>
    </w:p>
    <w:p>
      <w:pPr>
        <w:pStyle w:val="Normal"/>
        <w:ind w:firstLine="708"/>
        <w:jc w:val="both"/>
        <w:rPr/>
      </w:pPr>
      <w:r>
        <w:rPr>
          <w:rFonts w:cs="Tahoma"/>
          <w:sz w:val="28"/>
          <w:szCs w:val="28"/>
        </w:rPr>
        <w:t xml:space="preserve">Кроме того, департамент архитектуры и градостроительства является организатором проведения конкурса песчаной скульптуры. Количество скульптурных композиций созданных в рамках данного конкурса увеличилось за анализируемый период (с 2008 по 2010 год) - с 8 до 14 ед. Заметно возросло за данный период и качество песчаных скульптур, выполненных в рамках конкурса. В 2009-2010 годах не только удалось привлечь к участию в нем большего, чем в прошлые годы количества конкурсантов, </w:t>
      </w:r>
      <w:r>
        <w:rPr>
          <w:sz w:val="28"/>
          <w:szCs w:val="28"/>
        </w:rPr>
        <w:t>в числе которых были победители и призеры российских международных конкурсов,</w:t>
      </w:r>
      <w:r>
        <w:rPr>
          <w:rFonts w:cs="Tahoma"/>
          <w:sz w:val="28"/>
          <w:szCs w:val="28"/>
        </w:rPr>
        <w:t xml:space="preserve"> но и обеспечить четкую работу всех служб сопровождения. </w:t>
      </w:r>
    </w:p>
    <w:p>
      <w:pPr>
        <w:pStyle w:val="Normal"/>
        <w:spacing w:before="120" w:after="0"/>
        <w:jc w:val="both"/>
        <w:rPr/>
      </w:pPr>
      <w:r>
        <w:rPr>
          <w:rFonts w:cs="Tahoma"/>
          <w:sz w:val="28"/>
          <w:szCs w:val="28"/>
        </w:rPr>
        <w:t>4.</w:t>
        <w:tab/>
        <w:t>Изготовление и размещение социальной рекламы и иных средств визуальных коммуникаций (в том числе упорядочивание объектов рекламы на территории города)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ahoma"/>
          <w:sz w:val="28"/>
          <w:szCs w:val="28"/>
        </w:rPr>
        <w:t>Несмотря на крайне незначительное выделение средств на данное направление, департаментом архитектуры и градостроительства ежегодно выполняется работа по наиболее эффективному их расходованию, определению потребностей и приоритетов.</w:t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За анализируемый период с 2008 по 2010 год по данному направлению выполнено:</w:t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В 2008 году при поддержке департамента архитектуры и градостроительства в Сургуте проведен фестиваль социальной рекламы, показавший, сколько различных социальных проблем волнует жителей города и должно, по их мнению, освещаться средствами массовой информации и наружной рекламы. </w:t>
      </w:r>
    </w:p>
    <w:p>
      <w:pPr>
        <w:pStyle w:val="Normal"/>
        <w:ind w:left="709" w:hanging="1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В 2010 году совместно с партией «Единая Россия» - инициатором идеи 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</w:rPr>
        <w:t>проведения ряда конкурсов среди различных возрастных групп молодежи города, сотрудники департамента архитектуры и градостроительства приняли активное участие в проводимых мероприятиях по обсуждении проблематики дефицита в городе средств визуальных коммуникаций, современных  и эстетичных элементов благоустройства, качественной социальной рекламы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</w:rPr>
        <w:t>В 2009-2010 годах начата работа по приведению ранее изготовленных и установленных на фасадах жилых домов конструкций для размещения социальной (праздничной) рекламы в соответствии с Жилищным Кодексом. Проведены совещания и встречи с департаментом городского хозяйства, управляющими компаниями города, ведется работа по согласованию с собственниками и заключению договоров.</w:t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В 2009 году продолжилась разработка схем территориального размещения объектов рекламы на 14 улицах города, выполняемая  ОАО «ЗапСибЗНИИЭП» согласно заключенному в 2006 году контракту с целью упорядочивания отдельно-стоящих рекламных носителей после окончания срока действия ранее заключенных договоров и демонтажа существующих конструкций (в 2007 -2008 году работа была приостановлена в связи с отсутствием финансовых средств). Работа ведется в соответствии с утвержденным календарным графиком и должна быть закончена в 2010 году, таким образом </w:t>
      </w:r>
      <w:r>
        <w:rPr>
          <w:rFonts w:cs="Tahoma"/>
          <w:color w:val="000000"/>
          <w:sz w:val="28"/>
          <w:szCs w:val="28"/>
        </w:rPr>
        <w:t>показатель «</w:t>
      </w:r>
      <w:r>
        <w:rPr>
          <w:rFonts w:cs="Tahoma"/>
          <w:sz w:val="28"/>
          <w:szCs w:val="28"/>
        </w:rPr>
        <w:t>Количество разработанных и утвержденных схем территориального размещения объектов рекламы»</w:t>
      </w:r>
      <w:r>
        <w:rPr>
          <w:rFonts w:cs="Tahoma"/>
          <w:color w:val="000000"/>
          <w:sz w:val="28"/>
          <w:szCs w:val="28"/>
        </w:rPr>
        <w:t xml:space="preserve"> по итогам года составит 9 шт. и будет выполнен на 100%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</w:rPr>
        <w:t>В целях соблюдения Федерального Закона «О рекламе» департаментом архитектуры и градостроительства ежегодно производится работа по выявлению и демонтажу незаконно установленных рекламных конструкций, привлечению к ответственности собственников незаконно-установленных рекламных конструкций, а также работа по надзору за соблюдением сроков внесения в бюджет оплаты по договорам заключенным с рекламо- распространителями.</w:t>
      </w:r>
    </w:p>
    <w:p>
      <w:pPr>
        <w:pStyle w:val="Normal"/>
        <w:ind w:right="-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0 году в связи с большим количеством выявленных незаконно-установленных рекламных конструкций на их демонтаж было направлено количество средств, кратно превышающее средства предыдущих лет (876 тыс.руб. в 2010г. против 100 тыс.руб. в 2008 и в 2009гг.) Данные средства были предусмотрены из расчета демонтажа 89 незаконно-установленных рекламных щитов, однако, благодаря экономии полученной в результате проведения запросов котировок, количество демонтированных конструкций удалось увеличить до 150 (в 2008 году за счет выделенных средств было демонтировано 10, в 2009 году – 38 щитов). Кроме того, в связи с массовыми демонтажами, исключающими возможность возвращения незаконно-установленных конструкций владельцам, рекламораспространители самостоятельно демонтировали еще 20 рекламных щит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Tahoma"/>
          <w:sz w:val="28"/>
          <w:szCs w:val="28"/>
        </w:rPr>
        <w:t xml:space="preserve">Подводя итог достигнутых за последние три года результатов деятельности, следует отметить, что </w:t>
      </w:r>
      <w:r>
        <w:rPr>
          <w:color w:val="000000"/>
          <w:sz w:val="28"/>
          <w:szCs w:val="28"/>
        </w:rPr>
        <w:t xml:space="preserve">в рамках выделяемых средств работы выполняются в полном объеме и хорошего качества, но самих средств выделяется недостаточно, в связи с чем, удовлетворять растущие потребности становится все сложнее. 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готавливаемого в рамках имеющихся средств количества элементов праздничного оформления едва хватает для единичного размещения на основных центральных улицах или концентрированного размещения в месте проведения конкретного мероприятия (пр.Ленина – место проведения 1-майской демонстрации, ул.Гагарина и мемориал Славы – место празднования дня Великой Победы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удовлетворяют потребности жителей города: художественное исполнение, количество элементов наполнения и срок существования снежных городков. В связи с чем, планируется не только ежегодное планомерное увеличение объема и качества, но и начиная с 2010 года увеличение срока действия городков с 2-х месяцев (в прошлом) до 3 месяцев (т.е. с 15 декабря – по 15 марта). </w:t>
      </w:r>
    </w:p>
    <w:p>
      <w:pPr>
        <w:pStyle w:val="Normal"/>
        <w:ind w:firstLine="708"/>
        <w:jc w:val="both"/>
        <w:rPr>
          <w:rFonts w:cs="Tahoma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Очевидно, что объектов декоративно-художественного оформления недостаточно для молодого, активно развивающегося и застраивающегося города, </w:t>
      </w:r>
      <w:r>
        <w:rPr>
          <w:rFonts w:cs="Tahoma"/>
          <w:sz w:val="28"/>
          <w:szCs w:val="28"/>
        </w:rPr>
        <w:t>для создания благоприятной эстетичной городской среды, комфортной для проживания жителей города и привлекательной для его гостей и инвесторов.</w:t>
      </w:r>
    </w:p>
    <w:p>
      <w:pPr>
        <w:pStyle w:val="Normal"/>
        <w:ind w:firstLine="708"/>
        <w:jc w:val="both"/>
        <w:rPr/>
      </w:pPr>
      <w:r>
        <w:rPr>
          <w:rFonts w:cs="Tahoma"/>
          <w:color w:val="000000"/>
          <w:sz w:val="28"/>
          <w:szCs w:val="28"/>
        </w:rPr>
        <w:t xml:space="preserve">Существует дефицит по сравнению с другими городами таких объектов декоративно-художественного оформления, как: фонтаны, монументальные объекты, садово-парковая скульптура, элементы современного городского и ландшафтного дизайна, качественное архитектурно-художественное освещение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</w:rPr>
        <w:t>Объективная потребность в установке таких объектов основывается на  фактах активного освоения и благоустройства все новых территорий городского значения, проектными решениями которых предусматривается установка скульптурных и монументально-декоративных объектов, как элементов насыщения среды, важных архитектурных доминант. За последние годы неоднократно обсуждались на различных уровнях и даже рассматривались на художественных советах предложения по установке таких объектов, в их числе: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</w:rPr>
        <w:t>-</w:t>
        <w:tab/>
        <w:t>въездной знак - на Нефтеюганском шоссе, на основном автомобильном въезде в город;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</w:rPr>
        <w:t>-</w:t>
        <w:tab/>
        <w:t>скульптурная композиция «4 стихии» (отдельные элементы которой долгие годы хранятся на складе) - на набережной речного вокзала (рассматривалось много мест возможной установки как композиции в целом,  так и скульптур отдельно);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</w:rPr>
        <w:t>-</w:t>
        <w:tab/>
        <w:t>памятник основателям славянской письменности «Кириллу и Меффодию» - на площади перед главным корпусом СурГУ;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</w:rPr>
        <w:t>-</w:t>
        <w:tab/>
        <w:t xml:space="preserve">скульптурная композиция – в центральной части реконструированной Площади Советов. 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</w:rPr>
        <w:tab/>
        <w:t>Кроме того, поступают просьбы об установке монументально декоративных объектов со стороны профессиональных и общественных объединений, в их числе поступившие в 2010 году: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- </w:t>
        <w:tab/>
        <w:t>от общественной организации ликвидаторов последствий катастрофы на Чернобыльской АЭС и других радиационных и техногенных катастроф – по установке мемориала в юбилейном 2011 году (году 25-летия катастрофы на Чернобыльской АЭС) вместо временно установленной стелы;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</w:t>
        <w:tab/>
        <w:t>от профессионального объединения пожарных города – по установке скульптурной композиции посвященной памяти пожарных погибших при исполнении служебного дол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t>В число перечисленных выше объектов вошли наиболее крупные объекты, требующие значительных финансовых вложений.</w:t>
      </w:r>
      <w:r>
        <w:rPr>
          <w:sz w:val="28"/>
          <w:szCs w:val="28"/>
        </w:rPr>
        <w:t xml:space="preserve"> Существует потребность в изготовлении, установке или реконструкции и менее капиталоемких монументально-декоративных объектов.</w:t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Следует отметить, что работа департамента архитектуры и градострои-тельства по рассмотрению предложений об установке объектов художествен-но-декоративного оформления не ограничивается только объектами, выпол-няемыми в пределах сметы департамента. Специалистами ДАиГ совместно с работающими в городе профессионалами рассматриваются все устанавлива-емые в городе соответствующие объекты, в </w:t>
      </w:r>
      <w:r>
        <w:rPr>
          <w:rFonts w:cs="Tahoma"/>
          <w:color w:val="000000"/>
          <w:sz w:val="28"/>
          <w:szCs w:val="28"/>
        </w:rPr>
        <w:t xml:space="preserve">том числе: </w:t>
      </w:r>
    </w:p>
    <w:p>
      <w:pPr>
        <w:pStyle w:val="Normal"/>
        <w:spacing w:before="120" w:after="0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в 2008 году рассматривались предложения 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</w:t>
        <w:tab/>
        <w:t xml:space="preserve">по размещению скульптурной группы перед детской поликлиникой по ул.Сибирской (по инициативе и за счет средств поликлиники); </w:t>
      </w:r>
    </w:p>
    <w:p>
      <w:pPr>
        <w:pStyle w:val="Normal"/>
        <w:jc w:val="both"/>
        <w:rPr/>
      </w:pPr>
      <w:r>
        <w:rPr>
          <w:rFonts w:cs="Tahoma"/>
          <w:color w:val="000000"/>
          <w:sz w:val="28"/>
          <w:szCs w:val="28"/>
        </w:rPr>
        <w:t>-</w:t>
        <w:tab/>
        <w:t>по установке памятника генералу Иванову на ул. Генерала Иванова (по инициативе и за счет средств строительных предприятий города);</w:t>
      </w:r>
    </w:p>
    <w:p>
      <w:pPr>
        <w:pStyle w:val="Normal"/>
        <w:jc w:val="both"/>
        <w:rPr/>
      </w:pPr>
      <w:r>
        <w:rPr>
          <w:rFonts w:cs="Tahoma"/>
          <w:color w:val="000000"/>
          <w:sz w:val="28"/>
          <w:szCs w:val="28"/>
        </w:rPr>
        <w:t>-</w:t>
        <w:tab/>
        <w:t>по размещению монументальных объектов на территории сквера в 23 мкр-не, предусмотренных проектом сквера обустраиваемого комитетом по природопользованию и экологии;</w:t>
      </w:r>
    </w:p>
    <w:p>
      <w:pPr>
        <w:pStyle w:val="Normal"/>
        <w:spacing w:before="120" w:after="0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в 2009 году проходили совместные совещания </w:t>
      </w:r>
    </w:p>
    <w:p>
      <w:pPr>
        <w:pStyle w:val="Normal"/>
        <w:jc w:val="both"/>
        <w:rPr/>
      </w:pPr>
      <w:r>
        <w:rPr>
          <w:rFonts w:cs="Tahoma"/>
          <w:color w:val="000000"/>
          <w:sz w:val="28"/>
          <w:szCs w:val="28"/>
        </w:rPr>
        <w:t>-</w:t>
        <w:tab/>
        <w:t>по рассмотрению и согласованию скульптурных композиций на аллее спортивной славы, предусмотренных проектом в парке на Сайме, - с комитетом по природопользованию и экологии;</w:t>
      </w:r>
    </w:p>
    <w:p>
      <w:pPr>
        <w:pStyle w:val="Normal"/>
        <w:jc w:val="both"/>
        <w:rPr/>
      </w:pPr>
      <w:r>
        <w:rPr>
          <w:rFonts w:cs="Tahoma"/>
          <w:color w:val="000000"/>
          <w:sz w:val="28"/>
          <w:szCs w:val="28"/>
        </w:rPr>
        <w:t xml:space="preserve">- </w:t>
        <w:tab/>
        <w:t>по установке бюста Ф.Салманова на территории дома-музея Ф.Салманова - с департаментом культуры, молодежной политики и спорта;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</w:t>
        <w:tab/>
        <w:t>по сохранению барельефной композиции по бульвару свободы – с фирмой «СИА-ПРЕСС»;</w:t>
      </w:r>
    </w:p>
    <w:p>
      <w:pPr>
        <w:pStyle w:val="Normal"/>
        <w:jc w:val="both"/>
        <w:rPr/>
      </w:pPr>
      <w:r>
        <w:rPr>
          <w:rFonts w:cs="Tahoma"/>
          <w:color w:val="000000"/>
          <w:sz w:val="28"/>
          <w:szCs w:val="28"/>
        </w:rPr>
        <w:t>-</w:t>
        <w:tab/>
        <w:t xml:space="preserve">по реконструкции барельефа «Мужеству рыбаков» на территории бывшего рыбокомбината - с председателем общественной организации «Общество охраны памятников истории и культуры в г.Сургуте» З.А.Мухамедшиной и скульптором Н.И.Янчаком;  </w:t>
      </w:r>
    </w:p>
    <w:p>
      <w:pPr>
        <w:pStyle w:val="Normal"/>
        <w:spacing w:before="120" w:after="0"/>
        <w:jc w:val="both"/>
        <w:rPr/>
      </w:pPr>
      <w:r>
        <w:rPr>
          <w:rFonts w:cs="Tahoma"/>
          <w:color w:val="000000"/>
          <w:sz w:val="28"/>
          <w:szCs w:val="28"/>
        </w:rPr>
        <w:t xml:space="preserve">в 2010 году обсуждались вопросы 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- </w:t>
        <w:tab/>
        <w:t xml:space="preserve">установки памятника Ермаку (на территории гостиницы «Ермак») - с департаментом культуры, молодежной политики и спорта и представителями «Сургутгазпрома» (по предложению и за счет средств «Сургутгазпрома»); </w:t>
      </w:r>
    </w:p>
    <w:p>
      <w:pPr>
        <w:pStyle w:val="Normal"/>
        <w:jc w:val="both"/>
        <w:rPr/>
      </w:pPr>
      <w:r>
        <w:rPr>
          <w:rFonts w:cs="Tahoma"/>
          <w:color w:val="000000"/>
          <w:sz w:val="28"/>
          <w:szCs w:val="28"/>
        </w:rPr>
        <w:t>-</w:t>
        <w:tab/>
        <w:t>установки в городе скульптурной композиции или монументального объекта - с представителями фирмы и скульптором Н.И.Янчаком (по предложению и за счет средств фирмы «Мегафон»);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- </w:t>
        <w:tab/>
        <w:t>благоустройства сквера по ул.Нефтяник (на месте бывшего ДК) и установки на территории сквера монументального объекта – с представителями «Сургутнефтегаза» (по предложению и за счет средств «Сургутнефтегаза»).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В части </w:t>
      </w:r>
      <w:r>
        <w:rPr>
          <w:rFonts w:cs="Tahoma"/>
          <w:sz w:val="28"/>
          <w:szCs w:val="28"/>
        </w:rPr>
        <w:t xml:space="preserve">изготовления и размещения социальной рекламы и иных средств визуальных коммуникаций, а также упорядочивания объектов рекламы на территории города </w:t>
      </w:r>
      <w:r>
        <w:rPr>
          <w:rFonts w:cs="Tahoma"/>
          <w:color w:val="000000"/>
          <w:sz w:val="28"/>
          <w:szCs w:val="28"/>
        </w:rPr>
        <w:t>также недостаточно выполняемого в рамках выделяемых средств объема работ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деятельности последних лет указывает на постоянный поиск компромисса между растущими с каждым годом потребностями и снижающимися финансовыми возможностями, которые отрицательно сказываются на объеме, удовлетворении потребности и регулярности выполняемой муниципальной рабо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2.   Стратегические цели деятельности.   </w:t>
      </w:r>
    </w:p>
    <w:p>
      <w:pPr>
        <w:pStyle w:val="ProGramma1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объема выполняемой муниципальной работы по праздничному оформлению города.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ие качества выполняемой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работы по декоративно-художественному оформлению города.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ных приоритетов города всегда являлось создание благоприятной и эстетичной среды обитания. Департамент архитектуры и градостроительства стремиться достичь указанной цели с помощью реализации двух ведомственных целевых программ «Праздничное оформление города» и «Декоративно-художественное оформление города».</w:t>
      </w:r>
    </w:p>
    <w:p>
      <w:pPr>
        <w:pStyle w:val="ProGramma1"/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ринятой стратегической цели планируется проведение следующих мероприятий в рамках работы по праздничному оформлению города:</w:t>
      </w:r>
    </w:p>
    <w:p>
      <w:pPr>
        <w:pStyle w:val="ProList11"/>
        <w:tabs>
          <w:tab w:val="clear" w:pos="708"/>
          <w:tab w:val="left" w:pos="0" w:leader="none"/>
        </w:tabs>
        <w:spacing w:lineRule="auto" w:line="240" w:before="120" w:after="0"/>
        <w:ind w:left="0" w:right="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овышение объема работ по праздничному оформлению города посредством выполнения следующих мероприятий:</w:t>
      </w:r>
    </w:p>
    <w:p>
      <w:pPr>
        <w:pStyle w:val="ProList11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</w:t>
        <w:tab/>
        <w:t xml:space="preserve">ежегодного анализа потребности в увеличении количества каждого из видов элементов праздничного оформления города, определения приоритетных направлений; </w:t>
      </w:r>
    </w:p>
    <w:p>
      <w:pPr>
        <w:pStyle w:val="ProList11"/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увеличения (на основе выполненного анализа и установке приоритетов) количества элементов праздничного оформления города при ежегодном планировании работ, и далее при подготовке документации на проведение запросов котировок и аукционов, на заключение муниципальных контрактов и договоров;</w:t>
      </w:r>
    </w:p>
    <w:p>
      <w:pPr>
        <w:pStyle w:val="ProList11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вышения требований к художественной составляющей на стадии согласования эскизов в рамках выполнения муниципальных контрактов и договоров;</w:t>
      </w:r>
    </w:p>
    <w:p>
      <w:pPr>
        <w:pStyle w:val="ProList11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контролирования объема и качества работ по праздничному оформлению города выполняемых подрядными организациями.</w:t>
      </w:r>
    </w:p>
    <w:p>
      <w:pPr>
        <w:pStyle w:val="ProList11"/>
        <w:tabs>
          <w:tab w:val="clear" w:pos="708"/>
          <w:tab w:val="left" w:pos="0" w:leader="none"/>
        </w:tabs>
        <w:spacing w:lineRule="auto" w:line="240" w:before="12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  <w:tab/>
        <w:t>Повышение объема работ по новогоднему оформлению города посредством выполнения следующих мероприятий:</w:t>
      </w:r>
    </w:p>
    <w:p>
      <w:pPr>
        <w:pStyle w:val="ProList11"/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 xml:space="preserve">ежегодного анализа выполненных работ по новогоднему оформлению города, определения наиболее эффективных видов новогоднего оформления и потребности в увеличении количества отдельных элементов новогоднего оформления города; </w:t>
      </w:r>
    </w:p>
    <w:p>
      <w:pPr>
        <w:pStyle w:val="ProList11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вышения требований к художественной составляющей на стадии согласования эскизов снежных городков;</w:t>
      </w:r>
    </w:p>
    <w:p>
      <w:pPr>
        <w:pStyle w:val="ProList11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контролирования объема и качества работ по новогоднему  оформлению города выполняемых подрядными организациями, ужесточения требований к организации эффективной охраны снежных городков в период строительства и эксплуатации.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1-2013 году в рамках работы по декоративно-художественному оформлению города не запланирована установка новых монументальных и скульптурно-декоративных объектов, в связи с общим сокращением средств бюджета и необходимостью финансирования других, более актуальных потребностей города. Но в рамках имеющихся средств начатые ранее направления работы будут продолжены с учетом сохранения, а по возможности и повышения качества их выполнения.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ри предстоящих года программой декоративно-художественного оформления города предусмотрено ежегодное выделение средств на приведение мемориальных досок в надлежащее состояние в размере 500 тыс.руб. Согласно предварительным расчетам на 500 тыс.руб. можно изготовить 1 новую доску (вместо выполненной ранее во временном варианте) и отреставрировать 2-3 доски нуждающихся в реставрации.  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одному из приоритетных направлений, а именно разработке схем территориального размещения объектов рекламы предусмотрено ежегодное выполнение в течение 3-х предстоящих лет 4-х новых схем, </w:t>
      </w:r>
      <w:r>
        <w:rPr>
          <w:rFonts w:cs="Times New Roman" w:ascii="Times New Roman" w:hAnsi="Times New Roman"/>
          <w:sz w:val="28"/>
          <w:szCs w:val="28"/>
        </w:rPr>
        <w:t>которыми департамент архитектуры и градостроительства будет руководствоваться при организации и проведении торгов на право установки новых конструкций после окончания срока действия ранее заключенных договоров и демонтажа конструкций существующих.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ме того, планируется ежегодно направлять значительные средства на демонтаж незаконно-установленных рекламных конструкций:                       500 тыс.руб. – в 2011 году (на демонтаж 50 - 80 конструкций, в зависимости от экономии по результатам запросов котировок), и по 1 млн.руб. – в 2012-2013гг. (на демонтаж 100 до 160 конструкций в год). </w:t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ительная часть от общего количества средств, предусмотрена на установку и содержание </w:t>
      </w:r>
      <w:r>
        <w:rPr>
          <w:rFonts w:cs="Times New Roman" w:ascii="Times New Roman" w:hAnsi="Times New Roman"/>
          <w:sz w:val="28"/>
          <w:szCs w:val="28"/>
        </w:rPr>
        <w:t>объектов социальной рекламы, информационных, и других средств визуальных коммуник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организацию творческих конк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исле творческих конкурсов предполагается ежегодное проведение конкурсов песчаной скульптуры, конкурсов малых архитектурных форм, а также конкурсов на лучшую концепцию парковой скульптуры или объекта городского дизайна.</w:t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ринятой стратегической цели планируется проведение следующих мероприятий:</w:t>
      </w:r>
    </w:p>
    <w:p>
      <w:pPr>
        <w:pStyle w:val="ProList11"/>
        <w:tabs>
          <w:tab w:val="clear" w:pos="708"/>
          <w:tab w:val="left" w:pos="0" w:leader="none"/>
        </w:tabs>
        <w:spacing w:lineRule="auto" w:line="240" w:before="10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Соблюдение качества работ при изготовлении и реконструкции мемориальных досок за счет контроля качества на всех этапах работ по соответствующим контрактам и договорам.</w:t>
      </w:r>
    </w:p>
    <w:p>
      <w:pPr>
        <w:pStyle w:val="ProList11"/>
        <w:tabs>
          <w:tab w:val="clear" w:pos="708"/>
          <w:tab w:val="left" w:pos="0" w:leader="none"/>
        </w:tabs>
        <w:spacing w:lineRule="auto" w:line="240" w:before="10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  <w:tab/>
        <w:t>Установка качественных современных объектов социальной рекламы, информационных объектов, средств визуальных коммуникаций благодаря усилению контроля качества выполнения работ по изготовлению и размещению (установке) объектов социальной рекламы, информационных объектов, средств визуальных коммуникаций, выполняемых на основе муниципальных контрактов и договоров.</w:t>
      </w:r>
    </w:p>
    <w:p>
      <w:pPr>
        <w:pStyle w:val="Normal"/>
        <w:spacing w:before="100" w:after="0"/>
        <w:jc w:val="both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 xml:space="preserve">3. </w:t>
        <w:tab/>
      </w:r>
      <w:r>
        <w:rPr>
          <w:rFonts w:cs="Tahoma"/>
          <w:sz w:val="28"/>
          <w:szCs w:val="28"/>
        </w:rPr>
        <w:t>Контроль качества выполнения схем территориального размещения объектов рекламы.</w:t>
      </w:r>
    </w:p>
    <w:p>
      <w:pPr>
        <w:pStyle w:val="ProList11"/>
        <w:tabs>
          <w:tab w:val="clear" w:pos="708"/>
          <w:tab w:val="left" w:pos="0" w:leader="none"/>
        </w:tabs>
        <w:spacing w:lineRule="auto" w:line="240" w:before="10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  <w:tab/>
        <w:t>Демонтаж незаконно-установленных рекламных конструкций  по результатам проведения обследований с целью выявления незаконно-установленных рекламных конструкций и определения потребности в осуществлении их демонтажа.</w:t>
        <w:tab/>
      </w:r>
    </w:p>
    <w:p>
      <w:pPr>
        <w:pStyle w:val="ProList11"/>
        <w:tabs>
          <w:tab w:val="clear" w:pos="708"/>
          <w:tab w:val="left" w:pos="0" w:leader="none"/>
        </w:tabs>
        <w:spacing w:lineRule="auto" w:line="240" w:before="10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  <w:tab/>
        <w:t>Проведение творческих конкурсов и выставок.</w:t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List11"/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Определение суммарных расходов в целом по муниципальной работе производилось на основе собранных данных, анализа и выводов, с учетом:</w:t>
      </w:r>
    </w:p>
    <w:p>
      <w:pPr>
        <w:pStyle w:val="ProList11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сценок принятых для текущего года;</w:t>
      </w:r>
    </w:p>
    <w:p>
      <w:pPr>
        <w:pStyle w:val="ProList11"/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действующих расценок на художественные и проектные работы, работы по демонтажу;</w:t>
      </w:r>
    </w:p>
    <w:p>
      <w:pPr>
        <w:pStyle w:val="ProList11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требности в правильном распределении средств внутри услуги;</w:t>
      </w:r>
    </w:p>
    <w:p>
      <w:pPr>
        <w:pStyle w:val="ProList11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еобходимости сохранения качества.</w:t>
      </w:r>
    </w:p>
    <w:p>
      <w:pPr>
        <w:pStyle w:val="Normal"/>
        <w:rPr>
          <w:rFonts w:ascii="Times New Roman" w:hAnsi="Times New Roman"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снования по отдельным мероприятиям, приведены в Приложение 3 к ведомственной целевой программе «Декоративно-художественное оформление города». В том числе по мероприятиям не обеспеченным в настоящее время финансированием, в расчете на возможное появление в бюджете дополнительных средств, или экономию существующих.</w:t>
      </w:r>
    </w:p>
    <w:p>
      <w:pPr>
        <w:pStyle w:val="ProGramma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ProList11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ой риск, в случае непринятия или секвестирования настоящих программ, заключается в снижении комфортности проживания в городе и привлекательности его для потенциальных инвесторов, и как следствие, - в прогнозируемой неудовлетворенности его жителей выполняемой департаментом архитектуры и градостроительства Администрации города муниципальной работой (праздничным и декоративно-художественным оформлением города).</w:t>
        <w:tab/>
        <w:t xml:space="preserve">В настоящее время уровень выполнения муниципальной работы в целом высоко оценен населением города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деятельности главного распорядителя бюджетных сред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"/>
        <w:gridCol w:w="700"/>
        <w:gridCol w:w="701"/>
        <w:gridCol w:w="1282"/>
        <w:gridCol w:w="418"/>
        <w:gridCol w:w="700"/>
        <w:gridCol w:w="707"/>
        <w:gridCol w:w="1339"/>
        <w:gridCol w:w="419"/>
        <w:gridCol w:w="700"/>
        <w:gridCol w:w="700"/>
        <w:gridCol w:w="1421"/>
        <w:gridCol w:w="418"/>
        <w:gridCol w:w="1202"/>
        <w:gridCol w:w="701"/>
        <w:gridCol w:w="701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7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31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чет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0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31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четн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0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32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6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чередной год </w:t>
            </w:r>
          </w:p>
          <w:p>
            <w:pPr>
              <w:pStyle w:val="Normal"/>
              <w:ind w:left="-166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ый период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онение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онение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онение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солютно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9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солютно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9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солютно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2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программа «Праздничное оформление города»</w:t>
            </w:r>
          </w:p>
        </w:tc>
      </w:tr>
      <w:tr>
        <w:trPr>
          <w:trHeight w:val="388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sz w:val="26"/>
                <w:szCs w:val="26"/>
              </w:rPr>
              <w:t>Общее количество размещенных элементов празднич-ного оформления,      в том числе: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баннеры 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транспаранты-перетяжки  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панель-кронштейны </w:t>
            </w:r>
          </w:p>
          <w:p>
            <w:pPr>
              <w:pStyle w:val="Normal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брандмауэрные настенные пан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1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74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</w:t>
            </w:r>
          </w:p>
          <w:p>
            <w:pPr>
              <w:pStyle w:val="Normal"/>
              <w:ind w:left="-62" w:right="-1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2" w:right="-1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  <w:p>
            <w:pPr>
              <w:pStyle w:val="Normal"/>
              <w:ind w:left="-62" w:right="-1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  <w:p>
            <w:pPr>
              <w:pStyle w:val="Normal"/>
              <w:ind w:left="-62" w:right="-1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2" w:right="-1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  <w:p>
            <w:pPr>
              <w:pStyle w:val="Normal"/>
              <w:ind w:left="-62" w:right="-1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2" w:right="-1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18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62" w:right="-1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8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</w:t>
            </w:r>
          </w:p>
          <w:p>
            <w:pPr>
              <w:pStyle w:val="Normal"/>
              <w:ind w:left="-62" w:right="-1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2" w:right="-1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  <w:p>
            <w:pPr>
              <w:pStyle w:val="Normal"/>
              <w:ind w:left="-62" w:right="-1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  <w:p>
            <w:pPr>
              <w:pStyle w:val="Normal"/>
              <w:ind w:left="-62" w:right="-1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2" w:right="-1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  <w:p>
            <w:pPr>
              <w:pStyle w:val="Normal"/>
              <w:ind w:left="-62" w:right="-1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2" w:right="-18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2" w:right="-174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67"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2</w:t>
            </w:r>
          </w:p>
          <w:p>
            <w:pPr>
              <w:pStyle w:val="Normal"/>
              <w:ind w:left="-167" w:right="-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67"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  <w:p>
            <w:pPr>
              <w:pStyle w:val="Normal"/>
              <w:ind w:left="-167"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  <w:p>
            <w:pPr>
              <w:pStyle w:val="Normal"/>
              <w:ind w:left="-167"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67"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  <w:p>
            <w:pPr>
              <w:pStyle w:val="Normal"/>
              <w:ind w:left="-167"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2" w:right="-174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67"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2</w:t>
            </w:r>
          </w:p>
          <w:p>
            <w:pPr>
              <w:pStyle w:val="Normal"/>
              <w:ind w:left="-167" w:right="-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67"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  <w:p>
            <w:pPr>
              <w:pStyle w:val="Normal"/>
              <w:ind w:left="-167"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  <w:p>
            <w:pPr>
              <w:pStyle w:val="Normal"/>
              <w:ind w:left="-167"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67"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  <w:p>
            <w:pPr>
              <w:pStyle w:val="Normal"/>
              <w:ind w:left="-167"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67"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67" w:right="-69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144</w:t>
            </w:r>
          </w:p>
          <w:p>
            <w:pPr>
              <w:pStyle w:val="Normal"/>
              <w:ind w:left="-167" w:right="-69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67" w:right="-6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0</w:t>
            </w:r>
          </w:p>
          <w:p>
            <w:pPr>
              <w:pStyle w:val="Normal"/>
              <w:ind w:left="-167" w:right="-6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5</w:t>
            </w:r>
          </w:p>
          <w:p>
            <w:pPr>
              <w:pStyle w:val="Normal"/>
              <w:ind w:left="-167" w:right="-6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67" w:right="-69" w:hanging="0"/>
              <w:jc w:val="center"/>
              <w:rPr/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167"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67" w:right="-69" w:hanging="0"/>
              <w:jc w:val="center"/>
              <w:rPr>
                <w:b/>
                <w:b/>
                <w:color w:val="FF0000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  <w:lang w:val="en-US"/>
              </w:rPr>
            </w:pPr>
            <w:r>
              <w:rPr>
                <w:b/>
                <w:color w:val="FF0000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д н/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/д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/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27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23</w:t>
            </w:r>
            <w:r>
              <w:rPr>
                <w:sz w:val="26"/>
                <w:szCs w:val="26"/>
                <w:lang w:val="en-US"/>
              </w:rPr>
              <w:t>8</w:t>
            </w:r>
          </w:p>
          <w:p>
            <w:pPr>
              <w:pStyle w:val="Normal"/>
              <w:ind w:left="-89" w:right="-146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89" w:right="-1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  <w:p>
            <w:pPr>
              <w:pStyle w:val="Normal"/>
              <w:ind w:left="-89" w:right="-1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  <w:p>
            <w:pPr>
              <w:pStyle w:val="Normal"/>
              <w:ind w:left="-89" w:right="-1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9" w:right="-1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0</w:t>
            </w:r>
          </w:p>
          <w:p>
            <w:pPr>
              <w:pStyle w:val="Normal"/>
              <w:ind w:left="-89" w:right="-1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9" w:right="-1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9" w:right="-1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8</w:t>
            </w:r>
          </w:p>
          <w:p>
            <w:pPr>
              <w:pStyle w:val="Normal"/>
              <w:ind w:left="-89" w:right="-1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9" w:right="-1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ind w:left="-89" w:right="-1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  <w:p>
            <w:pPr>
              <w:pStyle w:val="Normal"/>
              <w:ind w:left="-89" w:right="-1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9" w:right="-1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</w:t>
            </w:r>
          </w:p>
          <w:p>
            <w:pPr>
              <w:pStyle w:val="Normal"/>
              <w:ind w:left="-89" w:right="-1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9" w:right="-1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9" w:right="-146" w:hanging="0"/>
              <w:jc w:val="center"/>
              <w:rPr/>
            </w:pPr>
            <w:r>
              <w:rPr>
                <w:sz w:val="26"/>
                <w:szCs w:val="26"/>
              </w:rPr>
              <w:t>13</w:t>
            </w:r>
            <w:r>
              <w:rPr>
                <w:sz w:val="26"/>
                <w:szCs w:val="26"/>
                <w:lang w:val="en-US"/>
              </w:rPr>
              <w:t>40</w:t>
            </w:r>
          </w:p>
          <w:p>
            <w:pPr>
              <w:pStyle w:val="Normal"/>
              <w:ind w:left="-89" w:right="-146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89" w:right="-146" w:hanging="0"/>
              <w:jc w:val="center"/>
              <w:rPr/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>5</w:t>
            </w:r>
          </w:p>
          <w:p>
            <w:pPr>
              <w:pStyle w:val="Normal"/>
              <w:ind w:left="-89" w:right="-146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0</w:t>
            </w:r>
          </w:p>
          <w:p>
            <w:pPr>
              <w:pStyle w:val="Normal"/>
              <w:ind w:left="-89" w:right="-146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89" w:right="-1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</w:t>
            </w:r>
          </w:p>
          <w:p>
            <w:pPr>
              <w:pStyle w:val="Normal"/>
              <w:ind w:left="-89" w:right="-1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9" w:right="-146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установленных элементов новогод-него оформления,       в том числе: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снежных городков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елок в составе снежных городков</w:t>
            </w:r>
          </w:p>
          <w:p>
            <w:pPr>
              <w:pStyle w:val="Normal"/>
              <w:ind w:right="-288" w:hanging="0"/>
              <w:rPr/>
            </w:pPr>
            <w:r>
              <w:rPr>
                <w:sz w:val="26"/>
                <w:szCs w:val="26"/>
              </w:rPr>
              <w:t>-  элементов в соста-ве снежных город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ледяных фигу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пневмофигу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ел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елочных гирлян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комплектов елоч-ных укра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13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13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right="-1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right="-1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right="-1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right="-1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86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д</w:t>
            </w:r>
          </w:p>
          <w:p>
            <w:pPr>
              <w:pStyle w:val="Normal"/>
              <w:ind w:left="-147" w:right="-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установок элементов праздничного (ново-годнего) освещения, в том числе: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рхитектурных прожекторов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ветодинамичес-ких установок</w:t>
            </w:r>
          </w:p>
          <w:p>
            <w:pPr>
              <w:pStyle w:val="Normal"/>
              <w:ind w:right="-288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слайд-проект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д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ероприятий, по которым осущес-твляется празднич-ное оформление города от общего количества меропри-ятий, подлежащих праздничному оформ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108" w:right="-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right="-6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67"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8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47" w:right="-8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8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47" w:right="-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108"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9" w:right="-1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9" w:right="-146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улиц города, на которых размещают-ся элементы празд-ничного оформления от общего количес-тва ул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108" w:right="-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67"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47" w:right="-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47" w:right="-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108"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9" w:right="-1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9" w:right="-146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икрорайонов города, на террито-рии которых размещены элемен- ты новогоднего оформления   от общего количества микрорайонов 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108" w:right="-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67"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47" w:right="-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8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47" w:right="-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108"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27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46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89" w:right="-146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46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89" w:right="-146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улиц города с размещенными эле-ментами светового оформления от   общего количества ул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108" w:right="-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67"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47" w:right="-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47" w:right="-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108"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9" w:right="-1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9" w:right="-146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енность населения качеством праздничного   оформления города по результатам соцопро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288" w:right="-2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  от 0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1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81" w:right="-2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1</w:t>
            </w:r>
            <w:r>
              <w:rPr>
                <w:color w:val="000000"/>
                <w:sz w:val="26"/>
                <w:szCs w:val="26"/>
                <w:lang w:val="en-US"/>
              </w:rPr>
              <w:t>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9" w:hanging="0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08" w:right="-4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right="-6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67" w:right="-6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8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47" w:right="-8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0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08" w:right="-5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67" w:right="-6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right="-8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-8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/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0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08" w:right="-5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4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08" w:right="-12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4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9" w:right="-14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0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соблюдения стандарта кач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окупный объем расходов на выпол-нение муниципаль-ной работы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5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5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597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597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67" w:right="-24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9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490</w:t>
            </w: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760</w:t>
            </w: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формленных общегородски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101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ab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</w:tr>
      <w:tr>
        <w:trPr/>
        <w:tc>
          <w:tcPr>
            <w:tcW w:w="152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программа «Декоративно-художественное оформление города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реконструированных мемориальных досок или изгото-вленных нов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установленных или реконструированных монументальных и скульптурно-декоративных объектов, фонт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-ек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rFonts w:cs="Tahoma"/>
                <w:sz w:val="26"/>
                <w:szCs w:val="26"/>
              </w:rPr>
              <w:t>Количество скульп-турных композиций созданных в рамках конкурса песчаной скульп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6"/>
                <w:szCs w:val="26"/>
              </w:rPr>
            </w:pPr>
            <w:r>
              <w:rPr>
                <w:rFonts w:cs="Tahoma"/>
                <w:sz w:val="26"/>
                <w:szCs w:val="26"/>
              </w:rPr>
              <w:t>Количество установ-ленных объектов социальной рекламы, информациионных объектов и иных средств визуальных коммуник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-ек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6"/>
                <w:szCs w:val="26"/>
              </w:rPr>
            </w:pPr>
            <w:r>
              <w:rPr>
                <w:rFonts w:cs="Tahoma"/>
                <w:sz w:val="26"/>
                <w:szCs w:val="26"/>
              </w:rPr>
              <w:t>Количество разрабо-танных и утвержден-ных схем территории-ального размещения объектов рекла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икрорайонов, в пешеходной доступ-ности которых присутствуют обус-троенные места отдыха, от общего количества микро-районов 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икрорайонов, в которых присутству-ют  какие-либо монументально-декоративные объекты, от общего количества микро-районов 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икрорайонов, в которых присутст-вуют объекты соци-альной рекламы, информационные объекты и иные средства визуальных коммуникаций, от общего количества микрорайонов 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улиц города, на которые разрабо-таны и утверждены схемы размещения объектов рекламы от общего количества улиц жилой части 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енность населения качеством выполняемой муни-ципальной рабо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л       </w:t>
            </w:r>
          </w:p>
          <w:p>
            <w:pPr>
              <w:pStyle w:val="Normal"/>
              <w:ind w:left="-108" w:right="-2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(от    0 до   </w:t>
            </w:r>
          </w:p>
          <w:p>
            <w:pPr>
              <w:pStyle w:val="Normal"/>
              <w:ind w:left="-108" w:right="-2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49" w:right="-87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5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95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/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en-US"/>
              </w:rPr>
            </w:pPr>
            <w:r>
              <w:rPr>
                <w:color w:val="FF000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en-US"/>
              </w:rPr>
            </w:pPr>
            <w:r>
              <w:rPr>
                <w:color w:val="FF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5" w:right="-143" w:hanging="0"/>
              <w:jc w:val="center"/>
              <w:rPr>
                <w:color w:val="FF0000"/>
                <w:sz w:val="26"/>
                <w:szCs w:val="26"/>
                <w:lang w:val="en-US"/>
              </w:rPr>
            </w:pPr>
            <w:r>
              <w:rPr>
                <w:color w:val="FF0000"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95" w:right="-143" w:hanging="0"/>
              <w:jc w:val="center"/>
              <w:rPr>
                <w:color w:val="FF0000"/>
                <w:sz w:val="26"/>
                <w:szCs w:val="26"/>
                <w:lang w:val="en-US"/>
              </w:rPr>
            </w:pPr>
            <w:r>
              <w:rPr>
                <w:color w:val="FF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en-US"/>
              </w:rPr>
            </w:pPr>
            <w:r>
              <w:rPr>
                <w:color w:val="FF000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,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,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,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соблюдения требований к качест-ву муниципальной работы, закреплен-ных стандартом кач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окупный объем расходов на выпол-нение муниципаль-ной рабо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2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260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49" w:right="-8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49" w:right="-87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2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right="-100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29" w:right="-10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29" w:right="-100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29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6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74" w:right="-16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74" w:right="-16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88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н/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</w:t>
            </w:r>
            <w:r>
              <w:rPr>
                <w:color w:val="000000"/>
                <w:sz w:val="26"/>
                <w:szCs w:val="26"/>
                <w:lang w:val="en-US"/>
              </w:rPr>
              <w:t>55</w:t>
            </w: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95" w:right="-220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104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76" w:right="-77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1185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плановых сроков строительства и реконстр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07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ProGramma1"/>
    <w:qFormat/>
    <w:pPr>
      <w:keepNext w:val="true"/>
      <w:numPr>
        <w:ilvl w:val="3"/>
        <w:numId w:val="1"/>
      </w:numPr>
      <w:spacing w:before="480" w:after="240"/>
      <w:ind w:left="1134" w:hanging="0"/>
      <w:outlineLvl w:val="3"/>
    </w:pPr>
    <w:rPr>
      <w:rFonts w:ascii="Verdana" w:hAnsi="Verdana" w:cs="Verdana"/>
      <w:b/>
      <w:bCs/>
      <w:sz w:val="2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roGramma">
    <w:name w:val="Pro-Gramma Знак"/>
    <w:basedOn w:val="Style12"/>
    <w:qFormat/>
    <w:rPr>
      <w:rFonts w:ascii="Georgia" w:hAnsi="Georgia" w:cs="Georgia"/>
      <w:szCs w:val="24"/>
      <w:lang w:val="ru-RU" w:bidi="ar-SA"/>
    </w:rPr>
  </w:style>
  <w:style w:type="character" w:styleId="Style13">
    <w:name w:val=" Знак Знак"/>
    <w:basedOn w:val="Style12"/>
    <w:qFormat/>
    <w:rPr>
      <w:rFonts w:ascii="Verdana" w:hAnsi="Verdana" w:cs="Verdana"/>
      <w:b/>
      <w:bCs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ProList1">
    <w:name w:val="Pro-List #1 Знак Знак"/>
    <w:basedOn w:val="ProGramma"/>
    <w:qFormat/>
    <w:rPr/>
  </w:style>
  <w:style w:type="character" w:styleId="ProMarka">
    <w:name w:val="Pro-Marka"/>
    <w:basedOn w:val="Style12"/>
    <w:qFormat/>
    <w:rPr>
      <w:b/>
      <w:color w:val="C41C16"/>
    </w:rPr>
  </w:style>
  <w:style w:type="character" w:styleId="TextNPA">
    <w:name w:val="Text NPA"/>
    <w:basedOn w:val="Style12"/>
    <w:qFormat/>
    <w:rPr>
      <w:rFonts w:ascii="Courier New" w:hAnsi="Courier New" w:cs="Courier New"/>
    </w:rPr>
  </w:style>
  <w:style w:type="character" w:styleId="Style14">
    <w:name w:val="Ссылка"/>
    <w:basedOn w:val="Style12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roList11">
    <w:name w:val="Pro-List #1"/>
    <w:basedOn w:val="ProGramma1"/>
    <w:qFormat/>
    <w:pPr>
      <w:spacing w:before="180" w:after="0"/>
      <w:ind w:left="1134" w:hanging="414"/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WW">
    <w:name w:val="WW-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0:12:00Z</dcterms:created>
  <dc:creator>ANNA</dc:creator>
  <dc:description/>
  <cp:keywords/>
  <dc:language>en-US</dc:language>
  <cp:lastModifiedBy>***</cp:lastModifiedBy>
  <cp:lastPrinted>2010-11-12T15:44:00Z</cp:lastPrinted>
  <dcterms:modified xsi:type="dcterms:W3CDTF">2010-11-12T10:49:00Z</dcterms:modified>
  <cp:revision>4</cp:revision>
  <dc:subject/>
  <dc:title>Общее резюме</dc:title>
</cp:coreProperties>
</file>