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Gramma1"/>
        <w:spacing w:lineRule="auto" w:line="240" w:before="0" w:after="0"/>
        <w:ind w:left="0" w:hanging="0"/>
        <w:jc w:val="lef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Style w:val="TextNPA"/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ProGramma1"/>
        <w:spacing w:lineRule="auto" w:line="240" w:before="0" w:after="0"/>
        <w:ind w:left="0" w:hanging="0"/>
        <w:jc w:val="left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spacing w:lineRule="auto" w:line="240" w:before="0" w:after="0"/>
        <w:ind w:left="0" w:hanging="0"/>
        <w:jc w:val="lef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Style w:val="TextNPA"/>
          <w:rFonts w:cs="Times New Roman" w:ascii="Times New Roman" w:hAnsi="Times New Roman"/>
          <w:sz w:val="28"/>
          <w:szCs w:val="28"/>
        </w:rPr>
        <w:t>Администратор программы:</w:t>
      </w:r>
    </w:p>
    <w:p>
      <w:pPr>
        <w:pStyle w:val="ProGramma1"/>
        <w:spacing w:lineRule="auto" w:line="240" w:before="0" w:after="0"/>
        <w:ind w:left="0" w:hanging="0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Style w:val="TextNPA"/>
          <w:rFonts w:cs="Times New Roman" w:ascii="Times New Roman" w:hAnsi="Times New Roman"/>
          <w:sz w:val="28"/>
          <w:szCs w:val="28"/>
        </w:rPr>
        <w:t xml:space="preserve">Департамент архитектуры </w:t>
      </w:r>
    </w:p>
    <w:p>
      <w:pPr>
        <w:pStyle w:val="ProGramma1"/>
        <w:spacing w:lineRule="auto" w:line="240" w:before="0" w:after="0"/>
        <w:ind w:left="5672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TextNPA"/>
          <w:rFonts w:cs="Times New Roman" w:ascii="Times New Roman" w:hAnsi="Times New Roman"/>
          <w:sz w:val="28"/>
          <w:szCs w:val="28"/>
        </w:rPr>
        <w:t>и градостроительства</w:t>
      </w:r>
    </w:p>
    <w:p>
      <w:pPr>
        <w:pStyle w:val="ProGramma1"/>
        <w:spacing w:lineRule="auto" w:line="240" w:before="0" w:after="0"/>
        <w:ind w:left="0" w:hanging="0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Style w:val="TextNPA"/>
          <w:rFonts w:cs="Times New Roman" w:ascii="Times New Roman" w:hAnsi="Times New Roman"/>
          <w:sz w:val="28"/>
          <w:szCs w:val="28"/>
        </w:rPr>
        <w:t>Администрации города Сургута</w:t>
      </w:r>
    </w:p>
    <w:p>
      <w:pPr>
        <w:pStyle w:val="ProGramma1"/>
        <w:spacing w:lineRule="auto" w:line="240" w:before="0" w:after="0"/>
        <w:ind w:left="0" w:hanging="0"/>
        <w:jc w:val="left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spacing w:lineRule="auto" w:line="240" w:before="0" w:after="0"/>
        <w:ind w:left="0" w:hanging="0"/>
        <w:jc w:val="lef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Style w:val="TextNPA"/>
          <w:rFonts w:cs="Times New Roman" w:ascii="Times New Roman" w:hAnsi="Times New Roman"/>
          <w:sz w:val="28"/>
          <w:szCs w:val="28"/>
        </w:rPr>
        <w:t>Сроки реализации программы:</w:t>
      </w:r>
    </w:p>
    <w:p>
      <w:pPr>
        <w:pStyle w:val="ProGramma1"/>
        <w:spacing w:lineRule="auto" w:line="240" w:before="0" w:after="0"/>
        <w:ind w:left="0" w:hanging="0"/>
        <w:jc w:val="lef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Style w:val="TextNPA"/>
          <w:rFonts w:cs="Times New Roman" w:ascii="Times New Roman" w:hAnsi="Times New Roman"/>
          <w:sz w:val="28"/>
          <w:szCs w:val="28"/>
        </w:rPr>
        <w:t>2011-2013 годы</w:t>
      </w:r>
    </w:p>
    <w:p>
      <w:pPr>
        <w:pStyle w:val="ProGramma1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ind w:left="0" w:hanging="0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ind w:left="0" w:hanging="0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ind w:left="0" w:hanging="120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ind w:left="0" w:hanging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ProGramma1"/>
        <w:ind w:left="0" w:hanging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ind w:left="0" w:hanging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Декоративно-художественное оформление города</w:t>
      </w:r>
    </w:p>
    <w:p>
      <w:pPr>
        <w:pStyle w:val="ProGramma1"/>
        <w:ind w:left="0" w:hanging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</w:r>
    </w:p>
    <w:p>
      <w:pPr>
        <w:pStyle w:val="ProGramma1"/>
        <w:ind w:left="0" w:hanging="0"/>
        <w:rPr/>
      </w:pPr>
      <w:r>
        <w:rPr/>
      </w:r>
    </w:p>
    <w:p>
      <w:pPr>
        <w:pStyle w:val="ProGramma1"/>
        <w:rPr/>
      </w:pPr>
      <w:r>
        <w:rPr/>
      </w:r>
    </w:p>
    <w:p>
      <w:pPr>
        <w:pStyle w:val="ProGramma1"/>
        <w:ind w:left="0" w:hanging="0"/>
        <w:rPr/>
      </w:pPr>
      <w:r>
        <w:rPr/>
      </w:r>
    </w:p>
    <w:p>
      <w:pPr>
        <w:pStyle w:val="ProGramma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1. Характеристика муниципальной работы, выполняемой в рамках программы </w:t>
      </w:r>
    </w:p>
    <w:p>
      <w:pPr>
        <w:pStyle w:val="Normal"/>
        <w:ind w:firstLine="601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аименование муниципальной работы: Декоративно-художественное оформление города.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муниципальной работы: 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-</w:t>
        <w:tab/>
        <w:t>организация обустройства мест проведения массовых мероприятий и отдыха;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-</w:t>
        <w:tab/>
        <w:t>выполнение архитектурно-художественного освещения, подсветки зданий и сооружений;</w:t>
      </w:r>
    </w:p>
    <w:p>
      <w:pPr>
        <w:pStyle w:val="Normal"/>
        <w:jc w:val="both"/>
        <w:rPr/>
      </w:pPr>
      <w:r>
        <w:rPr>
          <w:rFonts w:cs="Tahoma"/>
          <w:b/>
          <w:sz w:val="28"/>
          <w:szCs w:val="28"/>
        </w:rPr>
        <w:t>-</w:t>
        <w:tab/>
      </w:r>
      <w:r>
        <w:rPr>
          <w:rFonts w:cs="Tahoma"/>
          <w:sz w:val="28"/>
          <w:szCs w:val="28"/>
        </w:rPr>
        <w:t>изготовление и установка (размещение) монументальных и скульптурно-декоративных объектов  (мемориалы, памятники, мемориальные доски, фонтаны и др.);</w:t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-</w:t>
      </w:r>
      <w:r>
        <w:rPr>
          <w:rFonts w:cs="Tahoma"/>
          <w:sz w:val="28"/>
          <w:szCs w:val="28"/>
        </w:rPr>
        <w:tab/>
        <w:t>изготовление и размещение социальной рекламы и иных средств визуальных коммуникаций (в том числе упорядочивание объектов рекламы на территории города).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Раздел 2. Описание уровня выполнения муниципальной работы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numPr>
          <w:ilvl w:val="1"/>
          <w:numId w:val="1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выполнения муниципальной работы</w:t>
      </w:r>
    </w:p>
    <w:p>
      <w:pPr>
        <w:pStyle w:val="ProGramma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Анализ объема выполнения муниципальной работы осуществляется по следующим направлениям деятельности: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120" w:after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1.1.</w:t>
        <w:tab/>
        <w:t>Изготовление и установка (размещение) монументальных и скульптурно-декоративных объектов  (мемориалы, памятники, мемориальные доски, фонтаны и др.)</w:t>
      </w:r>
    </w:p>
    <w:p>
      <w:pPr>
        <w:pStyle w:val="Normal"/>
        <w:spacing w:before="12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За 2009-2010 годах в числе скульптурно-декоративных объектов в городе было установлено 3 объекта: фонтан (построенный в составе комплексного благоустройства площади Советов), мемориальная доска И.П.Захарову, надгробие А.Н.Сибирцева, памятная стела Чернобыльцам (в сквере по ул.Чехова).  </w:t>
      </w:r>
    </w:p>
    <w:p>
      <w:pPr>
        <w:pStyle w:val="Normal"/>
        <w:ind w:firstLine="8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дополнение к установке стационарных монументальных и скульптурно-декоративных объектов, стало хорошей традицией ежегодное проведение департаментом архитектуры и градостроительства конкурса: «Неделя песчаной скульптуры и архитектуры малых форм» песчаной скульптуры. Количество скульптурных композиций созданных в рамках данного конкурса увеличилось за анализируемый период с 8 до 14 единиц. Одновременно с количеством возросло и качество скульптурных композиций благодаря росту опыта и мастерства их авторов. Несмотря на то, что жизнь таких скульптур недолговечна, очевиден рост интереса к их созданию, как со стороны скульпторов, так и со стороны жителей города.  </w:t>
      </w:r>
    </w:p>
    <w:p>
      <w:pPr>
        <w:pStyle w:val="Normal"/>
        <w:spacing w:before="120" w:after="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2.1.2.</w:t>
        <w:tab/>
        <w:t>Изготовление и размещение социальной рекламы и иных средств визуальных коммуникаций (в том числе упорядочивание объектов рекламы на территории города).</w:t>
      </w:r>
    </w:p>
    <w:p>
      <w:pPr>
        <w:pStyle w:val="Normal"/>
        <w:spacing w:before="12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есмотря на крайне незначительное выделение средств на данное направление, департаментом архитектуры и градостроительства ежегодно выполняется работа по наиболее эффективному их расходованию, определению потребностей и приоритетов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За анализируемый период с 2008 по 2010 год по данному направлению выполнено: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2008 году при поддержке департамента архитектуры и градостроительства в Сургуте проведен фестиваль социальной рекламы, показавший, сколько различных социальных проблем волнует жителей города и должно, по их мнению, освещаться средствами массовой информации и наружной рекламы.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2009 году </w:t>
      </w:r>
      <w:r>
        <w:rPr>
          <w:sz w:val="28"/>
          <w:szCs w:val="28"/>
        </w:rPr>
        <w:t>установлена Доска Почета г.Сургута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 xml:space="preserve">В 2010 году совместно с партией «Единая Россия», являвшейся инициатором идеи проведения ряда конкурсов среди различных возрастных групп молодежи города, сотрудники департамента архитектуры и градостроительства приняли активное участие в: </w:t>
      </w:r>
    </w:p>
    <w:p>
      <w:pPr>
        <w:pStyle w:val="Normal"/>
        <w:ind w:left="705" w:hanging="705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</w:t>
        <w:tab/>
        <w:t xml:space="preserve">рассмотрении конкурных работ социальной направленности, </w:t>
      </w:r>
    </w:p>
    <w:p>
      <w:pPr>
        <w:pStyle w:val="Normal"/>
        <w:ind w:left="709" w:hanging="705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</w:t>
        <w:tab/>
        <w:t>обсуждении проблематики дефицита в городе средств визуальных</w:t>
      </w:r>
    </w:p>
    <w:p>
      <w:pPr>
        <w:pStyle w:val="Normal"/>
        <w:ind w:left="709" w:hanging="705"/>
        <w:jc w:val="both"/>
        <w:rPr/>
      </w:pPr>
      <w:r>
        <w:rPr>
          <w:rFonts w:cs="Tahoma"/>
          <w:sz w:val="28"/>
          <w:szCs w:val="28"/>
        </w:rPr>
        <w:t>коммуникаций и способов реализации имеющихся предложений,</w:t>
      </w:r>
    </w:p>
    <w:p>
      <w:pPr>
        <w:pStyle w:val="Normal"/>
        <w:ind w:left="709" w:hanging="705"/>
        <w:jc w:val="both"/>
        <w:rPr/>
      </w:pPr>
      <w:r>
        <w:rPr>
          <w:rFonts w:cs="Tahoma"/>
          <w:sz w:val="28"/>
          <w:szCs w:val="28"/>
        </w:rPr>
        <w:t>-</w:t>
        <w:tab/>
        <w:t>выявлении приоритетных направлений для освещения посредством</w:t>
      </w:r>
    </w:p>
    <w:p>
      <w:pPr>
        <w:pStyle w:val="Normal"/>
        <w:ind w:left="709" w:hanging="705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аружной рекламы, </w:t>
      </w:r>
    </w:p>
    <w:p>
      <w:pPr>
        <w:pStyle w:val="Normal"/>
        <w:ind w:left="709" w:hanging="705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</w:t>
        <w:tab/>
        <w:t>награждении победителей конкурсов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2009-2010 годах начата работа по приведению ранее изготовленных и установленных на фасадах жилых домов конструкции для размещения социальной (праздничной) рекламы в соответствии с Жилищным Кодексом. Проведены совещания и встречи с департаментом городского хозяйства, управляющими компаниями города, ведется работа по согласованию с собственниками и заключению договоров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 целью упорядочивания отдельно-стоящих рекламных носителей после окончания срока действия ранее заключенных договоров и демонтажа существующих конструкций, за 2009-2010 год в рамках исполнения муниципального контракта заключенного с ОАО «ЗапСибЗНИИЭП» разработаны  схемы территориального размещения рекламных объектов на 13 улицах города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>В целях соблюдения Федерального Закона «О рекламе» департаментом архитектуры и градостроительства ежегодно производится работа по выявлению и демонтажу незаконно установленных рекламных конструкций, привлечению к ответственности собственников незаконно-установленных рекламных конструкций, а также работа по надзору за соблюдением сроков внесения в бюджет оплаты по договорам заключенным с рекламо- распространителями.</w:t>
      </w:r>
    </w:p>
    <w:p>
      <w:pPr>
        <w:pStyle w:val="Normal"/>
        <w:ind w:right="-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в связи с большим количеством выявленных незаконно-установленных рекламных конструкций на их демонтаж было направлено количество средств, кратно превышающее средства предыдущих лет (876 тыс.руб. в 2010г. против 100 тыс.руб. в 2008 и в 2009гг.) Данные средства были предусмотрены из расчета демонтажа 89 незаконно-установленных рекламных щитов, однако, благодаря экономии полученной в результате проведения запросов котировок, количество демонтированных конструкций удалось увеличить до 150. Кроме того, в связи с массовыми демонтажами, исключающими возможность возвращения незаконно-установленных конструкций владельцам, рекламо-распространители самостоятельно демонтировали еще 20 рекламных щитов.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части изготовления рекламных носителей и обслуживания существующих следует отметить, что средств на данный вид работ выделяется крайне мало. По этой причине в городе отсутствуют рекламные тумбы для афиш и объявлений, а также информационные тумбы и доски. В то же время, анализ результатов социологических опросов показывает, что большинство респондентов в оценке целесообразности установки афишных тумб, как средства борьбы с нецивилизованными формами рекламы, считает, что установка поможет, если тумб будет в достаточном количестве.  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Анализ ситуации по отдельным направлениям позволяет сделать вывод о том, что, несмотря на значительный объем выполненных за последние три года работ, данного объема недостаточно для создания благоприятной эстетичной городской среды, комфортной для проживания жителей города и привлекательной для его гостей и инвесторов. В связи с отсутствием нормативов, позволяющих определить необходимый или достаточный объем по перечисленным видам работ декоративно-художественного оформления города, в проводимые Администрацией города социологические исследования ежегодно включаются вопросы об удовлетворенности или неудовлетворенности населения объемом работ, выполненным за последние три года. </w:t>
      </w:r>
    </w:p>
    <w:p>
      <w:pPr>
        <w:pStyle w:val="Normal"/>
        <w:ind w:firstLine="8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Информация о значении показателей, характеризующих объем выполнения муниципальной работы, представлена в приложении 1 к настоящей ведомственной программе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ывод: уровень объема выполнения муниципальной работы можно оценить как недостаточный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Heading4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2. </w:t>
        <w:tab/>
        <w:t>Потребность в выполнении муниципальной работы</w:t>
      </w:r>
    </w:p>
    <w:p>
      <w:pPr>
        <w:pStyle w:val="Normal"/>
        <w:ind w:firstLine="709"/>
        <w:jc w:val="both"/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отребности в выполнении муниципальной работы по декоративно-художественному оформлению города подтверждается результатами социологических опросов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 xml:space="preserve">При  проведении социологических опросов большинство респондентов отмечает, что объектов декоративно-художественного оформления в городе  недостаточно. Соотношение «достаточно/недостаточно» составило: в 2008 году - 32,1% : 52,2% при 15,7% воздержавшихся от ответа, в 2009 году - 26,3% : 56,9%, при 16,6% воздержавшихся, в 2010 году – 36,3% : 48,5%, при 15,2% воздержавшихся. Несмотря на то, что по данным соцопросов респонденты слабо осведомлены об объемах финансирования при строительстве скульптурно-декоративных объектов, большинство из них все же одобрительно относится к дальнейшему строительству данных объектов. 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бъективная потребность в установке таких объектов основывается на  фактах активного освоения и благоустройства все новых территорий городского значения, проектными решениями которых предусматривается установка скульптурных и монументально-декоративных объектов, как элементов насыщения среды, важных архитектурных доминант. За последние годы неоднократно обсуждались на различных уровнях и даже рассматривались на художественных советах предложения по установке таких объектов, в их числе: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-</w:t>
        <w:tab/>
        <w:t>въездной знак - на Нефтеюганском шоссе, на основном автомобильным въезде в город;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-</w:t>
        <w:tab/>
        <w:t>скульптурная композиция «4 стихии» (отдельные элементы которой долгие годы хранятся на складе) - на набережной речного вокзала (рассматривалось много мест возможной установки как композиции в целом,  так и скульптур отдельно)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</w:t>
        <w:tab/>
        <w:t>памятник основателям славянской письменности «Кириллу и Меффодию» - на площади перед главным корпусом СургУ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</w:t>
        <w:tab/>
        <w:t xml:space="preserve">скульптурная композиция – в центральной части реконструированной Площади Советов. 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ab/>
        <w:t>Кроме того, поступают просьбы об установке монументально декоративных объектов со стороны профессиональных и общественных объединений, в числе поступившие в 2010 году: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 xml:space="preserve">- </w:t>
        <w:tab/>
        <w:t>от общественной организации ликвидаторов последствий катастрофы на Чернобыльской АЭС и других радиационных и техногенных катастроф – по установке мемориала в юбилейном 2011 году (году 25-летия катастрофы на Чернобыльской АЭС) вместо временно установленной стелы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</w:t>
        <w:tab/>
        <w:t>от профессионального объединения пожарных города – по установке скульптурной композиции посвященной памяти пожарных погибших при исполнении служебного долга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>В число перечисленных выше объектов вошли наиболее крупные объекты, требующие значительных финансовых вложений.</w:t>
      </w:r>
      <w:r>
        <w:rPr>
          <w:sz w:val="28"/>
          <w:szCs w:val="28"/>
        </w:rPr>
        <w:t xml:space="preserve"> Существует потребность в изготовлении, установке или реконструкции и менее капиталоемких монументально-декоративных объектов. Например, в результате проведения ревизии установленных на территории города Сургута мемориальных досок (12 досок), определена потребность в выполнении различного вида работ по приведению их в надлежащее состояние.  В число необходимых работ входя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готовление новых досок взамен выполненных ранее во временном вариан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еставрация досок нуждающихся в н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еренос на новое место установки в связи с изменениями градостроительной ситуации;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-</w:t>
        <w:tab/>
        <w:t>реконструкции прилегающего благоустройства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 xml:space="preserve">Анализ результатов проводимого конкурса песчаных скульптур также показывает, что, несмотря на недолговечность скульптур, потребность в их создании подтверждается неизменно возрастающим с каждым годом интересом как со стороны скульпторов, так и со стороны жителей города. 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right="-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значении показателей, характеризующих потребность в выполнении муниципальной работы, представлена в приложении 1 к настоящей ведомственной целевой программе. </w:t>
      </w:r>
    </w:p>
    <w:p>
      <w:pPr>
        <w:pStyle w:val="Normal"/>
        <w:ind w:right="-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обоснования потребности в выполнении муниципальной работы представлены в приложении 3 к настоящей ведомственной целевой программе, в том числе в части: </w:t>
      </w:r>
    </w:p>
    <w:p>
      <w:pPr>
        <w:pStyle w:val="Normal"/>
        <w:ind w:right="-40" w:hanging="0"/>
        <w:jc w:val="both"/>
        <w:rPr/>
      </w:pPr>
      <w:r>
        <w:rPr>
          <w:sz w:val="28"/>
          <w:szCs w:val="28"/>
        </w:rPr>
        <w:t>-</w:t>
        <w:tab/>
        <w:t>установки в городской среде объектов социальной рекламы, информационных объектов, и других средств визуальных коммуник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поэтапной разработки территориальных схем размещения объектов наружной рекламы;</w:t>
      </w:r>
    </w:p>
    <w:p>
      <w:pPr>
        <w:pStyle w:val="Normal"/>
        <w:ind w:right="-40" w:hanging="0"/>
        <w:jc w:val="both"/>
        <w:rPr/>
      </w:pPr>
      <w:r>
        <w:rPr>
          <w:sz w:val="28"/>
          <w:szCs w:val="28"/>
        </w:rPr>
        <w:t xml:space="preserve">- </w:t>
        <w:tab/>
        <w:t>демонтажа незаконно-установленных объектов рекламы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уровень удовлетворения потребности в выполнении муниципальной работы можно оценить как недостаточный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Heading4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3. </w:t>
        <w:tab/>
        <w:t>Качество выполняемой муниципальной работы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ачество выполняемой муниципальной работы, по причине ее специфичности, сложно оценить однозначно, оно зависит от множества составляющих, в том числе художественной составляющей, которая не учитывается положениями утвержденного стандарта качества.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ачество устанавливаемых объектов художественно-декоративного оформления достаточно высоко, так как абсолютное большинство из них является индивидуальными объектам, определенная часть - произведениями искусства, культурным достоянием города и его населения во многих поколениях. </w:t>
      </w:r>
      <w:r>
        <w:rPr>
          <w:rFonts w:cs="Tahoma"/>
          <w:sz w:val="28"/>
          <w:szCs w:val="28"/>
          <w:lang w:val="en-US"/>
        </w:rPr>
        <w:t>C</w:t>
      </w:r>
      <w:r>
        <w:rPr>
          <w:rFonts w:cs="Tahoma"/>
          <w:sz w:val="28"/>
          <w:szCs w:val="28"/>
        </w:rPr>
        <w:t xml:space="preserve">оответственно к ним предъявляются самые высокие требования, к их оценке на различных этапах привлекаются специалисты, а художественная составляющая качества остается столь же значимой, как и физическая. Для обсуждения и оценки специалистов (архитекторов, художников, скульпторов) департаментом архитектуры и градостроительства проводятся градостроительные и художественные советы, творческие конкурсы, организовываются совещания и заседания рабочих групп, на которых составляются задания, рассматриваются варианты на каждой стадии разработки, как отдельных объектов, так и общих концепций или программ. При рассмотрении учитываются такие критерии как: интересная идея, индивидуальность и запоминаемость образа, гармоничные пропорции, удачно найденный масштаб, правильно подобранные материалы и т.п.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Жителей города, так же как и специалистов, в равной мере интересуют и физические параметры, и эстетическое восприятие объектов. В качестве примера такого интереса можно привести данные социологического опроса 2008 года, в котором на вопрос о целесообразности строительства в Сургуте фонтанов, большинство респондентов, - 34,6% от общего числа опрошенных, отметили, что фонтаны «нужны, только в том случае, если они будут работать», и 31,5% от общего числа респондентов, - что «нужны фонтаны всех видов, сделанные со вкусом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>Следует отметить, что работа департамента архитектуры и градостроительства по рассмотрению предложений об установке объектов художественно-декоративного оформления не ограничивается только объектами, выполняемыми на средства бюджета департамента. Специалистами ДАиГ совместно с работающими в городе профессионалами рассматриваются все устанавливаемые в городе соответствующие объекты.</w:t>
      </w:r>
    </w:p>
    <w:p>
      <w:pPr>
        <w:pStyle w:val="Normal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Заметно возросло качество песчаных скульптур, выполненных в рамках конкурса. В 2009-2010 годах не только удалось привлечь к участию в нем большего, чем в прошлые годы количества конкурсантов, но и обеспечить четкую слаженную работу всех служб сопровождения. Профессиональное и своевременное выполнение работ на каждом этапе фирмой подрядчиком отмечается как самими участниками конкурса, так и хозяевами площадки, на которой он проводился, и кураторами от департамента архитектуры и градостроительства. </w:t>
      </w:r>
    </w:p>
    <w:p>
      <w:pPr>
        <w:pStyle w:val="Normal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В части изготовления и размещения социальной рекламы и иных средств визуальных коммуникаций следует отметить хороший уровень качества установленной в 2009 году Доски Почета.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целом, по данным социологических опросов качество художественного оформления города оценивается его населением достаточно высоко: 5,90 балла (по 10-ти бальной шкале) – в 2008 году, 6,6 баллов  - в 2009 году, 6,48 баллов -  в 2010 году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 xml:space="preserve">Соблюдение положений утвержденного стандарта качества отслеживается специалистами департамента архитектуры и градостроительства при осуществлении надзора за выполнением работ. Жалобы на его нарушения в течение 3-х последних лет не поступа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ополнительных показателей, или отдельных значений показателя качества по каждому из направлений муниципальной работы в проводимые ежегодно социологические исследования предлагается включить специальные вопросы по данной теме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Информация о значении показателей характеризующих динамику показателей качества выполняемой муниципальной работы представлена в приложении 1 к настоящей ведомственной целевой программе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 xml:space="preserve">Вывод: уровень качества выполняемой муниципальной работы оценивается как достаточный.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Heading4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4. </w:t>
        <w:tab/>
        <w:t>Себестоимость муниципальной работы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 учетом сложного и разностороннего состава муниципальной работы не существует прямой зависимости общей годовой стоимости от количества объектов, как не существует и универсальной единицы измерения (даже внутри одной из составляющих муниципальной работы). Объем работ и соответственно стоимость в каждом конкретном случае могут многократно отличаться в зависимости от сметной стоимости объекта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бщий объем расходов на выполнение муниципальной работы составил: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>в 2008 году –   4 260 тыс.руб.;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2009 году – 10294 тыс.руб;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2010 году –  </w:t>
      </w:r>
      <w:r>
        <w:rPr>
          <w:sz w:val="28"/>
          <w:szCs w:val="28"/>
        </w:rPr>
        <w:t>8 841</w:t>
      </w:r>
      <w:r>
        <w:rPr>
          <w:rFonts w:cs="Tahoma"/>
          <w:sz w:val="28"/>
          <w:szCs w:val="28"/>
        </w:rPr>
        <w:t xml:space="preserve"> тыс.руб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Анализ расходов департамента архитектуры и градостроительства последних лет позволяет сделать вывод, что стоимость работы в целом неравномерна. Отчасти это обусловлено тем, что объекты имеют различную капиталоемкость (стоимость объектов различается в десятки, а иногда и в сотни раз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Информация о значении показателей, характеризующих себестоимость выполнения муниципальной работы, представлена в приложении 1 к настоящей ведомственной целевой программе.</w:t>
      </w:r>
      <w:r>
        <w:rPr>
          <w:rFonts w:cs="Tahoma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Дополнительная информация к показателям себестоимости муниципальной работы представлена в приложении 2 к настоящей ведомственной целевой программе.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Heading4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5. </w:t>
        <w:tab/>
        <w:t>Надежность/регулярность выполняемой муниципальной работы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Хотя эталонных значений регулярности выполняемой работы по декоративно-художественному оформлению города не существует, анализ </w:t>
      </w:r>
      <w:r>
        <w:rPr>
          <w:rFonts w:cs="Tahoma"/>
          <w:sz w:val="28"/>
          <w:szCs w:val="28"/>
        </w:rPr>
        <w:t>сложившейся ситуации позволяет сделать вывод о том, что в связи с дефицитом бюджета средств, выделяемых на декоративно-художественное оформление города в период с 2008 по 2010 гг., крайне недостаточно, в связи с чем, муниципальная работа выполняется нерегулярно. Данный вывод</w:t>
      </w:r>
      <w:r>
        <w:rPr>
          <w:sz w:val="28"/>
        </w:rPr>
        <w:t xml:space="preserve"> основывается на показателях объема, представленных </w:t>
      </w:r>
      <w:r>
        <w:rPr>
          <w:sz w:val="28"/>
          <w:szCs w:val="28"/>
        </w:rPr>
        <w:t>в приложении 1 к настоящей ведомственной целевой программе.</w:t>
      </w:r>
    </w:p>
    <w:p>
      <w:pPr>
        <w:pStyle w:val="Normal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оявившиеся за анализируемый период единичные объекты, относящиеся к программе декоративно-художественного оформления  города, фактически не являлись программными плановыми объектами, а были выполнены в срочном порядке в результате острой необходимости, за счет сэкономленных или дополнительно выделенных средств. Установка таких объектов не имеет регулярного системного характера. </w:t>
      </w:r>
    </w:p>
    <w:p>
      <w:pPr>
        <w:pStyle w:val="Normal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Аналогичный вывод можно сделать и в отношении работы по упорядочиванию объектов рекламы на территории города, несмотря на явный прогресс наблюдаемый в данной сфере деятельности департамента в 2010 году. </w:t>
      </w:r>
    </w:p>
    <w:p>
      <w:pPr>
        <w:pStyle w:val="Normal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арушения плановых сроков строительства объектов в рамках выполняемой муниципальной работы за последние три года (с 2008 по 2010 гг.) не зафиксировано, соответственно показатель </w:t>
      </w:r>
      <w:r>
        <w:rPr>
          <w:sz w:val="28"/>
          <w:szCs w:val="28"/>
        </w:rPr>
        <w:t>«соблюдение плановых сроков строительства и реконструкции»</w:t>
      </w:r>
      <w:r>
        <w:rPr>
          <w:rFonts w:cs="Tahoma"/>
          <w:sz w:val="28"/>
          <w:szCs w:val="28"/>
        </w:rPr>
        <w:t xml:space="preserve"> составляет 100%.</w:t>
      </w:r>
    </w:p>
    <w:p>
      <w:pPr>
        <w:pStyle w:val="Normal"/>
        <w:ind w:firstLine="72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Информация о значении показателя, характеризующего надежность/ регулярность выполняемой муниципальной работы, представлена в приложении 1 к настоящей ведомственной целевой программе.</w:t>
      </w:r>
      <w:r>
        <w:rPr>
          <w:rFonts w:cs="Tahoma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Вывод: уровень надежности</w:t>
      </w:r>
      <w:r>
        <w:rPr>
          <w:sz w:val="28"/>
          <w:szCs w:val="28"/>
        </w:rPr>
        <w:t>/</w:t>
      </w:r>
      <w:r>
        <w:rPr>
          <w:rFonts w:cs="Tahoma"/>
          <w:sz w:val="28"/>
          <w:szCs w:val="28"/>
        </w:rPr>
        <w:t xml:space="preserve">регулярности выполняемой муниципальной работы оценивается как недостаточный. </w:t>
      </w:r>
    </w:p>
    <w:p>
      <w:pPr>
        <w:pStyle w:val="Normal"/>
        <w:ind w:firstLine="72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В части соблюдения плановых сроков строительства и реконструкции работа выполняется на достаточном уровне.</w:t>
      </w:r>
    </w:p>
    <w:p>
      <w:pPr>
        <w:pStyle w:val="Heading4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Резюме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60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униципальная работа </w:t>
      </w:r>
      <w:r>
        <w:rPr>
          <w:rFonts w:cs="Tahoma"/>
          <w:b/>
          <w:color w:val="000000"/>
          <w:sz w:val="28"/>
          <w:szCs w:val="28"/>
        </w:rPr>
        <w:t>«</w:t>
      </w:r>
      <w:r>
        <w:rPr>
          <w:rFonts w:cs="Tahoma"/>
          <w:color w:val="000000"/>
          <w:sz w:val="28"/>
          <w:szCs w:val="28"/>
        </w:rPr>
        <w:t>Декоративно-художественное оформление города» выполняется на достаточном уровне по такой характеристике как качество, недостаточном уровне по таким характеристикам как объем, удовлетворение потребности, надежность/регулярность.</w:t>
      </w:r>
    </w:p>
    <w:p>
      <w:pPr>
        <w:pStyle w:val="Normal"/>
        <w:ind w:firstLine="60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Цель программы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ачества выполняемой муниципальной работы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Тактические задачи по достижению цели программы</w:t>
      </w:r>
    </w:p>
    <w:p>
      <w:pPr>
        <w:pStyle w:val="ProTabName"/>
        <w:rPr/>
      </w:pPr>
      <w:r>
        <w:rPr/>
        <w:t>4.1. Обоснование тактических задач</w:t>
      </w:r>
    </w:p>
    <w:tbl>
      <w:tblPr>
        <w:tblW w:w="9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8"/>
        <w:gridCol w:w="3120"/>
        <w:gridCol w:w="3360"/>
      </w:tblGrid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ind w:left="-120" w:righ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78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ind w:left="-5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задача</w:t>
            </w:r>
          </w:p>
        </w:tc>
        <w:tc>
          <w:tcPr>
            <w:tcW w:w="312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соответствия </w:t>
            </w:r>
          </w:p>
          <w:p>
            <w:pPr>
              <w:pStyle w:val="Normal"/>
              <w:keepNext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тических задач программной цели </w:t>
            </w:r>
          </w:p>
        </w:tc>
        <w:tc>
          <w:tcPr>
            <w:tcW w:w="336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проблем, на решение которых направлены тактические задачи </w:t>
            </w:r>
          </w:p>
        </w:tc>
      </w:tr>
      <w:tr>
        <w:trPr/>
        <w:tc>
          <w:tcPr>
            <w:tcW w:w="468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0" w:after="0"/>
              <w:ind w:left="-50" w:right="-10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облюдение качества работ при изготовлении и реконструкции мемориальных досок</w:t>
            </w:r>
          </w:p>
        </w:tc>
        <w:tc>
          <w:tcPr>
            <w:tcW w:w="3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0" w:after="0"/>
              <w:ind w:left="-52" w:right="-108" w:hanging="0"/>
              <w:rPr/>
            </w:pPr>
            <w:r>
              <w:rPr>
                <w:rFonts w:cs="Tahoma"/>
                <w:sz w:val="28"/>
                <w:szCs w:val="28"/>
              </w:rPr>
              <w:t xml:space="preserve">Выполнение задачи напрямую влияет на сохранение качества выполняемой муниципальной работы. </w:t>
            </w:r>
          </w:p>
        </w:tc>
        <w:tc>
          <w:tcPr>
            <w:tcW w:w="3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pacing w:before="20" w:after="0"/>
              <w:rPr>
                <w:rFonts w:cs="Tahoma"/>
                <w:sz w:val="28"/>
                <w:szCs w:val="28"/>
                <w:lang w:val="en-US"/>
              </w:rPr>
            </w:pPr>
            <w:r>
              <w:rPr>
                <w:rFonts w:cs="Tahoma"/>
                <w:sz w:val="28"/>
                <w:szCs w:val="28"/>
              </w:rPr>
              <w:t>Моральный и материаль-ный износ существующих мемориальных досок. Необходимость их приве-дения в надлежащее сос-тояние</w:t>
            </w:r>
            <w:r>
              <w:rPr>
                <w:rFonts w:cs="Tahoma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0" w:after="0"/>
              <w:ind w:left="-50" w:right="-348" w:hanging="0"/>
              <w:rPr/>
            </w:pPr>
            <w:r>
              <w:rPr>
                <w:rFonts w:cs="Tahoma"/>
                <w:sz w:val="28"/>
                <w:szCs w:val="28"/>
              </w:rPr>
              <w:t>Установка качест-венных современных объектов социальной рекламы, информа-ционных объектов, средств визуальных коммуникаций.</w:t>
            </w:r>
          </w:p>
        </w:tc>
        <w:tc>
          <w:tcPr>
            <w:tcW w:w="3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0" w:after="0"/>
              <w:ind w:left="-52" w:right="-10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ыполнение задачи напрямую влияет на сохранение качества выполняемой муниципальной работы.</w:t>
            </w:r>
          </w:p>
        </w:tc>
        <w:tc>
          <w:tcPr>
            <w:tcW w:w="3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pacing w:before="20" w:after="0"/>
              <w:ind w:right="-34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едостаточное количество в городской среде объектов социальной рекламы, информационных объек- тов, средств визуальных коммуникаций.</w:t>
            </w:r>
          </w:p>
        </w:tc>
      </w:tr>
      <w:tr>
        <w:trPr/>
        <w:tc>
          <w:tcPr>
            <w:tcW w:w="468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0" w:after="0"/>
              <w:ind w:left="-50" w:right="-10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нтроль качества выполнения схем территориального размещения объектов рекламы.</w:t>
            </w:r>
          </w:p>
        </w:tc>
        <w:tc>
          <w:tcPr>
            <w:tcW w:w="3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0" w:after="0"/>
              <w:ind w:left="-52" w:right="-22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ыполнение задачи</w:t>
            </w:r>
          </w:p>
          <w:p>
            <w:pPr>
              <w:pStyle w:val="Normal"/>
              <w:spacing w:before="20" w:after="0"/>
              <w:ind w:left="-52" w:right="-22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влияет на создание благо-приятной эстетичной городской среды в про-цессе будущей установки объектов рекламы в соот-ветствии с разработанны-ми схемами  и сохранение качества выполняемой муниципальной работы. </w:t>
            </w:r>
          </w:p>
        </w:tc>
        <w:tc>
          <w:tcPr>
            <w:tcW w:w="3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pacing w:before="20" w:after="0"/>
              <w:ind w:right="-22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едовольство жителей перенасыщением города хаотично установленными, однотипными, устаревши-ми рекламными конструк-циями.</w:t>
            </w:r>
          </w:p>
          <w:p>
            <w:pPr>
              <w:pStyle w:val="Normal"/>
              <w:spacing w:before="20" w:after="0"/>
              <w:ind w:right="-228" w:hanging="0"/>
              <w:rPr/>
            </w:pPr>
            <w:r>
              <w:rPr>
                <w:rFonts w:cs="Tahoma"/>
                <w:sz w:val="28"/>
                <w:szCs w:val="28"/>
              </w:rPr>
              <w:t>Определение возможности установки конструкций  посредством проведения торгов на право установки.</w:t>
            </w:r>
          </w:p>
        </w:tc>
      </w:tr>
      <w:tr>
        <w:trPr/>
        <w:tc>
          <w:tcPr>
            <w:tcW w:w="468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0" w:after="0"/>
              <w:ind w:left="-50" w:right="-10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Демонтаж        незаконно-установленных рекламных конструкций</w:t>
            </w:r>
          </w:p>
        </w:tc>
        <w:tc>
          <w:tcPr>
            <w:tcW w:w="3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0" w:after="0"/>
              <w:ind w:left="-52" w:right="-22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т выполнения задачи</w:t>
            </w:r>
          </w:p>
          <w:p>
            <w:pPr>
              <w:pStyle w:val="Normal"/>
              <w:spacing w:before="20" w:after="0"/>
              <w:ind w:left="-52" w:right="-22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зависит качество работы по упорядочиванию объектов рекламы на территории города.</w:t>
            </w:r>
          </w:p>
        </w:tc>
        <w:tc>
          <w:tcPr>
            <w:tcW w:w="3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pacing w:before="20" w:after="0"/>
              <w:ind w:right="-22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арушение Федерального Закона «О рекламе», дейст-вующих правил размеще-ния объектов рекламы и технических регламентов.</w:t>
            </w:r>
          </w:p>
        </w:tc>
      </w:tr>
      <w:tr>
        <w:trPr/>
        <w:tc>
          <w:tcPr>
            <w:tcW w:w="468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78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pacing w:before="20" w:after="0"/>
              <w:ind w:left="-50" w:right="-10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роведение твор-ческих конкурсов и выставок</w:t>
            </w:r>
          </w:p>
        </w:tc>
        <w:tc>
          <w:tcPr>
            <w:tcW w:w="312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pacing w:before="20" w:after="0"/>
              <w:ind w:left="-52" w:right="-228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ыполнение тактической задачи способствует  выбору наиболее совре-менных качественных художественных и техни-ческих решений изготав-ливаемых и устанавлива-емых объектов декора-тивно-художественного оформления города.</w:t>
            </w:r>
          </w:p>
        </w:tc>
        <w:tc>
          <w:tcPr>
            <w:tcW w:w="336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20" w:after="0"/>
              <w:ind w:right="-50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еобходимость повышения качества объектов декоративно-художественного оформления города, в том числе качества художест-венных решений, а также выявления лучших специалистов по изготов-лению таких объектов.</w:t>
            </w:r>
          </w:p>
        </w:tc>
      </w:tr>
    </w:tbl>
    <w:p>
      <w:pPr>
        <w:pStyle w:val="Heading4"/>
        <w:spacing w:before="0" w:after="0"/>
        <w:ind w:left="0" w:right="-105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4"/>
        <w:spacing w:before="0" w:after="0"/>
        <w:ind w:left="0" w:right="-105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2. Перечень мероприятий, направленных на решение тактических задач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righ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тическая задача 1: Соблюдение качества работ при изготовлении и реконструкции мемориальных досок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Normal"/>
        <w:ind w:firstLine="709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1.1 Заключение контрактов (в соответствии с действующим законодательством) на выполнение работ по изготовлению или реконструкции мемориальных досок, в том числе: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 xml:space="preserve">-      в 2011г. - 3 объекта; 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>-      в 2012г. - 3 объекта;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ahoma" w:ascii="Times New Roman" w:hAnsi="Times New Roman"/>
          <w:sz w:val="28"/>
          <w:szCs w:val="28"/>
        </w:rPr>
        <w:t>-      в 2013г. - 3 объекта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 Контроль качества выполнения работ по изготовлению или реконструкции мемориальных досок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Тактическая задача 2: Установка качественных современных объектов социальной рекламы, информационных объектов, средств визуальных коммуникаций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Normal"/>
        <w:ind w:firstLine="709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2.1 Заключение контрактов (в соответствии с действующим законодательством) на изготовление и размещение (у</w:t>
      </w:r>
      <w:r>
        <w:rPr>
          <w:sz w:val="28"/>
          <w:szCs w:val="28"/>
        </w:rPr>
        <w:t>становку) объектов социальной рекламы, информационных объектов, средств визуальных коммуникаций, в том числе</w:t>
      </w:r>
      <w:r>
        <w:rPr>
          <w:rFonts w:cs="Tahoma"/>
          <w:sz w:val="28"/>
          <w:szCs w:val="28"/>
        </w:rPr>
        <w:t>: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 xml:space="preserve">-      в 2011г. - 0 объектов; 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 xml:space="preserve">-      в 2012г. - 5 объектов; 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ahoma" w:ascii="Times New Roman" w:hAnsi="Times New Roman"/>
          <w:sz w:val="28"/>
          <w:szCs w:val="28"/>
        </w:rPr>
        <w:tab/>
        <w:t>-      в 2013г. - 6 объектов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 xml:space="preserve">2.2  </w:t>
      </w:r>
      <w:r>
        <w:rPr>
          <w:rFonts w:cs="Times New Roman" w:ascii="Times New Roman" w:hAnsi="Times New Roman"/>
          <w:sz w:val="28"/>
          <w:szCs w:val="28"/>
        </w:rPr>
        <w:t>Контроль качества выполнения работ по изготовлению и размещению (установке) объектов социальной рекламы, информационных объектов, средств визуальных коммуникаций.</w:t>
      </w:r>
    </w:p>
    <w:p>
      <w:pPr>
        <w:pStyle w:val="Normal"/>
        <w:spacing w:before="12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Tahoma"/>
        </w:rPr>
        <w:tab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sz w:val="28"/>
          <w:szCs w:val="28"/>
        </w:rPr>
        <w:t xml:space="preserve">Тактическая задача 3: </w:t>
      </w:r>
      <w:r>
        <w:rPr>
          <w:rFonts w:cs="Tahoma"/>
          <w:sz w:val="28"/>
          <w:szCs w:val="28"/>
        </w:rPr>
        <w:t>Контроль качества выполнения схем территориального размещения объектов рекламы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 Продолжение работ по </w:t>
      </w:r>
      <w:r>
        <w:rPr>
          <w:rFonts w:cs="Tahoma" w:ascii="Times New Roman" w:hAnsi="Times New Roman"/>
          <w:sz w:val="28"/>
          <w:szCs w:val="28"/>
        </w:rPr>
        <w:t xml:space="preserve">разработке схем территориального разме-щения объектов наружной рекламы на улицах города, с ежегодным проведе-нием аукционов и заключения муниципальных контрактов, в том числе: 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 xml:space="preserve">-      в 2011г. - 4 схемы; 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 xml:space="preserve">-      в 2012г. - 4 схемы; 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>-      в 2013г. - 4 схемы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 Контроль</w:t>
      </w:r>
      <w:r>
        <w:rPr>
          <w:rFonts w:cs="Tahom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 выполнения схем территориального размещения объектов рекламы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тическая задача 4: Демонтаж незаконно-установленных рекламных конструкций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1. Проведение обследований с целью выявления незаконно-установленных рекламных конструкций, определения потребности в осуществлении их демонтажа и привлечения собственников таких конструкций к ответственности. 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imes New Roman" w:hAnsi="Times New Roman"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>. Заключение контрактов на выполнение работ по демонтажу незаконно-установленных рекламных конструкций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>4.3.  Надзор за исполнением работ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Тактическая задача 5: Проведение творческих конкурсов и выставок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imes New Roman" w:hAnsi="Times New Roman"/>
          <w:sz w:val="28"/>
          <w:szCs w:val="28"/>
        </w:rPr>
        <w:t>5.1. Проведение творческих конкурсов на лучшие идеи (концепции) объектов декоративно-художественного оформления города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ahoma" w:ascii="Times New Roman" w:hAnsi="Times New Roman"/>
          <w:sz w:val="28"/>
          <w:szCs w:val="28"/>
        </w:rPr>
        <w:tab/>
        <w:t>5.2. Организация и проведение ежегодного конкурса песчаной скульптуры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ab/>
        <w:t>5.3.  Организация и проведение специализированных выставок.</w:t>
      </w:r>
    </w:p>
    <w:p>
      <w:pPr>
        <w:pStyle w:val="Normal"/>
        <w:spacing w:before="120" w:after="0"/>
        <w:jc w:val="both"/>
        <w:rPr/>
      </w:pPr>
      <w:r>
        <w:rPr>
          <w:rFonts w:cs="Georgia" w:ascii="Georgia" w:hAnsi="Georgia"/>
          <w:sz w:val="20"/>
          <w:szCs w:val="20"/>
        </w:rPr>
        <w:tab/>
      </w:r>
      <w:r>
        <w:rPr>
          <w:sz w:val="28"/>
          <w:szCs w:val="28"/>
        </w:rPr>
        <w:t>Обоснования по отдельным мероприятиям представлены в приложении 3 к настоящей ведомственной целевой программе.</w:t>
      </w:r>
    </w:p>
    <w:p>
      <w:pPr>
        <w:pStyle w:val="ProList11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оказатели достижения результатов деятельности по выполнению муниципальной работы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оказателей достижения результатов деятельности определены следующие показатели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6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8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Общее количество реконструиро-ванных мемориальных досок или изготовленных но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становленных или реконструированных монументальных и скульптурно-декоративных объектов, фонт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личество скульптурных композиций созданных в рамках конкурса песчаной скульп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личество установленных объектов социальной рекламы, информационных объектов и иных средств визуальных коммуник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ahoma"/>
                <w:sz w:val="28"/>
                <w:szCs w:val="28"/>
              </w:rPr>
              <w:t>Количество разработанных и утвер-жденных схем территориального размещения объектов рекла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качеством выполняемой муниципа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 (от 0 до 1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</w:tbl>
    <w:p>
      <w:pPr>
        <w:pStyle w:val="Heading3"/>
        <w:spacing w:before="0" w:after="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Объем бюджетных ассигнований на реализацию программы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объеме бюджетных ассигнований на реализацию программы представлена в приложении 4 к настоящей ведомственной целевой программе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0" w:right="851" w:gutter="0" w:header="0" w:top="851" w:footer="284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ProGramma1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ая таблица объема бюджетных ассигнований представлена в приложении 5 к настоящей ведомственной целевой программе.   </w:t>
      </w:r>
    </w:p>
    <w:p>
      <w:pPr>
        <w:pStyle w:val="ProTabName"/>
        <w:spacing w:before="120" w:after="12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ProTabName"/>
        <w:spacing w:before="120" w:after="120"/>
        <w:ind w:left="106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ведомственной</w:t>
      </w:r>
    </w:p>
    <w:p>
      <w:pPr>
        <w:pStyle w:val="ProTabName"/>
        <w:spacing w:before="120" w:after="120"/>
        <w:ind w:left="106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евой программе</w:t>
      </w:r>
    </w:p>
    <w:p>
      <w:pPr>
        <w:pStyle w:val="ProTabName"/>
        <w:spacing w:before="120" w:after="120"/>
        <w:ind w:left="106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Декоративно-художественное оформление города»</w:t>
      </w:r>
    </w:p>
    <w:p>
      <w:pPr>
        <w:pStyle w:val="ProTabName"/>
        <w:spacing w:before="120" w:after="120"/>
        <w:ind w:left="12762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ProTabNam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казатели достижения результатов деятельности по выполнению муниципальной работы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79"/>
        <w:gridCol w:w="1161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ind w:left="-16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ind w:left="-16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н)</w:t>
            </w:r>
          </w:p>
        </w:tc>
      </w:tr>
      <w:tr>
        <w:trPr>
          <w:trHeight w:val="2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полнения муниципальной работы</w:t>
            </w:r>
          </w:p>
        </w:tc>
      </w:tr>
      <w:tr>
        <w:trPr>
          <w:trHeight w:val="2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еконструированных мемориальных досок или изготовленных новы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становленных или реконструированных монументальных и скульптурно-декоративных объектов, фонт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личество скульптурных композиций созданных в рамках конкурса песчаной скульптур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личество установленных объектов социальной рекламы, информационных объектов и иных средств визуальных коммуника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ahoma"/>
                <w:sz w:val="28"/>
                <w:szCs w:val="28"/>
              </w:rPr>
              <w:t>Количество разработанных и утвержденных схем территориального размещения объектов реклам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выполнении муниципальной работы</w:t>
            </w:r>
          </w:p>
        </w:tc>
      </w:tr>
      <w:tr>
        <w:trPr>
          <w:trHeight w:val="7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икрорайонов, в пешеходной доступности которых присутствуют обустроенные места отдыха, от общего количества микрорайонов гор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7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икрорайонов, в которых присутствуют какие-либо монументально-декоративные объекты, от общего количества микрорайонов гор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икрорайонов, в которых присутствуют объекты социальной рекламы, информационные объекты и иные средства визуальных коммуникаций, от общего количества микрорайонов гор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7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лиц города, на которые разработаны и утверждены схемы размещения объектов рекламы от общего количества улиц жилой части город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яемой муниципальной работы</w:t>
            </w:r>
          </w:p>
        </w:tc>
      </w:tr>
      <w:tr>
        <w:trPr>
          <w:trHeight w:val="5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качеством выполняемой муниципальной рабо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  (от 0 до 1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облюдения требований к качеству муници-пальной работы, закрепленных стандартом каче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муниципальной работы</w:t>
            </w:r>
          </w:p>
        </w:tc>
      </w:tr>
      <w:tr>
        <w:trPr>
          <w:trHeight w:val="7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окупный объем расходов на выполнение муниципальной работы за счет всех источников финансирования,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2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4</w:t>
            </w:r>
          </w:p>
        </w:tc>
      </w:tr>
      <w:tr>
        <w:trPr>
          <w:trHeight w:val="7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расходов Администратора ведомственной программы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и  субвенции из других бюджетов бюджетной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т приносящей доход деятель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4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/регулярность выполняемой муниципальной работы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лановых сроков строительства и реконструкци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ProTabName"/>
        <w:spacing w:before="0" w:after="0"/>
        <w:ind w:left="106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ведомственной</w:t>
      </w:r>
    </w:p>
    <w:p>
      <w:pPr>
        <w:pStyle w:val="ProTabName"/>
        <w:spacing w:before="0" w:after="0"/>
        <w:ind w:left="106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евой программе</w:t>
      </w:r>
    </w:p>
    <w:p>
      <w:pPr>
        <w:pStyle w:val="ProTabName"/>
        <w:spacing w:before="0" w:after="0"/>
        <w:ind w:left="106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Декоративно-художественное оформление город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180"/>
        <w:jc w:val="center"/>
        <w:rPr/>
      </w:pPr>
      <w:r>
        <w:rPr/>
        <w:t>Объем бюджетных ассигнований на реализацию ведомственной целевой программы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20"/>
        <w:gridCol w:w="600"/>
        <w:gridCol w:w="840"/>
        <w:gridCol w:w="1080"/>
        <w:gridCol w:w="1080"/>
        <w:gridCol w:w="840"/>
        <w:gridCol w:w="1080"/>
        <w:gridCol w:w="1080"/>
        <w:gridCol w:w="840"/>
        <w:gridCol w:w="1080"/>
        <w:gridCol w:w="1080"/>
        <w:gridCol w:w="840"/>
        <w:gridCol w:w="1080"/>
        <w:gridCol w:w="10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№ </w:t>
            </w:r>
            <w:r>
              <w:rPr>
                <w:caps/>
                <w:sz w:val="28"/>
                <w:szCs w:val="28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/>
              </w:rPr>
            </w:pPr>
            <w:r>
              <w:rPr>
                <w:cap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Ед. изм.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>2010 (год)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>2011 (год)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Плановый период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(год)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(год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т при-носящей доход деятель-но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т при-носящей доход деятель-но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т при-носящей доход деятель-</w:t>
            </w:r>
          </w:p>
          <w:p>
            <w:pPr>
              <w:pStyle w:val="Normal"/>
              <w:ind w:left="-4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т при-носящей доход деятель-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ведомственной  целевой прог-раммы – всего,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-ных ассигнова-ний Админист-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тор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ProTabName"/>
        <w:spacing w:before="0" w:after="0"/>
        <w:ind w:left="106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ведомственной</w:t>
      </w:r>
    </w:p>
    <w:p>
      <w:pPr>
        <w:pStyle w:val="ProTabName"/>
        <w:spacing w:before="0" w:after="0"/>
        <w:ind w:left="106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евой программе</w:t>
      </w:r>
    </w:p>
    <w:p>
      <w:pPr>
        <w:pStyle w:val="ProTabName"/>
        <w:spacing w:before="0" w:after="0"/>
        <w:ind w:left="1068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Декоративно-художественное оформление город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180"/>
        <w:jc w:val="center"/>
        <w:rPr>
          <w:sz w:val="28"/>
          <w:szCs w:val="28"/>
        </w:rPr>
      </w:pPr>
      <w:r>
        <w:rPr>
          <w:sz w:val="28"/>
          <w:szCs w:val="28"/>
        </w:rPr>
        <w:t>Расчетная таблица объема бюджетных ассигнований, направляемых на реализацию программы на 2011-2013 годы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437"/>
        <w:gridCol w:w="1680"/>
        <w:gridCol w:w="1680"/>
        <w:gridCol w:w="1680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240" w:after="120"/>
              <w:ind w:left="-108" w:right="-65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9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ьи расходов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120" w:after="12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м расходов, тыс. руб.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240" w:after="120"/>
              <w:ind w:left="-108" w:right="-65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9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240" w:after="12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6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rStyle w:val="ProMarka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rStyle w:val="ProMark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онументальных и скульптурно-декоративных объектов,              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color w:val="C41C16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Реконструкция существующих мемориальных досок, изготовление новых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, изготовление и установка въездного зна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онументальных и скульптурно-декоративных объ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1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в городской среде объектов социальной рекламы, </w:t>
            </w:r>
          </w:p>
          <w:p>
            <w:pPr>
              <w:pStyle w:val="Normal"/>
              <w:spacing w:lineRule="exact" w:line="240"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х, и др. средств визуальных коммуникаций: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/>
            </w:pPr>
            <w:r>
              <w:rPr>
                <w:sz w:val="28"/>
                <w:szCs w:val="28"/>
              </w:rPr>
              <w:t>1 89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ам за использование рекламных конструкций для размещения социальной рекла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в городской среде объектов социальной рекламы, </w:t>
            </w:r>
          </w:p>
          <w:p>
            <w:pPr>
              <w:pStyle w:val="Normal"/>
              <w:spacing w:lineRule="exact" w:line="240"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х, и др. средств визуальных коммуник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/>
            </w:pPr>
            <w:r>
              <w:rPr>
                <w:sz w:val="28"/>
                <w:szCs w:val="28"/>
              </w:rPr>
              <w:t>66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ъектов социальной рекламы, информационных, и др. средств визуальных коммуник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/>
            </w:pPr>
            <w:r>
              <w:rPr>
                <w:sz w:val="28"/>
                <w:szCs w:val="28"/>
              </w:rPr>
              <w:t>13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both"/>
              <w:rPr/>
            </w:pPr>
            <w:r>
              <w:rPr>
                <w:sz w:val="28"/>
                <w:szCs w:val="28"/>
              </w:rPr>
              <w:t>Поэтапная разработка территориальных схем размещения объектов рекламы</w:t>
            </w:r>
          </w:p>
          <w:p>
            <w:pPr>
              <w:pStyle w:val="Normal"/>
              <w:spacing w:lineRule="exact" w:line="240"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ных улицах города: 2011г. – 4, 2012г. – 4,  2013г. – 4 схе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/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/>
            </w:pPr>
            <w:r>
              <w:rPr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средств наружной рекла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кур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31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/>
            </w:pPr>
            <w:r>
              <w:rPr>
                <w:sz w:val="28"/>
                <w:szCs w:val="28"/>
              </w:rPr>
              <w:t>2 48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ежегодного конкурса песчаной скульп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/>
            </w:pPr>
            <w:r>
              <w:rPr>
                <w:sz w:val="28"/>
                <w:szCs w:val="28"/>
              </w:rPr>
              <w:t>153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/>
            </w:pPr>
            <w:r>
              <w:rPr>
                <w:sz w:val="28"/>
                <w:szCs w:val="28"/>
              </w:rPr>
              <w:t>1 68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/>
            </w:pPr>
            <w:r>
              <w:rPr>
                <w:sz w:val="28"/>
                <w:szCs w:val="28"/>
              </w:rPr>
              <w:t>1 8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а малых архитектурных фор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ворческих конкурсов на лучшую концепцию: парковой скульптуры, городского дизайна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/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6" w:right="-124" w:hanging="0"/>
              <w:jc w:val="center"/>
              <w:rPr/>
            </w:pPr>
            <w:r>
              <w:rPr>
                <w:sz w:val="28"/>
                <w:szCs w:val="28"/>
              </w:rPr>
              <w:t>3 3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92" w:right="-108" w:hanging="0"/>
              <w:jc w:val="center"/>
              <w:rPr/>
            </w:pPr>
            <w:r>
              <w:rPr>
                <w:sz w:val="28"/>
                <w:szCs w:val="28"/>
              </w:rPr>
              <w:t>4 02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20"/>
              <w:rPr/>
            </w:pPr>
            <w:r>
              <w:rPr>
                <w:rStyle w:val="ProMarka"/>
                <w:b w:val="false"/>
                <w:color w:val="000000"/>
                <w:sz w:val="28"/>
                <w:szCs w:val="28"/>
              </w:rPr>
              <w:t xml:space="preserve">Суммарные расходы по программ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20"/>
              <w:ind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2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4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2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54,0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998" w:gutter="0" w:header="0" w:top="719" w:footer="284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roGramma1"/>
        <w:spacing w:lineRule="atLeast" w:line="2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ProGramma1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ведомственной</w:t>
      </w:r>
    </w:p>
    <w:p>
      <w:pPr>
        <w:pStyle w:val="ProGramma1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левой программе</w:t>
      </w:r>
    </w:p>
    <w:p>
      <w:pPr>
        <w:pStyle w:val="ProGramma1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Декоративно-художественное</w:t>
      </w:r>
    </w:p>
    <w:p>
      <w:pPr>
        <w:pStyle w:val="ProGramma1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формление г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по основным направлениям            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работы за период с 2008 по 2010 год (тыс.руб.)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80"/>
        <w:gridCol w:w="1080"/>
        <w:gridCol w:w="960"/>
        <w:gridCol w:w="9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pacing w:before="20" w:after="0"/>
              <w:ind w:left="-120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36"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онументальных и скульптурно-декоративных объектов  (мемориалов, памятников, мемориальных досок, фонтанов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pacing w:before="20" w:after="0"/>
              <w:ind w:left="-120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36"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амятника (надгробия) на могиле Почетного гражданина города А.Н. Сиби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pacing w:before="20" w:after="0"/>
              <w:ind w:left="-120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36" w:right="-228" w:hanging="0"/>
              <w:rPr/>
            </w:pPr>
            <w:r>
              <w:rPr>
                <w:sz w:val="28"/>
                <w:szCs w:val="28"/>
              </w:rPr>
              <w:t>Изготовление мемориальной доски И.П. Заха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pacing w:before="20" w:after="0"/>
              <w:ind w:left="-120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36"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ной стелы Чернобыль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pacing w:before="20" w:after="0"/>
              <w:ind w:left="-120" w:right="-108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228" w:hanging="0"/>
              <w:rPr/>
            </w:pPr>
            <w:r>
              <w:rPr>
                <w:sz w:val="28"/>
                <w:szCs w:val="28"/>
              </w:rPr>
              <w:t xml:space="preserve">Установка в городской среде объектов социальной рекламы, информационных, и др. средств визуаль-ных коммуникаций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pacing w:before="20" w:after="0"/>
              <w:ind w:left="-120" w:right="-108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 городской среде объектов социальной рекламы, информационных, и др. средств визуаль-ных коммуник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pacing w:before="20" w:after="0"/>
              <w:ind w:left="-120" w:right="-108" w:hanging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228" w:hanging="0"/>
              <w:rPr/>
            </w:pPr>
            <w:r>
              <w:rPr>
                <w:sz w:val="28"/>
                <w:szCs w:val="28"/>
              </w:rPr>
              <w:t>Строительство Доски Почета г.Сургу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 60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pacing w:before="20" w:after="0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ая разработка территориальных схем размещения объектов наружной рекламы на улицах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 33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pacing w:before="20" w:after="0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незаконно-установленных объектов рекла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pacing w:before="20" w:after="0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ворческих конк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2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pacing w:before="20" w:after="0"/>
              <w:ind w:left="-1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рхитектурно-градостроительных выстав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napToGrid w:val="false"/>
              <w:spacing w:before="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ый объем расходов департамента архитектуры и градостроительства на оказание бюджет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029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8 84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ProGramma1"/>
        <w:spacing w:lineRule="atLeast" w:line="20" w:before="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ведомственной</w:t>
      </w:r>
    </w:p>
    <w:p>
      <w:pPr>
        <w:pStyle w:val="ProGramma1"/>
        <w:spacing w:lineRule="atLeast" w:line="2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левой программе</w:t>
      </w:r>
    </w:p>
    <w:p>
      <w:pPr>
        <w:pStyle w:val="ProGramma1"/>
        <w:spacing w:lineRule="atLeast" w:line="2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Декоративно- художественное</w:t>
      </w:r>
    </w:p>
    <w:p>
      <w:pPr>
        <w:pStyle w:val="ProGramma1"/>
        <w:spacing w:lineRule="atLeast" w:line="2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формление гор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/>
          <w:sz w:val="28"/>
          <w:szCs w:val="28"/>
        </w:rPr>
        <w:t>Обоснования по отдельным мероприятиям ведомственной целевой программы</w:t>
      </w:r>
    </w:p>
    <w:p>
      <w:pPr>
        <w:pStyle w:val="Normal"/>
        <w:ind w:right="-159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монументальных и скульптурно-декоративных объектов, в т.ч: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уществующих мемориальных досок, установка новых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ручению о проведении ревизии и приведении в надлежащее состояние установленных на территории города Сургута мемориальных досок, из общего списка, представленного Сургутским краеведческим музеем были выбраны 12 мемориальных досок, размещенных на жилых или общественных зданиях с возможностью свободного доступа и обозр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о обследование данных мемориальных досок, определена потребность в выполнении различного вида работ, в том числе: по изготовлению новых досок взамен изготовленных во временном варианте, реставрации досок нуждающихся в ней, переносу на новое место установки в связи с изменениями градостроительной ситуации, а также реконструкции прилегающего благоустройства. На основании полученных от специализирующейся фирмы предварительных вариантов эскизов и расценок к данным вариантам, программой предусмотрено ежегодное выделение на данные нужды средств в размере 500 тыс.руб.  </w:t>
      </w:r>
    </w:p>
    <w:p>
      <w:pPr>
        <w:pStyle w:val="TextBody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ъездной знак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ле установки въездного знака на въезде в город со стороны аэропорта стала активно обсуждаться идея установки въездного знака и со стороны основного автомобильного въезда. Въездной знак традиционно отмечает начало городской территории и одновременно является художественным объектом, запоминающимся символом для всех, кто возвращается в город или въезжает в него впервы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сьбе руководства города в 2006 году скульптор К.Сапричан (автор памятника воинам интернационалистам) выполнил и представил на рассмотрение градостроительного совета варианты эскизов въездного знака. Согласно эскизам его предлагалось установить внутри транспортной развязки улицы Грибоедова и Нефтеюганского шоссе. Удаленность точек восприятия знака в данном месте установки продиктовала значительные его размеры и соответственно немалую стоимость. Сметный расчет, выполненный на основе предложенного варианта составил примерно 30 000 тыс.руб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решениями проведенного по вопросу установки въездного знака градостроительного Совета стали: утверждение необходимости установки въездного знака и организации конкурса проектов-концепци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был призван помочь в определении: места установки, масштаба, конструктивного и пластического решения, а также стоимости реализац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значительной капиталоемкости въездного знака при установке его на Грибоедовской развязке, а также с учетом того, что в ближайшие годы развязка окажется внутри городской застройки, на конкурс было предложено новое место установки, расположенное на Нефтеюганском шоссе, при въезде в гор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курса проведенного в 2009 году показали, что по сравнению с новыми предложениями наиболее удачными с архитектурной точки зрения являются варианты разработанные К.Сапричаном. Его въездной знак легко масштабируется (кратно уменьшается в размерах без изменения пропорций)  с учетом привязки к новому месту и, соответственно, уменьшается его сто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необходимости авторской доработки эскиза, выполнения проекта и его последующей реализации, необходимы средства  по соответствующей строке в размере 10 100тыс.руб.  </w:t>
      </w:r>
    </w:p>
    <w:p>
      <w:pPr>
        <w:pStyle w:val="TextBody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ульптурная композиция «Четыре стихии».</w:t>
      </w:r>
    </w:p>
    <w:p>
      <w:pPr>
        <w:pStyle w:val="TextBody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опрос сохранения и реставрации скульптурной композиции «Четыре стихии» последний раз рассматривался на градостроительном Совете в 2006 году.  Согласно протоколу на Совете были принято решение о необходимости сохранения, реставрации и установки фигур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комендации департамента архитектуры и градостроительства авторы двух различных по объему и цене эскизных предложений (ООО «Палитра» и К.Сапричан) подготовили сметные расчеты. </w:t>
      </w:r>
    </w:p>
    <w:p>
      <w:pPr>
        <w:pStyle w:val="Normal"/>
        <w:ind w:right="-3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ежегодного дефицита бюджета предлагается вернуться к рассмотрению варианта установки фигур не в виде единого дорогостоящего ансамбля, требующего дополнительного благоустройства, а отдельно друг от друга, на лаконичных железобетонных постаментах, установленных на участке с уже выполненным благоустройством и озеленением. </w:t>
      </w:r>
    </w:p>
    <w:p>
      <w:pPr>
        <w:pStyle w:val="Normal"/>
        <w:ind w:right="-3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дходящим местом представляется недавно построенная набережная на речном вокзале, остро нуждающаяся в насыщении малыми архитектурными и скульптурными формами. Средства, планируемые на данное направление составляют 3 630 тыс.руб. </w:t>
      </w:r>
    </w:p>
    <w:p>
      <w:pPr>
        <w:pStyle w:val="Normal"/>
        <w:spacing w:before="120" w:after="120"/>
        <w:ind w:right="-15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 основателям славянской письменности «Кириллу и Мефодию». </w:t>
      </w:r>
    </w:p>
    <w:p>
      <w:pPr>
        <w:pStyle w:val="Normal"/>
        <w:ind w:right="-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ициативе руководства СурГУ на площади перед главным входом в главный корпус университета запланирована установка памятника основателям славянской письменности «Кириллу и Мефодию». Место установки памятника внутри университетской площади было изначально предусмотрено в проектной документации, по которой выполнено благоустройство площади расположенной перед главным входом в СурГУ. </w:t>
      </w:r>
    </w:p>
    <w:p>
      <w:pPr>
        <w:pStyle w:val="Normal"/>
        <w:ind w:right="-3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рения по установке памятника не один год обсуждаются руководителями подразделений администрации различных уровней, а основным сдерживающим фактором, несмотря на общее одобрение идеи, является отсутствие финансирования. </w:t>
      </w:r>
    </w:p>
    <w:p>
      <w:pPr>
        <w:pStyle w:val="Normal"/>
        <w:ind w:right="-39" w:firstLine="720"/>
        <w:jc w:val="both"/>
        <w:rPr/>
      </w:pPr>
      <w:r>
        <w:rPr>
          <w:sz w:val="28"/>
          <w:szCs w:val="28"/>
        </w:rPr>
        <w:t xml:space="preserve">В 2006-2007 годах по заказу руководства СурГУ были выполнены и представлены на рассмотрение градостроительного Совета модели памятника, одна из которых (представленная Международным центром культуры и искусства г.Санкт-Петербурга, хорошо зарекомендовавшим себя в нашем городе) была одобрена для дальнейшей проработки и согласований. После необходимой доработки и согласований модель была одобрена Тобольской и Тюменской Епархией, первыми руководителями города, и готова к выполнению в реальном масштабе для последующей отливки. Одновременно при помощи натурного моделирования с условным макетом реальных размеров был определен масштаб и уточнено место установки памятника, рассчитан фундамент. На ежегодной осенней выставке департамента архитектуры и градостроительства в 2008 году модель будущего памятника была отмечена диплом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 В 2009 году на средства СурГУ заложен фундамент под будущий памятник.</w:t>
      </w:r>
    </w:p>
    <w:p>
      <w:pPr>
        <w:pStyle w:val="Normal"/>
        <w:ind w:right="-39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и конфигурацию постамента, проект благоустройства и архитектурно-художественной подсветки еще предстоит дорабатывать, но существенный объем выполненных предпроектных и проектных работ, позволяет рассчитывать на то, что при открытии финансирования весь комплекс работ (в т.ч.: проект, изготовление,  установка и благоустройство) будет выполнен в течение года.</w:t>
      </w:r>
    </w:p>
    <w:p>
      <w:pPr>
        <w:pStyle w:val="Normal"/>
        <w:spacing w:before="120" w:after="120"/>
        <w:ind w:right="-15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работ по изготовлению и установке памятника согласно смете Международного центра культуры и искусства г.Санкт-Петербурга - 16 000 тыс.руб.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Учитывая, что в составе проекта реконструкции площади Советов предусмотрено место установки скульптурной композиции (памятника) и благоустройство вокруг данного места полностью выполнено, целесообразно организовать конкурс идей, чтобы затем изготовить и установить композицию. Без интересного центрального элемента площадь выглядит пустой, несмотря на завершение работ по реконструкции. 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 изготовление скульптурной композиции программой необходимы средства по строке «</w:t>
      </w:r>
      <w:r>
        <w:rPr>
          <w:sz w:val="28"/>
          <w:szCs w:val="28"/>
        </w:rPr>
        <w:t>Установка монументальных и скульптурно-декоративных объектов</w:t>
      </w:r>
      <w:r>
        <w:rPr>
          <w:rFonts w:cs="Tahoma"/>
          <w:sz w:val="28"/>
          <w:szCs w:val="28"/>
        </w:rPr>
        <w:t xml:space="preserve"> в размере 20 000тыс.руб. </w:t>
      </w:r>
    </w:p>
    <w:p>
      <w:pPr>
        <w:pStyle w:val="Normal"/>
        <w:ind w:right="-39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 городской среде объектов социальной рекламы, информационных объектов, и других средств визуальных коммуник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со средствами визуальных коммуникаций в Сургуте плачевна. Информационных объектов в городе просто нет, а их отсутствие заметно не только специалистам, но в первую очередь населению. </w:t>
      </w:r>
    </w:p>
    <w:p>
      <w:pPr>
        <w:pStyle w:val="Normal"/>
        <w:tabs>
          <w:tab w:val="clear" w:pos="709"/>
          <w:tab w:val="left" w:pos="294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 xml:space="preserve">Для определения целесообразности размещения социальной рекламы  следует проанализировать </w:t>
      </w:r>
      <w:r>
        <w:rPr>
          <w:color w:val="000000"/>
          <w:sz w:val="28"/>
          <w:szCs w:val="28"/>
        </w:rPr>
        <w:t xml:space="preserve">показатели пункта 67 Аналитического доклада социальных исследований проведенных в апреле-мае 2010 года:                   </w:t>
      </w:r>
    </w:p>
    <w:p>
      <w:pPr>
        <w:pStyle w:val="Normal"/>
        <w:tabs>
          <w:tab w:val="clear" w:pos="709"/>
          <w:tab w:val="left" w:pos="29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Оценка целесообразности размещения социальной рекламы </w:t>
      </w:r>
      <w:r>
        <w:rPr>
          <w:caps/>
          <w:color w:val="000000"/>
          <w:spacing w:val="-6"/>
          <w:sz w:val="28"/>
          <w:szCs w:val="28"/>
        </w:rPr>
        <w:t>(</w:t>
      </w:r>
      <w:r>
        <w:rPr>
          <w:color w:val="000000"/>
          <w:sz w:val="28"/>
          <w:szCs w:val="28"/>
        </w:rPr>
        <w:t>в</w:t>
      </w:r>
      <w:r>
        <w:rPr>
          <w:caps/>
          <w:color w:val="000000"/>
          <w:spacing w:val="-6"/>
          <w:sz w:val="28"/>
          <w:szCs w:val="28"/>
        </w:rPr>
        <w:t xml:space="preserve"> %)</w:t>
      </w:r>
    </w:p>
    <w:tbl>
      <w:tblPr>
        <w:tblW w:w="94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19"/>
        <w:gridCol w:w="859"/>
        <w:gridCol w:w="859"/>
        <w:gridCol w:w="859"/>
        <w:gridCol w:w="793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д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, необходим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, это лишняя трата бюджет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5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, это засорение городской сре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75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, реклама создает опасность обрушения, отвлекает водителей транспорта и т.п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5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уднились ответи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</w:tr>
    </w:tbl>
    <w:p>
      <w:pPr>
        <w:pStyle w:val="Normal"/>
        <w:tabs>
          <w:tab w:val="clear" w:pos="709"/>
          <w:tab w:val="left" w:pos="294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вод аналитического доклада о </w:t>
      </w:r>
      <w:r>
        <w:rPr>
          <w:rFonts w:cs="Tahoma"/>
          <w:color w:val="000000"/>
          <w:sz w:val="28"/>
          <w:szCs w:val="28"/>
        </w:rPr>
        <w:t xml:space="preserve">наблюдаемом балансе мнений да/нет не однозначен и обусловлен, в первую очередь, общим негативным отношением населения к наружной рекламе. </w:t>
      </w:r>
    </w:p>
    <w:p>
      <w:pPr>
        <w:pStyle w:val="Normal"/>
        <w:tabs>
          <w:tab w:val="clear" w:pos="709"/>
          <w:tab w:val="left" w:pos="294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одробный анализ заданных вопросов и полученных ответов показывает, что:</w:t>
      </w:r>
    </w:p>
    <w:p>
      <w:pPr>
        <w:pStyle w:val="Normal"/>
        <w:tabs>
          <w:tab w:val="clear" w:pos="709"/>
          <w:tab w:val="left" w:pos="294" w:leader="none"/>
        </w:tabs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1. </w:t>
        <w:tab/>
        <w:tab/>
        <w:t xml:space="preserve">При большом количестве респондентов считающих, что социальная реклама необходима столь же велико количество затруднившихся ответить. </w:t>
      </w:r>
    </w:p>
    <w:p>
      <w:pPr>
        <w:pStyle w:val="Normal"/>
        <w:tabs>
          <w:tab w:val="clear" w:pos="709"/>
          <w:tab w:val="left" w:pos="294" w:leader="none"/>
        </w:tabs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2.</w:t>
        <w:tab/>
        <w:tab/>
        <w:t>Предложенные респондентам отрицательные ответы сформулированы таким образом, что выбрать между «да» и «нет» действительно достаточно затруднительно: «нет, это лишняя трата бюджетных средств», «нет, это засорение городской среды», «нет, реклама создает опасность обрушения, отвлекает водителей транспорта». Даже понимая, что социальная реклама необходима и более полезна, чем реклама коммерческая, трудно не согласиться с перечисленными отрицательными моментам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Объективно потребность в размещении социальной рекламы существует, так как к ней относятся и обращения, направленные на решение различных социальных проблем, и информация о проведении тех или иных городских мероприятий, и поздравления с праздниками, и даже средства укрепления региональной идентичности населения с целью формирования единой социокультурной среды реги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в местах скопления жителей современных антивандальных информационных объектов с профессионально разработанным дизайном – поможет не только очистить город от рекламного мусора, но и украсить е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объекты социальной рекламы, в основном это конструкции брандмауэрных настенных панно, нуждаются в периодической замене и обслуживании. Кроме того, необходимо приведение всех имеющихся настенных панно, в том числе ранее выполненных за бюджетные средства для размещения элементов праздничного оформления и социальной рекламы, в соответствие с действующим законодательством, а именно Жилищным Кодексом РФ. В 2010 году начата совместная работа по данному вопросу с департаментом городского хозяйства и управляющими компаниями гор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апная разработка территориальных схем размещения объектов наружной рекламы.</w:t>
      </w:r>
    </w:p>
    <w:p>
      <w:pPr>
        <w:pStyle w:val="Normal"/>
        <w:ind w:right="-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6 году</w:t>
      </w:r>
      <w:r>
        <w:rPr>
          <w:bCs/>
          <w:sz w:val="28"/>
          <w:szCs w:val="28"/>
        </w:rPr>
        <w:t xml:space="preserve"> с проектным институтом </w:t>
      </w:r>
      <w:r>
        <w:rPr>
          <w:sz w:val="28"/>
          <w:szCs w:val="28"/>
        </w:rPr>
        <w:t>ОАО «ЗапсибЗНИИЭП»</w:t>
      </w:r>
      <w:r>
        <w:rPr>
          <w:bCs/>
          <w:sz w:val="28"/>
          <w:szCs w:val="28"/>
        </w:rPr>
        <w:t xml:space="preserve"> был заключен контракт на выполнение: </w:t>
      </w:r>
      <w:r>
        <w:rPr>
          <w:sz w:val="28"/>
          <w:szCs w:val="28"/>
        </w:rPr>
        <w:t xml:space="preserve">«Схемы размещения средств наружной рекламы на улицах города Сургута». В задание на выполнение данной работы было включено 14 улиц города. Большая часть работы уже выполнена, до конца 2010 года планируется завершение всех работ предусмотренных контрактом. </w:t>
      </w:r>
    </w:p>
    <w:p>
      <w:pPr>
        <w:pStyle w:val="Normal"/>
        <w:ind w:right="-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должения работы в данном направлении в 2011 и 2012 годах необходимо последовательная организация аукционов на разработку схем размещения средств наружной рекламы по остальным улицам города. По предварительным расчетам в 2011 году предполагается выполнить 4 схемы (на общую сумму 1 500 тыс.руб.), в 2012 году – 4 схемы (на общую сумму 1 500 тыс.руб.), в 2013 году – 4 схемы (на общую сумму 1 500 тыс.руб.).</w:t>
      </w:r>
    </w:p>
    <w:p>
      <w:pPr>
        <w:pStyle w:val="Normal"/>
        <w:ind w:right="-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таж незаконно-установленных объектов рекламы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Для получения большего эффекта от социальной рекламы, и лучшего понимания жителями города полезности в её изготовлении и размещении, необходимо наведение порядка в ситуации с рекламными конструкциями в целом. Основные действенные методы в упорядочивании объектов рекламы: демонтаж незаконно установленных конструкций, привлечение к ответственности нарушителей, и разработка схем территориального размещения объектов рекламы на улицах города. </w:t>
      </w:r>
    </w:p>
    <w:p>
      <w:pPr>
        <w:pStyle w:val="Normal"/>
        <w:ind w:right="-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атриваемых в предыдущие годы по строке «Демонтаж незаконно-установленных объектов рекламы» даже с учетом разработки дополнительного комплекса мер по предотвращению незаконной установки, было явно недостаточно для наведения порядка в части размещения незаконных рекламных конструкций. Ежегодно проводимые департаментом архитектуры и градостроительства обследования по выявлению незаконно-установленных рекламных конструкций показывают кратное превышение  их количества по отношению к количеству демонтируемых. Количество демонтируемых незаконных конструкций в 2008-2009 годах не превышало количества вновь установленных в течение года. В 2010 году на демонтаж незаконно-установленных конструкций были направлены средства, кратно превышающие средства предыдущих лет (876 тыс.руб. в 2010г. против 100 тыс.руб. в 2009г.) Результат по итогам года – 150 демонтированных конструкций. </w:t>
      </w:r>
    </w:p>
    <w:p>
      <w:pPr>
        <w:pStyle w:val="Normal"/>
        <w:ind w:right="-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значительные цифры демонтажа и то, что более 20 рекламных щитов демонтировано в течение 2010 года самими собственниками (еще большее количество должно быть демонтировано ими после вынесения соответствующих судебных решений), потребность в осуществлении демонтажей силами департамента архитектуры и градостроительства остается на высоком уровне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Разработка схем территориального размещения объектов рекламы на улицах города призвана помочь привести улицы города в цивилизованный вид и действовать в рамках Федерального закона «О рекламе», поправки в котором, вступившие в действие с июля 2008 года, вменили новый порядок установки рекламных носителей на муниципальных землях – только на основе торгов. Всесторонний профессиональный анализ возможности установки и дислокации новых рекламных носителей обусловлен как значительными изменениями ГОСТ Р 5204-2003 и предстоящим в 2011-2012 году массовым окончанием срока действия заключенных ранее договоров, соответственно необходимостью формирования документации для проведения торгов - при установке на объектах муниципальной собственности, так и важностью сохранения градостроительных и архитектурных требований - при установке на территориях, зданиях и сооружениях не являющихся объектами муниципальной собственности.     </w:t>
      </w:r>
    </w:p>
    <w:p>
      <w:pPr>
        <w:pStyle w:val="Normal"/>
        <w:ind w:right="-40" w:firstLine="720"/>
        <w:jc w:val="both"/>
        <w:rPr/>
      </w:pPr>
      <w:r>
        <w:rPr>
          <w:sz w:val="28"/>
          <w:szCs w:val="28"/>
        </w:rPr>
        <w:t xml:space="preserve">Средства по соответствующей строке программы предусмотрены с учетом сложившейся практики и окончания в 2012-2013 году срока действия абсолютного большинства 5-летних договоров, заключенных на право установки и эксплуатации рекламных конструкций в 2007-2008 годах, за которым неизбежно последует необходимость демонтажа большого количества конструкций. </w:t>
      </w:r>
    </w:p>
    <w:p>
      <w:pPr>
        <w:pStyle w:val="Normal"/>
        <w:ind w:right="-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Проведение творческих конк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оведение конкурса песчаной скульптуры стало хорошей традицией. С каждым годом возрастает количество и мастерство участников, а также интерес к мероприятию со стороны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, проведенный в 2010 году, отличился от предыдущих и количеством участников (14 против 10 прошлогодних), в числе которых были победители и призеры российских международных конкурсов, и качеством выполненных скульптурных компози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ложившейся общепринятой практике появлению объектов декоративно-художественного оформления (как крупных, так и мелких) предшествует проведение архитектурно-художественных или художественных конкурсов на разработку концепций. Такие конкурсы необходимы для предварительного отбора наиболее выразительных с художественной стороны и соответствующих заданным условиям (месту установки, теме) предложений и получения материалов для последующего планирования средств на реализац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0 году проведен конкурс на лучшую концепцию оформления транспортной развязки проспектов Мира и Лени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о проведение совместно с партией «Единая Россия» конкурса концепций застройки поймы города Сургута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рхитектурно-градостроительных выставок.</w:t>
      </w:r>
    </w:p>
    <w:p>
      <w:pPr>
        <w:pStyle w:val="Normal"/>
        <w:ind w:right="-40" w:firstLine="720"/>
        <w:jc w:val="both"/>
        <w:rPr/>
      </w:pPr>
      <w:r>
        <w:rPr>
          <w:sz w:val="28"/>
          <w:szCs w:val="28"/>
        </w:rPr>
        <w:t>Проведение специализированных архитектурно-градостроительных выставок не просто хорошая традиция департамента архитектуры и градостроительства, - это и значимое общественное событие в масштабах города, и возможность обменяться творческими планами, и концентрация информации о процессах, происходящих в области архитектуры, градостроительства, дизайна, декоративно-художественного оформления города и округа. В рамках осенней Сургутской выставки, в составе деловой программы, ежегодно проходят крупные мероприятия сферы проектирования и строительства, такие как окружной конкурс Зодчество Югры, окружные и городские градостроительные советы, обучающие и презентационные семинары, конференции, круглые столы.</w:t>
      </w:r>
    </w:p>
    <w:p>
      <w:pPr>
        <w:pStyle w:val="Normal"/>
        <w:spacing w:before="60" w:after="0"/>
        <w:ind w:right="-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before="4000" w:after="9960"/>
      <w:jc w:val="right"/>
      <w:outlineLvl w:val="0"/>
    </w:pPr>
    <w:rPr>
      <w:rFonts w:ascii="Verdana" w:hAnsi="Verdana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before="480" w:after="240"/>
      <w:ind w:left="1134" w:hanging="0"/>
      <w:outlineLvl w:val="3"/>
    </w:pPr>
    <w:rPr>
      <w:rFonts w:ascii="Verdana" w:hAnsi="Verdana" w:cs="Verdana"/>
      <w:b/>
      <w:bCs/>
      <w:sz w:val="20"/>
      <w:szCs w:val="28"/>
    </w:rPr>
  </w:style>
  <w:style w:type="paragraph" w:styleId="Heading5">
    <w:name w:val="Heading 5"/>
    <w:basedOn w:val="ProGramma1"/>
    <w:next w:val="ProGramma1"/>
    <w:qFormat/>
    <w:pPr>
      <w:keepNext w:val="true"/>
      <w:numPr>
        <w:ilvl w:val="4"/>
        <w:numId w:val="1"/>
      </w:numPr>
      <w:spacing w:before="240" w:after="12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808080"/>
      <w:u w:val="non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Ссылка"/>
    <w:basedOn w:val="Style5"/>
    <w:qFormat/>
    <w:rPr>
      <w:i/>
    </w:rPr>
  </w:style>
  <w:style w:type="character" w:styleId="StrongEmphasis">
    <w:name w:val="Strong"/>
    <w:basedOn w:val="Style5"/>
    <w:qFormat/>
    <w:rPr>
      <w:b/>
      <w:bCs/>
    </w:rPr>
  </w:style>
  <w:style w:type="character" w:styleId="ProGramma">
    <w:name w:val="Pro-Gramma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ProTab">
    <w:name w:val="Pro-Tab Знак Знак"/>
    <w:basedOn w:val="ProGramma"/>
    <w:qFormat/>
    <w:rPr>
      <w:rFonts w:ascii="Tahoma" w:hAnsi="Tahoma" w:cs="Tahoma"/>
      <w:sz w:val="1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>
      <w:rFonts w:ascii="Verdana" w:hAnsi="Verdana" w:cs="Verdana"/>
      <w:b/>
      <w:color w:val="C41C16"/>
      <w:sz w:val="16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ProTabHead">
    <w:name w:val="Pro-Tab Head Знак"/>
    <w:basedOn w:val="ProTab"/>
    <w:qFormat/>
    <w:rPr>
      <w:b/>
      <w:bCs/>
    </w:rPr>
  </w:style>
  <w:style w:type="character" w:styleId="Pro">
    <w:name w:val="Pro-Ссылка"/>
    <w:basedOn w:val="Style5"/>
    <w:qFormat/>
    <w:rPr>
      <w:i/>
      <w:color w:val="808080"/>
      <w:u w:val="none"/>
    </w:rPr>
  </w:style>
  <w:style w:type="character" w:styleId="ProList1">
    <w:name w:val="Pro-List #1 Знак Знак"/>
    <w:basedOn w:val="ProGramma"/>
    <w:qFormat/>
    <w:rPr/>
  </w:style>
  <w:style w:type="character" w:styleId="ProMarka">
    <w:name w:val="Pro-Marka"/>
    <w:basedOn w:val="Style5"/>
    <w:qFormat/>
    <w:rPr>
      <w:b/>
      <w:color w:val="C41C16"/>
    </w:rPr>
  </w:style>
  <w:style w:type="character" w:styleId="4">
    <w:name w:val="Заголовок 4 Знак"/>
    <w:basedOn w:val="Style5"/>
    <w:qFormat/>
    <w:rPr>
      <w:rFonts w:ascii="Verdana" w:hAnsi="Verdana" w:cs="Verdana"/>
      <w:b/>
      <w:bCs/>
      <w:szCs w:val="28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Style8">
    <w:name w:val="Мой стиль Знак"/>
    <w:basedOn w:val="Style5"/>
    <w:qFormat/>
    <w:rPr>
      <w:rFonts w:ascii="Georgia" w:hAnsi="Georgia" w:cs="Georgia"/>
      <w:sz w:val="22"/>
      <w:lang w:val="ru-RU" w:bidi="ar-SA"/>
    </w:rPr>
  </w:style>
  <w:style w:type="character" w:styleId="Style9">
    <w:name w:val="Текст сноски Знак"/>
    <w:basedOn w:val="Style5"/>
    <w:qFormat/>
    <w:rPr>
      <w:rFonts w:ascii="Tahoma" w:hAnsi="Tahoma" w:cs="Tahoma"/>
      <w:i/>
      <w:sz w:val="16"/>
      <w:lang w:val="ru-RU" w:bidi="ar-SA"/>
    </w:rPr>
  </w:style>
  <w:style w:type="character" w:styleId="NPAComment">
    <w:name w:val="NPA-Comment Знак Знак Знак"/>
    <w:basedOn w:val="ProGramma"/>
    <w:qFormat/>
    <w:rPr/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Tab1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0">
    <w:name w:val="Иллюстрация"/>
    <w:qFormat/>
    <w:pPr>
      <w:keepNext w:val="true"/>
      <w:keepLines/>
      <w:widowControl/>
      <w:bidi w:val="0"/>
      <w:spacing w:before="240" w:after="120"/>
      <w:contextualSpacing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Contents3">
    <w:name w:val="TOC 3"/>
    <w:basedOn w:val="Normal"/>
    <w:next w:val="Normal"/>
    <w:pPr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ема примечания"/>
    <w:basedOn w:val="Normal"/>
    <w:qFormat/>
    <w:pPr/>
    <w:rPr>
      <w:b/>
      <w:bCs/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Заголовок записки"/>
    <w:basedOn w:val="Normal"/>
    <w:next w:val="Normal"/>
    <w:qFormat/>
    <w:pPr/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/>
    <w:rPr/>
  </w:style>
  <w:style w:type="paragraph" w:styleId="Style19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1">
    <w:name w:val="Приветствие"/>
    <w:basedOn w:val="Normal"/>
    <w:next w:val="Normal"/>
    <w:qFormat/>
    <w:pPr/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i/>
      <w:sz w:val="16"/>
      <w:szCs w:val="20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1">
    <w:name w:val="Pro-List #1"/>
    <w:basedOn w:val="ProGramma1"/>
    <w:qFormat/>
    <w:pPr>
      <w:spacing w:before="180" w:after="0"/>
      <w:ind w:left="1134" w:hanging="414"/>
    </w:pPr>
    <w:rPr/>
  </w:style>
  <w:style w:type="paragraph" w:styleId="ProList2">
    <w:name w:val="Pro-List #2"/>
    <w:basedOn w:val="ProList1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  <w:contextualSpacing/>
    </w:pPr>
    <w:rPr>
      <w:color w:val="C41C16"/>
    </w:rPr>
  </w:style>
  <w:style w:type="paragraph" w:styleId="ProList12">
    <w:name w:val="Pro-List -1"/>
    <w:basedOn w:val="ProList11"/>
    <w:qFormat/>
    <w:pPr>
      <w:numPr>
        <w:ilvl w:val="0"/>
        <w:numId w:val="12"/>
      </w:numPr>
      <w:ind w:left="2029" w:hanging="240"/>
    </w:pPr>
    <w:rPr/>
  </w:style>
  <w:style w:type="paragraph" w:styleId="ProList21">
    <w:name w:val="Pro-List -2"/>
    <w:basedOn w:val="ProList12"/>
    <w:qFormat/>
    <w:pPr>
      <w:numPr>
        <w:ilvl w:val="0"/>
        <w:numId w:val="13"/>
      </w:numPr>
      <w:spacing w:before="60" w:after="0"/>
    </w:pPr>
    <w:rPr/>
  </w:style>
  <w:style w:type="paragraph" w:styleId="Contents1">
    <w:name w:val="TOC 1"/>
    <w:basedOn w:val="Normal"/>
    <w:next w:val="Normal"/>
    <w:pPr>
      <w:pBdr>
        <w:bottom w:val="single" w:sz="12" w:space="1" w:color="808080"/>
      </w:pBdr>
      <w:spacing w:before="360" w:after="360"/>
    </w:pPr>
    <w:rPr>
      <w:rFonts w:ascii="Verdana" w:hAnsi="Verdana" w:cs="Verdana"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Verdana" w:hAnsi="Verdana" w:cs="Verdana"/>
      <w:b/>
      <w:bCs/>
      <w:color w:val="C41C16"/>
      <w:sz w:val="20"/>
      <w:szCs w:val="20"/>
      <w:lang w:val="en-US" w:eastAsia="en-US"/>
    </w:rPr>
  </w:style>
  <w:style w:type="paragraph" w:styleId="NPAComment1">
    <w:name w:val="NPA-Comment Знак Знак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27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Contents4">
    <w:name w:val="TOC 4"/>
    <w:basedOn w:val="Normal"/>
    <w:next w:val="Normal"/>
    <w:pPr>
      <w:spacing w:before="120" w:after="120"/>
      <w:ind w:left="1678" w:hanging="0"/>
    </w:pPr>
    <w:rPr>
      <w:rFonts w:ascii="Georgia" w:hAnsi="Georgia" w:cs="Georgia"/>
      <w:i/>
      <w:sz w:val="20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Знак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00:00Z</dcterms:created>
  <dc:creator>A.V.</dc:creator>
  <dc:description/>
  <cp:keywords/>
  <dc:language>en-US</dc:language>
  <cp:lastModifiedBy>Червяков</cp:lastModifiedBy>
  <cp:lastPrinted>2010-11-10T17:59:00Z</cp:lastPrinted>
  <dcterms:modified xsi:type="dcterms:W3CDTF">2010-11-10T13:00:00Z</dcterms:modified>
  <cp:revision>2</cp:revision>
  <dc:subject/>
  <dc:title>Администратор программы:</dc:title>
</cp:coreProperties>
</file>