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548"/>
        <w:gridCol w:w="1621"/>
        <w:gridCol w:w="1097"/>
        <w:gridCol w:w="4443"/>
      </w:tblGrid>
      <w:tr>
        <w:trPr/>
        <w:tc>
          <w:tcPr>
            <w:tcW w:w="3958" w:type="dxa"/>
            <w:gridSpan w:val="3"/>
            <w:tcBorders/>
          </w:tcPr>
          <w:p>
            <w:pPr>
              <w:pStyle w:val="P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" cy="571500"/>
                  <wp:effectExtent l="0" t="0" r="0" b="0"/>
                  <wp:docPr id="1" name="_x0_0_38.5795_45.6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_0_38.5795_45.6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</w:tcPr>
          <w:p>
            <w:pPr>
              <w:pStyle w:val="P21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8"/>
              <w:snapToGrid w:val="false"/>
              <w:rPr/>
            </w:pPr>
            <w:r>
              <w:rPr/>
            </w:r>
          </w:p>
          <w:p>
            <w:pPr>
              <w:pStyle w:val="P19"/>
              <w:rPr/>
            </w:pPr>
            <w:r>
              <w:rPr/>
              <w:t>Муниципальное образование</w:t>
            </w:r>
          </w:p>
          <w:p>
            <w:pPr>
              <w:pStyle w:val="P11"/>
              <w:rPr/>
            </w:pPr>
            <w:r>
              <w:rPr/>
              <w:t>Городской округ город Сургут</w:t>
            </w:r>
          </w:p>
          <w:p>
            <w:pPr>
              <w:pStyle w:val="P13"/>
              <w:rPr/>
            </w:pPr>
            <w:r>
              <w:rPr/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0"/>
              <w:rPr/>
            </w:pPr>
            <w:r>
              <w:rPr/>
              <w:t>ДУМА ГОРОДА СУРГУТА</w:t>
            </w:r>
          </w:p>
          <w:p>
            <w:pPr>
              <w:pStyle w:val="P4"/>
              <w:rPr/>
            </w:pPr>
            <w:r>
              <w:rPr/>
            </w:r>
          </w:p>
          <w:p>
            <w:pPr>
              <w:pStyle w:val="WwwwwP4"/>
              <w:rPr/>
            </w:pPr>
            <w:r>
              <w:rPr>
                <w:rStyle w:val="T2"/>
              </w:rPr>
              <w:t>А</w:t>
            </w:r>
            <w:r>
              <w:rPr>
                <w:rStyle w:val="T1"/>
              </w:rPr>
              <w:t>ППАРАТ</w:t>
            </w:r>
          </w:p>
          <w:p>
            <w:pPr>
              <w:pStyle w:val="WwwwwP5"/>
              <w:rPr/>
            </w:pPr>
            <w:r>
              <w:rPr/>
            </w:r>
          </w:p>
          <w:p>
            <w:pPr>
              <w:pStyle w:val="WwwwwP6"/>
              <w:rPr/>
            </w:pPr>
            <w:r>
              <w:rPr>
                <w:sz w:val="20"/>
              </w:rPr>
              <w:t>ул. Восход,</w:t>
            </w:r>
            <w:r>
              <w:rPr>
                <w:rStyle w:val="T1"/>
                <w:sz w:val="20"/>
              </w:rPr>
              <w:t xml:space="preserve"> </w:t>
            </w:r>
            <w:r>
              <w:rPr>
                <w:rStyle w:val="T1"/>
                <w:b w:val="false"/>
                <w:sz w:val="20"/>
              </w:rPr>
              <w:t>4</w:t>
            </w:r>
            <w:r>
              <w:rPr>
                <w:rStyle w:val="T1"/>
                <w:sz w:val="20"/>
              </w:rPr>
              <w:t xml:space="preserve">, </w:t>
            </w:r>
            <w:r>
              <w:rPr>
                <w:sz w:val="20"/>
              </w:rPr>
              <w:t>г. Сургут,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Тюменская область, Ханты-Мансийский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автономный округ – Югра, 628400</w:t>
            </w:r>
          </w:p>
          <w:p>
            <w:pPr>
              <w:pStyle w:val="P5"/>
              <w:rPr>
                <w:sz w:val="20"/>
              </w:rPr>
            </w:pPr>
            <w:r>
              <w:rPr>
                <w:rStyle w:val="WwT1"/>
                <w:sz w:val="20"/>
              </w:rPr>
              <w:t>Тел. 52-81-61, факс 52-80-10</w:t>
            </w:r>
          </w:p>
          <w:p>
            <w:pPr>
              <w:pStyle w:val="P24"/>
              <w:rPr>
                <w:sz w:val="20"/>
              </w:rPr>
            </w:pPr>
            <w:r>
              <w:rPr>
                <w:rStyle w:val="WwT1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</w:rPr>
                <w:t>measur@admsurgut.ru</w:t>
              </w:r>
            </w:hyperlink>
          </w:p>
          <w:p>
            <w:pPr>
              <w:pStyle w:val="P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3" w:type="dxa"/>
            <w:tcBorders/>
          </w:tcPr>
          <w:p>
            <w:pPr>
              <w:pStyle w:val="P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06.12.2010</w:t>
            </w:r>
            <w:r>
              <w:rPr/>
              <w:t>_</w:t>
            </w:r>
          </w:p>
        </w:tc>
        <w:tc>
          <w:tcPr>
            <w:tcW w:w="548" w:type="dxa"/>
            <w:tcBorders/>
          </w:tcPr>
          <w:p>
            <w:pPr>
              <w:pStyle w:val="P9"/>
              <w:rPr/>
            </w:pPr>
            <w:r>
              <w:rPr/>
              <w:t>№</w:t>
            </w:r>
          </w:p>
        </w:tc>
        <w:tc>
          <w:tcPr>
            <w:tcW w:w="1621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18-02-2194</w:t>
            </w:r>
            <w:r>
              <w:rPr/>
              <w:t>_</w:t>
            </w:r>
          </w:p>
        </w:tc>
        <w:tc>
          <w:tcPr>
            <w:tcW w:w="1097" w:type="dxa"/>
            <w:tcBorders/>
          </w:tcPr>
          <w:p>
            <w:pPr>
              <w:pStyle w:val="Wwwdefaultparagraphstyle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WwwwP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95" w:hanging="0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Информация о проекте  бюдже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 xml:space="preserve">Администрации города на 2011 год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ппарат Думы города поступили материалы Администрации города (далее – Администрация) к проекту бюджета города на 2011-2013 годы. Рассмотрев указанные материалы, сообщаем следующую информац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Администрации составлен исходя из предельного доведенного объема бюджетных ассигнований в размере  4 320 581  тыс. рублей (в том числе средства городского бюджета -  3 740 853 тыс. рублей)</w:t>
      </w:r>
      <w:r>
        <w:rPr/>
        <w:t>. При этом распределение бюджетных ассигнований с учетом специфики деятельности Администрации города сложилось следующим образ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134"/>
        <w:gridCol w:w="992"/>
        <w:gridCol w:w="425"/>
        <w:gridCol w:w="1076"/>
        <w:gridCol w:w="483"/>
      </w:tblGrid>
      <w:tr>
        <w:trPr>
          <w:trHeight w:val="122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Очередной го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(2011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екущий год  (2010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ыс. руб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Отклонение  проекта бюджета на 2011 год от утвержденного бюджета на 2010 год,</w:t>
            </w:r>
          </w:p>
        </w:tc>
      </w:tr>
      <w:tr>
        <w:trPr>
          <w:trHeight w:val="12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 т.ч. за счет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 т.ч. за счет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 т.ч. за счет местного бюджета</w:t>
            </w:r>
          </w:p>
        </w:tc>
      </w:tr>
      <w:tr>
        <w:trPr>
          <w:trHeight w:val="12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ыс. руб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9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Администрация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20 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40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32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55 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12 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14 7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3</w:t>
            </w:r>
          </w:p>
        </w:tc>
      </w:tr>
      <w:tr>
        <w:trPr>
          <w:trHeight w:val="1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3 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 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6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 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 2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</w:tr>
      <w:tr>
        <w:trPr>
          <w:trHeight w:val="1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вязи и информат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 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6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18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</w:t>
            </w:r>
          </w:p>
        </w:tc>
      </w:tr>
      <w:tr>
        <w:trPr>
          <w:trHeight w:val="1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74 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1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4 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42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00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048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1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природопользованию и эколог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 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 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6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имся подробнее на показателях проекта бюджета администрации, финансируемых за счет средств местного бюджета в части содержания структурных подразделений Администрации города (не имеющих статус юридического лица) на 2011 го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кцион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ысшего должностного лиц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ы в объеме 3 469 тыс. рублей, что НА 209 тыс. рублей меньше уровня расходов текущего года, при этом расходы на оплату страховых взносов запланированы в соответствии с изменениями в федеральном законодательств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аппарат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ом на 2011 год запланированы в объеме 251 129 тыс. рублей, что на 5% ниже уровня текущего года. На снижение уровня расходов повлияли изменения в методике планирования бюджетных ассигнований. Однако, по статьям «Оплата труда» и  «Начисления на оплату труда» заметны отклонения (увеличение) от уровня текущего года на 6 754 тыс. рублей. По пояснениям Администрации, расходы по данным статьям прогнозированы с увеличением штатной численности в целом на 14 единиц (в части расходов за счет местного бюджета  увеличение на 8 единиц), а также с учетом изменений в федеральном законодательстве (увеличение ставки страховых взносов до 34%). В связи с недостатком ассигнований, расходы на оплату труда обеспечены в объеме 92% расчетной потребности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на транспортные услуги (проезд в период служебных командировок, участия в семинарах, курсах повышения квалификации) увеличены на 78% (или 1 026 тыс. рублей). Расходы на прочие услуги (статья 226) увеличены на 36%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общего объема в структуре расходов значимую часть занимают расходы на оплату проживания в период командировок (42 % или 1174 тыс. рублей), расходы на подписку периодических изданий (25%  или 700 тыс. рублей), расходы на оплату услуг физ. лиц, привлеченных по договорам гражданско - правового характера (10% или 285,5 тыс. рублей). Требуется пояснения ГРБС на депутатских слуша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ояснениям Администрации, ассигнования на компенсацию командировочных расходов на 2011 год учтены в размере 25% расчетной потребности, при этом объем данных расходов составляет 4 037,5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на оплату услуг физ. лиц, привлеченных по договорам гражданско - правового характера включают в себя договоры, носящие постоянный характер заключ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на подготовку и проведение выборов депутатов в 2011 году определены в объеме 23 959 тыс. рублей. Из них, удельный вес расходов на оплату труда и компенсации сотрудникам избирательных комиссий составляет 69%  (16 429 тыс. рублей) объема всех расходов, остальные расходы составляют 7 530 тыс. рублей (или 31 %). Расходы на подготовку и выборы главы в 2010 году бюджетом текущего года определены в объеме  28 098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содержание аппарата департамента городского хозяйства. </w:t>
      </w:r>
      <w:r>
        <w:rPr>
          <w:rFonts w:cs="Times New Roman" w:ascii="Times New Roman" w:hAnsi="Times New Roman"/>
          <w:sz w:val="28"/>
          <w:szCs w:val="28"/>
        </w:rPr>
        <w:t>Бюджетом Администрации города на содержание аппарата ДГХ предусмотрены бюджетные ассигнования в объеме 61 993,8 тыс. рублей, что на 4 162 тыс. рублей (или 7%) меньше объема расходов на содержание департамента в текущем году. Н</w:t>
      </w:r>
      <w:r>
        <w:rPr>
          <w:rFonts w:cs="Times New Roman" w:ascii="Times New Roman" w:hAnsi="Times New Roman"/>
          <w:bCs/>
          <w:sz w:val="28"/>
          <w:szCs w:val="28"/>
        </w:rPr>
        <w:t>а снижение уровня расходов повлияли изменения в методике планирования бюджетных ассигнований, а также сокращения расходов на оплату труда (до уровня 92% от расчетной потребности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плату труда, страховые взносы в государственные внебюджетные фонды, а также выплаты на социальные гарантии  составляют  61 276,3 тыс. рублей. Данные расходы запланированы на уровне текущего года, исключение составляют </w:t>
      </w:r>
      <w:r>
        <w:rPr>
          <w:rFonts w:cs="Times New Roman" w:ascii="Times New Roman" w:hAnsi="Times New Roman"/>
          <w:bCs/>
          <w:sz w:val="28"/>
          <w:szCs w:val="28"/>
        </w:rPr>
        <w:t>расходы на оплату страховых взносов, которые запланированы с учетом изменений в федеральном законодатель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гнования по остальным статьям расходов сокращены на 40% или на 472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выполнение функций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им управлением</w:t>
      </w:r>
      <w:r>
        <w:rPr>
          <w:rFonts w:cs="Times New Roman" w:ascii="Times New Roman" w:hAnsi="Times New Roman"/>
          <w:sz w:val="28"/>
          <w:szCs w:val="28"/>
        </w:rPr>
        <w:t>. Бюджет информационно-аналитического управления (далее - ИАУ) на 2011 год составляет 42 400 тыс. рублей. Состав мероприятий  ИАУ относительно текущего года остается неизмененным, однако, расходы на  отдельные мероприятия запланированы с увеличением. Так, расходы на телевизионные мероприятия увеличены на 569 тыс. рублей. Причина отклонения – увеличение хронометража передач, стоимости выпуска программ. Расходы на периодическую печать увеличены на 739 тыс. рублей (увеличение стоимости фотообеспечения, предоставления телепрограмм, количество выпусков газеты). Затраты на прочую деятельность в области информационного обеспечения увеличены незначительно. В части издательской деятельности  увеличение расходов составляет 248 тыс. рублей или на 10% выше от уровня расходов текущего года (затраты на мероприятия в этой части определены в соответствии с утвержденным планом по издательской деятельности на 2011 год). Бюджетные ассигнования на проведение конкурса журналистов запланированы  из расчета одного мероприятия в 2011 году. Затраты местного бюджета на выпуск информационного бюллетеня и проведение социологического исследования увеличены на 258 тыс. рублей по причине увеличения стоимости предоставляемых услуг на данные цел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управления координации внешних и общественных связей Администрации города</w:t>
      </w:r>
      <w:r>
        <w:rPr>
          <w:rFonts w:cs="Times New Roman" w:ascii="Times New Roman" w:hAnsi="Times New Roman"/>
          <w:sz w:val="28"/>
          <w:szCs w:val="28"/>
        </w:rPr>
        <w:t xml:space="preserve"> проектом бюджета определены в объеме 10 786 тыс. рублей, что ниже уровня бюджетных ассигнований текущего года на  14% (бюджет управления в 2010 году – 12 562 тыс. рублей). При этом расходы на отдельные мероприятия запланированы выше объемов текущего года. Так, например, расходы организация и проведение протокольных и торжественных городских мероприятий определены на 2011 годы выше уровня текущего года на 900 тыс. рублей;  на предоставление субсидий общественным объединениям в 2011 году планируется направить бюджетных ассигнований на 500 тыс. рублей больше, чем в 2010 году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юджет Администрации города на 2011 год включены бюджетные ассигнования  для проведения аттестации рабочих мест отдельных подразделениях (</w:t>
      </w:r>
      <w:r>
        <w:rPr>
          <w:rFonts w:cs="Times New Roman" w:ascii="Times New Roman" w:hAnsi="Times New Roman"/>
          <w:sz w:val="28"/>
          <w:szCs w:val="28"/>
        </w:rPr>
        <w:t>УГОиЧС, Департамент городского хозяйства, Контрольно-ревизионное управление, Управление связи и информатизации, Комитет по природопользованию и эколог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на общую сумму 466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91" w:firstLine="61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бюджет Администрации города на 2011 год так же включены расходы на следующий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оплату услуг по разработке программы повышения эффективности бюджетных процессов в объеме 1 900 тыс. руб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 содержание здравпункта Администрации</w:t>
        <w:tab/>
        <w:t xml:space="preserve">в объеме 910 тыс. руб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проведения мероприятий для неработающих пенсионеров в размере 216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91" w:firstLine="61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есообразность включения данных вопросов в бюджет требует уточнения на депутатских слуша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Думы города</w:t>
            </w:r>
          </w:p>
        </w:tc>
        <w:tc>
          <w:tcPr>
            <w:tcW w:w="4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Ю. Васильев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хайло О. В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528-173</w:t>
      </w:r>
    </w:p>
    <w:sectPr>
      <w:footnotePr>
        <w:numFmt w:val="decimal"/>
      </w:footnote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 подведомственными муниципальными учреждениями «Сургутская водолазно–спасательная служба», «Сургутская спасательная служба», «Консультационно–методический центр», «Хозяйственно–эксплуатационное управление»</w:t>
      </w:r>
    </w:p>
  </w:footnote>
  <w:footnote w:id="3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 подведомственным муниципальным учреждением «Информационный центр «АСУ–город»</w:t>
      </w:r>
    </w:p>
  </w:footnote>
  <w:footnote w:id="4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 подведомственными муниципальными учреждениями «Дирекция дорожно-транспортного и жилищно-коммунального комплекса», «Дирекция эксплуатации административных зданий  и инженерных систем»</w:t>
      </w:r>
    </w:p>
  </w:footnote>
  <w:footnote w:id="5">
    <w:p>
      <w:pPr>
        <w:pStyle w:val="Footnote"/>
        <w:spacing w:lineRule="auto" w:line="240"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том числе субсидия автономному учреждению «Управление лесопаркового хозяйства и экологической безопасност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>
      <w:rFonts w:ascii="Symbol" w:hAnsi="Symbol" w:cs="Symbol"/>
      <w:i/>
    </w:rPr>
  </w:style>
  <w:style w:type="character" w:styleId="WW8Num25z0">
    <w:name w:val="WW8Num2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T1">
    <w:name w:val="wwT1"/>
    <w:qFormat/>
    <w:rPr/>
  </w:style>
  <w:style w:type="character" w:styleId="T1">
    <w:name w:val="T1"/>
    <w:qFormat/>
    <w:rPr>
      <w:b/>
      <w:bCs w:val="false"/>
    </w:rPr>
  </w:style>
  <w:style w:type="character" w:styleId="T2">
    <w:name w:val="T2"/>
    <w:qFormat/>
    <w:rPr>
      <w:b/>
      <w:bCs w:val="fals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wdefaultparagraphstyle">
    <w:name w:val="wwwdefault-paragraph-style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wwwP4">
    <w:name w:val="wwwwwP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5">
    <w:name w:val="wwwww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6">
    <w:name w:val="wwwwwP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WwwwP2">
    <w:name w:val="wwwwP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4">
    <w:name w:val="P4"/>
    <w:basedOn w:val="WwwwwP5"/>
    <w:qFormat/>
    <w:pPr/>
    <w:rPr/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9">
    <w:name w:val="P9"/>
    <w:basedOn w:val="Wwwdefaultparagraphstyle"/>
    <w:qFormat/>
    <w:pPr>
      <w:jc w:val="center"/>
    </w:pPr>
    <w:rPr/>
  </w:style>
  <w:style w:type="paragraph" w:styleId="P10">
    <w:name w:val="P10"/>
    <w:basedOn w:val="WwwwwP4"/>
    <w:qFormat/>
    <w:pPr/>
    <w:rPr>
      <w:b/>
    </w:rPr>
  </w:style>
  <w:style w:type="paragraph" w:styleId="P11">
    <w:name w:val="P11"/>
    <w:basedOn w:val="WwwwwP4"/>
    <w:qFormat/>
    <w:pPr/>
    <w:rPr>
      <w:b/>
    </w:rPr>
  </w:style>
  <w:style w:type="paragraph" w:styleId="P13">
    <w:name w:val="P13"/>
    <w:basedOn w:val="WwwwwP5"/>
    <w:qFormat/>
    <w:pPr/>
    <w:rPr/>
  </w:style>
  <w:style w:type="paragraph" w:styleId="P16">
    <w:name w:val="P16"/>
    <w:basedOn w:val="WwwwP2"/>
    <w:qFormat/>
    <w:pPr/>
    <w:rPr>
      <w:sz w:val="24"/>
    </w:rPr>
  </w:style>
  <w:style w:type="paragraph" w:styleId="P18">
    <w:name w:val="P18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19">
    <w:name w:val="P19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20">
    <w:name w:val="P2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1">
    <w:name w:val="P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24">
    <w:name w:val="P2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25">
    <w:name w:val="P2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 w:before="0" w:after="0"/>
      <w:ind w:firstLine="629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tabs>
        <w:tab w:val="clear" w:pos="708"/>
        <w:tab w:val="right" w:pos="6521" w:leader="dot"/>
      </w:tabs>
      <w:spacing w:lineRule="exact" w:line="240" w:before="0" w:after="160"/>
      <w:ind w:firstLine="142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asur@admsurgut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20:00Z</dcterms:created>
  <dc:creator>surmf</dc:creator>
  <dc:description/>
  <cp:keywords/>
  <dc:language>en-US</dc:language>
  <cp:lastModifiedBy>VikNV</cp:lastModifiedBy>
  <cp:lastPrinted>2010-12-02T14:51:00Z</cp:lastPrinted>
  <dcterms:modified xsi:type="dcterms:W3CDTF">2010-12-06T12:26:00Z</dcterms:modified>
  <cp:revision>3</cp:revision>
  <dc:subject/>
  <dc:title/>
</cp:coreProperties>
</file>