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9"/>
        <w:gridCol w:w="548"/>
        <w:gridCol w:w="1621"/>
        <w:gridCol w:w="1097"/>
        <w:gridCol w:w="4443"/>
      </w:tblGrid>
      <w:tr>
        <w:trPr/>
        <w:tc>
          <w:tcPr>
            <w:tcW w:w="3958" w:type="dxa"/>
            <w:gridSpan w:val="3"/>
            <w:tcBorders/>
          </w:tcPr>
          <w:p>
            <w:pPr>
              <w:pStyle w:val="P25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2920" cy="571500"/>
                  <wp:effectExtent l="0" t="0" r="0" b="0"/>
                  <wp:docPr id="1" name="_x0_0_38.5795_45.6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_0_38.5795_45.6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/>
          </w:tcPr>
          <w:p>
            <w:pPr>
              <w:pStyle w:val="P21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8"/>
              <w:snapToGrid w:val="false"/>
              <w:rPr/>
            </w:pPr>
            <w:r>
              <w:rPr/>
            </w:r>
          </w:p>
          <w:p>
            <w:pPr>
              <w:pStyle w:val="P19"/>
              <w:rPr/>
            </w:pPr>
            <w:r>
              <w:rPr/>
              <w:t>Муниципальное образование</w:t>
            </w:r>
          </w:p>
          <w:p>
            <w:pPr>
              <w:pStyle w:val="P11"/>
              <w:rPr/>
            </w:pPr>
            <w:r>
              <w:rPr/>
              <w:t>Городской округ город Сургут</w:t>
            </w:r>
          </w:p>
          <w:p>
            <w:pPr>
              <w:pStyle w:val="P13"/>
              <w:rPr/>
            </w:pPr>
            <w:r>
              <w:rPr/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P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58" w:type="dxa"/>
            <w:gridSpan w:val="3"/>
            <w:tcBorders/>
          </w:tcPr>
          <w:p>
            <w:pPr>
              <w:pStyle w:val="P10"/>
              <w:rPr/>
            </w:pPr>
            <w:r>
              <w:rPr/>
              <w:t>ДУМА ГОРОДА СУРГУТА</w:t>
            </w:r>
          </w:p>
          <w:p>
            <w:pPr>
              <w:pStyle w:val="P4"/>
              <w:rPr/>
            </w:pPr>
            <w:r>
              <w:rPr/>
            </w:r>
          </w:p>
          <w:p>
            <w:pPr>
              <w:pStyle w:val="WwwwwP4"/>
              <w:rPr/>
            </w:pPr>
            <w:r>
              <w:rPr>
                <w:rStyle w:val="T2"/>
              </w:rPr>
              <w:t>А</w:t>
            </w:r>
            <w:r>
              <w:rPr>
                <w:rStyle w:val="T1"/>
              </w:rPr>
              <w:t>ППАРАТ</w:t>
            </w:r>
          </w:p>
          <w:p>
            <w:pPr>
              <w:pStyle w:val="WwwwwP5"/>
              <w:rPr/>
            </w:pPr>
            <w:r>
              <w:rPr/>
            </w:r>
          </w:p>
          <w:p>
            <w:pPr>
              <w:pStyle w:val="WwwwwP6"/>
              <w:rPr/>
            </w:pPr>
            <w:r>
              <w:rPr>
                <w:sz w:val="20"/>
              </w:rPr>
              <w:t>ул. Восход,</w:t>
            </w:r>
            <w:r>
              <w:rPr>
                <w:rStyle w:val="T1"/>
                <w:sz w:val="20"/>
              </w:rPr>
              <w:t xml:space="preserve"> </w:t>
            </w:r>
            <w:r>
              <w:rPr>
                <w:rStyle w:val="T1"/>
                <w:b w:val="false"/>
                <w:sz w:val="20"/>
              </w:rPr>
              <w:t>4</w:t>
            </w:r>
            <w:r>
              <w:rPr>
                <w:rStyle w:val="T1"/>
                <w:sz w:val="20"/>
              </w:rPr>
              <w:t xml:space="preserve">, </w:t>
            </w:r>
            <w:r>
              <w:rPr>
                <w:sz w:val="20"/>
              </w:rPr>
              <w:t>г. Сургут,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Тюменская область, Ханты-Мансийский</w:t>
            </w:r>
          </w:p>
          <w:p>
            <w:pPr>
              <w:pStyle w:val="WwwwwP6"/>
              <w:rPr>
                <w:sz w:val="20"/>
              </w:rPr>
            </w:pPr>
            <w:r>
              <w:rPr>
                <w:sz w:val="20"/>
              </w:rPr>
              <w:t>автономный округ – Югра, 628400</w:t>
            </w:r>
          </w:p>
          <w:p>
            <w:pPr>
              <w:pStyle w:val="P5"/>
              <w:rPr>
                <w:sz w:val="20"/>
              </w:rPr>
            </w:pPr>
            <w:r>
              <w:rPr>
                <w:rStyle w:val="WwT1"/>
                <w:sz w:val="20"/>
              </w:rPr>
              <w:t>Тел. 52-81-61, факс 52-80-10</w:t>
            </w:r>
          </w:p>
          <w:p>
            <w:pPr>
              <w:pStyle w:val="P24"/>
              <w:rPr>
                <w:sz w:val="20"/>
              </w:rPr>
            </w:pPr>
            <w:r>
              <w:rPr>
                <w:rStyle w:val="WwT1"/>
                <w:sz w:val="20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</w:rPr>
                <w:t>measur@admsurgut.ru</w:t>
              </w:r>
            </w:hyperlink>
          </w:p>
          <w:p>
            <w:pPr>
              <w:pStyle w:val="P2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/>
          </w:tcPr>
          <w:p>
            <w:pPr>
              <w:pStyle w:val="P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3" w:type="dxa"/>
            <w:tcBorders/>
          </w:tcPr>
          <w:p>
            <w:pPr>
              <w:pStyle w:val="P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9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06.12.2010</w:t>
            </w:r>
            <w:r>
              <w:rPr/>
              <w:t>_</w:t>
            </w:r>
          </w:p>
        </w:tc>
        <w:tc>
          <w:tcPr>
            <w:tcW w:w="548" w:type="dxa"/>
            <w:tcBorders/>
          </w:tcPr>
          <w:p>
            <w:pPr>
              <w:pStyle w:val="P9"/>
              <w:rPr/>
            </w:pPr>
            <w:r>
              <w:rPr/>
              <w:t>№</w:t>
            </w:r>
          </w:p>
        </w:tc>
        <w:tc>
          <w:tcPr>
            <w:tcW w:w="1621" w:type="dxa"/>
            <w:tcBorders/>
          </w:tcPr>
          <w:p>
            <w:pPr>
              <w:pStyle w:val="Wwwdefaultparagraphstyle"/>
              <w:rPr/>
            </w:pPr>
            <w:r>
              <w:rPr/>
              <w:t>_</w:t>
            </w:r>
            <w:r>
              <w:rPr>
                <w:u w:val="single"/>
              </w:rPr>
              <w:t>18-02-2194</w:t>
            </w:r>
            <w:r>
              <w:rPr/>
              <w:t>_</w:t>
            </w:r>
          </w:p>
        </w:tc>
        <w:tc>
          <w:tcPr>
            <w:tcW w:w="1097" w:type="dxa"/>
            <w:tcBorders/>
          </w:tcPr>
          <w:p>
            <w:pPr>
              <w:pStyle w:val="Wwwdefaultparagraphstyle"/>
              <w:snapToGrid w:val="false"/>
              <w:rPr/>
            </w:pPr>
            <w:r>
              <w:rPr/>
            </w:r>
          </w:p>
        </w:tc>
        <w:tc>
          <w:tcPr>
            <w:tcW w:w="4443" w:type="dxa"/>
            <w:tcBorders/>
          </w:tcPr>
          <w:p>
            <w:pPr>
              <w:pStyle w:val="WwwwP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95" w:hanging="0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Информация о проекте  бюджет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i/>
          <w:sz w:val="20"/>
          <w:szCs w:val="28"/>
        </w:rPr>
        <w:t>департамента образования на 2011 год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парат Думы города поступили материалы департамента образования к проекту бюджета города на 2011-2013 годы. Рассмотрев указанные материалы, сообщаем следующую информац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департамента образования составлен исходя из предельного доведенного объема бюджетных ассигнований в размере  5 138 698 тыс. рублей (в том числе средства городского бюджета -  1 914 037 тыс. рублей), что  на 10,7 % больше утвержденного бюджета департамента на 2010 год (в части расходов за счет местного бюджета - на 8,2%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департамента образования содержит распределение бюджетных ассигнований на реализацию ведомственных целевых программ, а также объемы расходов на реализацию непрограммных видов деятельности.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ходы по ведомственным целевым программа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оответствии с полномочиями департамент образования осуществляет предоставление населению следующие муниципальные услуги в сфере образования, по каждой из которых </w:t>
      </w:r>
      <w:r>
        <w:rPr>
          <w:rFonts w:cs="Times New Roman" w:ascii="Times New Roman" w:hAnsi="Times New Roman"/>
          <w:spacing w:val="-1"/>
          <w:sz w:val="28"/>
          <w:szCs w:val="28"/>
        </w:rPr>
        <w:t>разработаны ведомственные целевые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школьное образование в дошкольных образовательных учрежд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, общее, дополнительное образование в общеобразовательных учрежд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в учреждениях дополнительного образования де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беспечение отдыха и оздоровления детей.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департамента образования в 2011 г. на реализацию ведомственных целевых программ в сравнении с текущим 2010 г. предоставлены в таблице (приложение  к информации).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ъем ассигнований на реализацию ведомственных целевых программ в 2011 году составляет  4 813 250 тыс. рублей (в том числе за счет средств местного бюджета – 1 681 474 тыс. рублей), что на  557 918 тыс. рублей больше объема текущего года. </w:t>
      </w:r>
    </w:p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етальное рассмотрение каждой программы проекта бюджета города предоставлено в материалах департамента образования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/>
      </w:pPr>
      <w:r>
        <w:rPr>
          <w:b/>
          <w:i/>
          <w:szCs w:val="28"/>
        </w:rPr>
        <w:t>Расходы по непрограммным видам деятельности.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К расходам департамента образования по непрограммным видам деятельности относятся расходы на содержание двух казенных муниципальных учреждений (муниципальное учреждение «Управление дошкольными образовательными учреждениями» и муниципальное учреждение «Управление учета и отчетности образовательных учреждений») и аппарата департамента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>Расходы в части обеспечения собственной деятельности за счет средств местного бюджета на 2011 год представлены в таблице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14"/>
        <w:gridCol w:w="1595"/>
        <w:gridCol w:w="1595"/>
        <w:gridCol w:w="1641"/>
        <w:gridCol w:w="164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чередной год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2011)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екущий год (2010)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бсолютное отклонение  проекта бюджета на 2011 год от утвержденного бюджета на 2010 год,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тыс.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Относительное отклонение  проекта бюджета на 2011 год от утвержденного бюджета на 2010 год, </w:t>
            </w:r>
          </w:p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%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Аппарат департа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9 1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2 6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 49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МУ «УДОУ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87 6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8 2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 3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МУ «УУиООУ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75 8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8 9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6 8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2 5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9 8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 7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20" w:leader="none"/>
                <w:tab w:val="left" w:pos="1080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contextualSpacing/>
        <w:rPr/>
      </w:pPr>
      <w:r>
        <w:rPr>
          <w:szCs w:val="28"/>
        </w:rPr>
        <w:t xml:space="preserve">Расходы </w:t>
      </w:r>
      <w:r>
        <w:rPr>
          <w:szCs w:val="28"/>
          <w:u w:val="single"/>
        </w:rPr>
        <w:t>на непрограммные мероприятия в 2011</w:t>
      </w:r>
      <w:r>
        <w:rPr>
          <w:szCs w:val="28"/>
        </w:rPr>
        <w:t xml:space="preserve"> году за </w:t>
      </w:r>
      <w:r>
        <w:rPr>
          <w:szCs w:val="28"/>
          <w:u w:val="single"/>
        </w:rPr>
        <w:t>счет средств городского бюджета</w:t>
      </w:r>
      <w:r>
        <w:rPr>
          <w:szCs w:val="28"/>
        </w:rPr>
        <w:t xml:space="preserve"> запланированы в объеме 232 563 тыс. рублей, что выше уровня текущего 2010 года на 22 731 тыс. рублей или 10%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е департамента образования 2011 года предполагаются отклонения  по расходам на содержание </w:t>
      </w:r>
      <w:r>
        <w:rPr>
          <w:rFonts w:cs="Times New Roman" w:ascii="Times New Roman" w:hAnsi="Times New Roman"/>
          <w:sz w:val="28"/>
          <w:szCs w:val="28"/>
          <w:u w:val="single"/>
        </w:rPr>
        <w:t>аппарата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т объема расходов 2010 года по отдельным статьям. Так, по статье «Оплата труда и начисления на выплаты по оплате труда»,  отмечается увеличение расходных обязательств по сравнению с объемом расходов на 2010 год на 10,3%.  В составе этих расходов отмечается рост выплат на возмещение работникам расходов на оплату проезда к месту отдыха и обратно, расходов на оздоровление работников и выплаты социального характера на 1021 тыс. рублей, тогда как расходы на заработную плату труда работников аппарата департамента в целом имеют увеличение не более 6% (на 1 559 тыс. рублей). По пояснениям департамента образования, увеличение расходных обязательств по отплате труда обусловлено увеличением штатной численности аппарата в 2011 году на 4 единицы (составит 69 штатных единиц); прочие выплаты работникам в составе оплаты труда имеют статус заявительного характера и запланированы по аппарату департамента в соответствии с графиком отпусков и расчетной потребност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, отмечается увеличение ассигнований на расходы по начислениям на оплату труда - увеличение затрат составляет 27 %. Такой рост объясняется изменениями в федеральном законодательстве (применение новой ставки по страховым взносам на оплату труда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содержание аппарата департамента по статье «Транспортные услуги» в части оплаты проезда в период командировок и служебных разъез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 2010 года сокращены на 60%. По пояснениям департамента образования, произведена оптимизация расходов в связи с недостатком ассигнован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«Прочие работы и услуги». Отмечается уменьшение расходов на повышение квалификации работников, а расходы на оплату услуг по аттестации рабочих мест возникают впервые и составляют 276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яснениям департамента, аттестация рабочих мест аппарата ранее не проводилась по причине недостаточности бюджетных ассигнований на данные цели. Поскольку – аттестации рабочих мест подлежат все имеющиеся в организации рабочие места и при этом каждое рабочее место должно аттестовываться не реже одного раза в пять лет, то, в соответствии с распоряжением Администрации города от 09.03.2010 № 625 «О проведении аттестации рабочих мест в структурных подразделениях Администрации города», средства на данные цели запланированы в 2011 год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ставе непрограммных расходов департамента предполагаются отклонения от уровня 2010 года по расходам </w:t>
      </w:r>
      <w:r>
        <w:rPr>
          <w:rFonts w:cs="Times New Roman" w:ascii="Times New Roman" w:hAnsi="Times New Roman"/>
          <w:sz w:val="28"/>
          <w:szCs w:val="28"/>
          <w:u w:val="single"/>
        </w:rPr>
        <w:t>на содержание муниципального учреждения «Управление дошкольными образовательными учреждениями».</w:t>
      </w:r>
      <w:r>
        <w:rPr>
          <w:rFonts w:cs="Times New Roman" w:ascii="Times New Roman" w:hAnsi="Times New Roman"/>
          <w:sz w:val="28"/>
          <w:szCs w:val="28"/>
        </w:rPr>
        <w:t xml:space="preserve"> В целом, по статье «Оплата труда и начисления на выплаты по оплате труда», планируется увеличение расходов на 12 % или на  9 886 тыс. рублей, из них по статье «Заработная плата», – увеличение расходов составит 12% или 7 216 тыс. рублей, по статье «Прочие выплаты»,  в части компенсации стоимости проезда к месту отдыха и обратно, увеличение составит 39% или 648 тыс. руб. По пояснениям департамента образования, увеличение расходов связано с планируемым увеличением штатной численности учреждения в связи с вводом новой сети учреждений (ввод 5-ти новых детских садов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«Начисления на оплату труда» - увеличение расходов на 14% или на 2057 тыс. рублей. Рост объема расходов объясняется изменениями в федеральном законодательстве (применение новой ставки по страховым взносам на оплату труда)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держание казенного муниципального учреждения «Управление учета и отчетности образователь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местного бюджета на 2011 год, в части оплаты труда и начисления на выплаты по оплате труда,  также планируется с увеличением, которое составляет 6 761 тыс. рублей или 10% от уровня таких рас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0 года. Из них,  на заработную плату и прочие выплаты планируется направить на 4 281 тыс. рублей больше, а начисления на выплаты по оплате труда увеличатся на 2 480 тыс. рублей (или на 23% от уровня расходов текущего года)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яснениям департамента образования, при формировании проекта бюджета на 2010 год (учитывая кризисные проявления в экономике) расходы на оплату труда учреждения были включены в предельный объем финансирования с применением понижающего коэффициента в размере 5 % от годового фонда оплаты труда. В 2011 году понижающий коэффициент не применен. Расходы на оплату труда работников запланированы в полном объеме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06"/>
      </w:tblGrid>
      <w:tr>
        <w:trPr/>
        <w:tc>
          <w:tcPr>
            <w:tcW w:w="49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Думы города</w:t>
            </w:r>
          </w:p>
        </w:tc>
        <w:tc>
          <w:tcPr>
            <w:tcW w:w="4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Ю. Васильев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хайло О. В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28-173</w:t>
      </w:r>
    </w:p>
    <w:p>
      <w:pPr>
        <w:sectPr>
          <w:type w:val="nextPage"/>
          <w:pgSz w:w="11906" w:h="16838"/>
          <w:pgMar w:left="1134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информации о проекте  бюджета департамента образования на 2011 год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«Сравнительный анализ расходов департамента образования на реализацию ведомственных целевых программ»</w:t>
      </w:r>
    </w:p>
    <w:p>
      <w:pPr>
        <w:pStyle w:val="Normal"/>
        <w:spacing w:lineRule="auto" w:line="240" w:before="0" w:after="200"/>
        <w:ind w:left="7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134"/>
        <w:gridCol w:w="992"/>
        <w:gridCol w:w="625"/>
        <w:gridCol w:w="1076"/>
        <w:gridCol w:w="540"/>
      </w:tblGrid>
      <w:tr>
        <w:trPr>
          <w:trHeight w:val="88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Наименование ВЦ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Очередн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 xml:space="preserve">(2011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екущий год  (201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Отклонение  проекта бюджета на 2011 год от утвержденного бюджета на 2010 год,</w:t>
            </w:r>
          </w:p>
        </w:tc>
      </w:tr>
      <w:tr>
        <w:trPr>
          <w:trHeight w:val="4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 т.ч. за счет местного бюджета</w:t>
            </w:r>
          </w:p>
        </w:tc>
      </w:tr>
      <w:tr>
        <w:trPr>
          <w:trHeight w:val="3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24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9</w:t>
            </w:r>
          </w:p>
        </w:tc>
      </w:tr>
      <w:tr>
        <w:trPr>
          <w:trHeight w:val="16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едомственная целевая программа «Дошкольное образование в дошкольных образовательных учрежд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 500 33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1 249 2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 361 2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1 101 83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39 036.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47 423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3</w:t>
            </w:r>
          </w:p>
        </w:tc>
      </w:tr>
      <w:tr>
        <w:trPr>
          <w:trHeight w:val="19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едомственная целевая программа «Дошкольное, общее, дополнительное образование в общеобразовательных учрежд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 026 2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210 95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 634 59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195 21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391 665.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5 743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8</w:t>
            </w:r>
          </w:p>
        </w:tc>
      </w:tr>
      <w:tr>
        <w:trPr>
          <w:trHeight w:val="17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едомственная целевая программа «Дополнительное образование в учреждениях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26 85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217 2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11 62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194 3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5 225.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2 927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Ведомственная целевая программа «Организация и обеспечение отдыха и оздоровле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59 7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4 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47 80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4"/>
              </w:rPr>
              <w:t>7 72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11 990.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-3 725.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  <w:t>- 48</w:t>
            </w:r>
          </w:p>
        </w:tc>
      </w:tr>
      <w:tr>
        <w:trPr>
          <w:trHeight w:val="2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 813 25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 681 47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4 255 33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 499 105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557 917.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82 369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200"/>
        <w:ind w:left="75" w:firstLine="633"/>
        <w:contextualSpacing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i/>
    </w:rPr>
  </w:style>
  <w:style w:type="character" w:styleId="WW8Num20z1">
    <w:name w:val="WW8Num20z1"/>
    <w:qFormat/>
    <w:rPr>
      <w:rFonts w:ascii="Symbol" w:hAnsi="Symbol" w:cs="Symbol"/>
      <w:i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WwT1">
    <w:name w:val="wwT1"/>
    <w:qFormat/>
    <w:rPr/>
  </w:style>
  <w:style w:type="character" w:styleId="T1">
    <w:name w:val="T1"/>
    <w:qFormat/>
    <w:rPr>
      <w:b/>
      <w:bCs w:val="false"/>
    </w:rPr>
  </w:style>
  <w:style w:type="character" w:styleId="T2">
    <w:name w:val="T2"/>
    <w:qFormat/>
    <w:rPr>
      <w:b/>
      <w:bCs w:val="fals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wdefaultparagraphstyle">
    <w:name w:val="wwwdefault-paragraph-style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wwwwP4">
    <w:name w:val="wwwwwP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5">
    <w:name w:val="wwwww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WwwwwP6">
    <w:name w:val="wwwwwP6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WwwwP2">
    <w:name w:val="wwwwP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4">
    <w:name w:val="P4"/>
    <w:basedOn w:val="WwwwwP5"/>
    <w:qFormat/>
    <w:pPr/>
    <w:rPr/>
  </w:style>
  <w:style w:type="paragraph" w:styleId="P5">
    <w:name w:val="P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9">
    <w:name w:val="P9"/>
    <w:basedOn w:val="Wwwdefaultparagraphstyle"/>
    <w:qFormat/>
    <w:pPr>
      <w:jc w:val="center"/>
    </w:pPr>
    <w:rPr/>
  </w:style>
  <w:style w:type="paragraph" w:styleId="P10">
    <w:name w:val="P10"/>
    <w:basedOn w:val="WwwwwP4"/>
    <w:qFormat/>
    <w:pPr/>
    <w:rPr>
      <w:b/>
    </w:rPr>
  </w:style>
  <w:style w:type="paragraph" w:styleId="P11">
    <w:name w:val="P11"/>
    <w:basedOn w:val="WwwwwP4"/>
    <w:qFormat/>
    <w:pPr/>
    <w:rPr>
      <w:b/>
    </w:rPr>
  </w:style>
  <w:style w:type="paragraph" w:styleId="P13">
    <w:name w:val="P13"/>
    <w:basedOn w:val="WwwwwP5"/>
    <w:qFormat/>
    <w:pPr/>
    <w:rPr/>
  </w:style>
  <w:style w:type="paragraph" w:styleId="P16">
    <w:name w:val="P16"/>
    <w:basedOn w:val="WwwwP2"/>
    <w:qFormat/>
    <w:pPr/>
    <w:rPr>
      <w:sz w:val="24"/>
    </w:rPr>
  </w:style>
  <w:style w:type="paragraph" w:styleId="P18">
    <w:name w:val="P18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P19">
    <w:name w:val="P19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20">
    <w:name w:val="P2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1">
    <w:name w:val="P2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22">
    <w:name w:val="P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24">
    <w:name w:val="P24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</w:rPr>
  </w:style>
  <w:style w:type="paragraph" w:styleId="P25">
    <w:name w:val="P25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6" w:before="0" w:after="0"/>
      <w:ind w:firstLine="523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0" w:before="0" w:after="0"/>
      <w:ind w:firstLine="629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19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asur@admsurgu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17:00Z</dcterms:created>
  <dc:creator>surmf</dc:creator>
  <dc:description/>
  <cp:keywords/>
  <dc:language>en-US</dc:language>
  <cp:lastModifiedBy>VikNV</cp:lastModifiedBy>
  <cp:lastPrinted>2010-12-01T09:09:00Z</cp:lastPrinted>
  <dcterms:modified xsi:type="dcterms:W3CDTF">2010-12-06T12:19:00Z</dcterms:modified>
  <cp:revision>3</cp:revision>
  <dc:subject/>
  <dc:title/>
</cp:coreProperties>
</file>