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548"/>
        <w:gridCol w:w="1621"/>
        <w:gridCol w:w="1097"/>
        <w:gridCol w:w="4443"/>
      </w:tblGrid>
      <w:tr>
        <w:trPr/>
        <w:tc>
          <w:tcPr>
            <w:tcW w:w="3958" w:type="dxa"/>
            <w:gridSpan w:val="3"/>
            <w:tcBorders/>
          </w:tcPr>
          <w:p>
            <w:pPr>
              <w:pStyle w:val="P2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02920" cy="571500"/>
                  <wp:effectExtent l="0" t="0" r="0" b="0"/>
                  <wp:docPr id="1" name="_x0_0_38.5795_45.6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_0_38.5795_45.6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/>
          </w:tcPr>
          <w:p>
            <w:pPr>
              <w:pStyle w:val="P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P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P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P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 город Сургут</w:t>
            </w:r>
          </w:p>
          <w:p>
            <w:pPr>
              <w:pStyle w:val="P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</w:tcPr>
          <w:p>
            <w:pPr>
              <w:pStyle w:val="P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P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P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ГОРОДА СУРГУТА</w:t>
            </w:r>
          </w:p>
          <w:p>
            <w:pPr>
              <w:pStyle w:val="P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wwwP4"/>
              <w:rPr>
                <w:sz w:val="22"/>
                <w:szCs w:val="22"/>
              </w:rPr>
            </w:pPr>
            <w:r>
              <w:rPr>
                <w:rStyle w:val="T2"/>
                <w:sz w:val="22"/>
                <w:szCs w:val="22"/>
              </w:rPr>
              <w:t>А</w:t>
            </w:r>
            <w:r>
              <w:rPr>
                <w:rStyle w:val="T1"/>
                <w:sz w:val="22"/>
                <w:szCs w:val="22"/>
              </w:rPr>
              <w:t>ППАРАТ</w:t>
            </w:r>
          </w:p>
          <w:p>
            <w:pPr>
              <w:pStyle w:val="WwwwwP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wwwP6"/>
              <w:rPr/>
            </w:pPr>
            <w:r>
              <w:rPr>
                <w:sz w:val="19"/>
                <w:szCs w:val="19"/>
              </w:rPr>
              <w:t>ул. Восход,</w:t>
            </w:r>
            <w:r>
              <w:rPr>
                <w:rStyle w:val="T1"/>
                <w:sz w:val="19"/>
                <w:szCs w:val="19"/>
              </w:rPr>
              <w:t xml:space="preserve"> </w:t>
            </w:r>
            <w:r>
              <w:rPr>
                <w:rStyle w:val="T1"/>
                <w:b w:val="false"/>
                <w:sz w:val="19"/>
                <w:szCs w:val="19"/>
              </w:rPr>
              <w:t>4</w:t>
            </w:r>
            <w:r>
              <w:rPr>
                <w:rStyle w:val="T1"/>
                <w:sz w:val="19"/>
                <w:szCs w:val="19"/>
              </w:rPr>
              <w:t xml:space="preserve">, </w:t>
            </w:r>
            <w:r>
              <w:rPr>
                <w:sz w:val="19"/>
                <w:szCs w:val="19"/>
              </w:rPr>
              <w:t>г. Сургут,</w:t>
            </w:r>
          </w:p>
          <w:p>
            <w:pPr>
              <w:pStyle w:val="WwwwwP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юменская область, Ханты-Мансийский</w:t>
            </w:r>
          </w:p>
          <w:p>
            <w:pPr>
              <w:pStyle w:val="WwwwwP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тономный округ – Югра, 628400</w:t>
            </w:r>
          </w:p>
          <w:p>
            <w:pPr>
              <w:pStyle w:val="P5"/>
              <w:rPr>
                <w:sz w:val="19"/>
                <w:szCs w:val="19"/>
              </w:rPr>
            </w:pPr>
            <w:r>
              <w:rPr>
                <w:rStyle w:val="WwT1"/>
                <w:sz w:val="19"/>
                <w:szCs w:val="19"/>
              </w:rPr>
              <w:t>Тел. 52-81-61, факс 52-80-10</w:t>
            </w:r>
          </w:p>
          <w:p>
            <w:pPr>
              <w:pStyle w:val="P24"/>
              <w:rPr>
                <w:sz w:val="19"/>
                <w:szCs w:val="19"/>
              </w:rPr>
            </w:pPr>
            <w:r>
              <w:rPr>
                <w:rStyle w:val="WwT1"/>
                <w:sz w:val="19"/>
                <w:szCs w:val="19"/>
              </w:rPr>
              <w:t xml:space="preserve">E-mail: </w:t>
            </w:r>
            <w:hyperlink r:id="rId3">
              <w:r>
                <w:rPr>
                  <w:rStyle w:val="InternetLink"/>
                  <w:sz w:val="19"/>
                  <w:szCs w:val="19"/>
                </w:rPr>
                <w:t>measur@admsurgut.ru</w:t>
              </w:r>
            </w:hyperlink>
          </w:p>
          <w:p>
            <w:pPr>
              <w:pStyle w:val="P2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/>
          </w:tcPr>
          <w:p>
            <w:pPr>
              <w:pStyle w:val="P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P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Wwwdefaultparagraphstyl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06.10.2010</w:t>
            </w:r>
          </w:p>
        </w:tc>
        <w:tc>
          <w:tcPr>
            <w:tcW w:w="548" w:type="dxa"/>
            <w:tcBorders/>
          </w:tcPr>
          <w:p>
            <w:pPr>
              <w:pStyle w:val="P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1" w:type="dxa"/>
            <w:tcBorders/>
          </w:tcPr>
          <w:p>
            <w:pPr>
              <w:pStyle w:val="Wwwdefaultparagraphstyl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18-02-2194</w:t>
            </w:r>
          </w:p>
        </w:tc>
        <w:tc>
          <w:tcPr>
            <w:tcW w:w="1097" w:type="dxa"/>
            <w:tcBorders/>
          </w:tcPr>
          <w:p>
            <w:pPr>
              <w:pStyle w:val="Wwwdefaultparagraphstyl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3" w:type="dxa"/>
            <w:tcBorders/>
          </w:tcPr>
          <w:p>
            <w:pPr>
              <w:pStyle w:val="WwwwP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Информация о проекте  бюджет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>Комитета по здравоохранению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19"/>
          <w:szCs w:val="19"/>
        </w:rPr>
      </w:pPr>
      <w:r>
        <w:rPr>
          <w:rFonts w:cs="Times New Roman" w:ascii="Times New Roman" w:hAnsi="Times New Roman"/>
          <w:i/>
          <w:sz w:val="19"/>
          <w:szCs w:val="19"/>
        </w:rPr>
        <w:t xml:space="preserve">Администрации города Сургута на 2011 год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ппарат Думы города поступили материалы комитета по здравоохранению Администрации города Сургута (далее – Комитет) к проекту бюджета города на 2011-2013 годы. Рассмотрев указанные материалы, сообщаем следующую информац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Комитета составлен исходя из предельного объема бюджетных ассигнований в размере  3 291 487,7 тыс. рублей (в том числе средства городского бюджета -  1 315 238,9 тыс. рублей, средства Фонда обязательного медицинского страхования в объеме 1 470 485 тыс. рублей), что  на 4 % больше утвержденного бюджета Комитета на 2010 год. При этом доля средств Фонда обязательного медицинского страхования в 2011 году увеличилась в два раза (на 754 млн. рублей), а участие местного бюджета по отношению к уровню текущего года снизилось на 622,6 млн. рублей (или на 32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Комитета содержит распределение бюджетных ассигнований на реализацию ведомственных программ, а также объемы расходов на реализацию непрограммных видов деятельности.</w:t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ходы по ведомственным целевым программ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 полномочиями </w:t>
      </w:r>
      <w:r>
        <w:rPr>
          <w:rFonts w:cs="Times New Roman" w:ascii="Times New Roman" w:hAnsi="Times New Roman"/>
          <w:sz w:val="28"/>
          <w:szCs w:val="28"/>
        </w:rPr>
        <w:t>в части охраны здоровья гражд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омите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уществляет предоставление населению муниципальные услуги, по каждой из которых </w:t>
      </w:r>
      <w:r>
        <w:rPr>
          <w:rFonts w:cs="Times New Roman" w:ascii="Times New Roman" w:hAnsi="Times New Roman"/>
          <w:spacing w:val="-1"/>
          <w:sz w:val="28"/>
          <w:szCs w:val="28"/>
        </w:rPr>
        <w:t>разработаны следующие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ЦП «Скорая медицинская помощь»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 «Первичная амбулаторно-поликлиническая помощь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ЦП «Стационарная медицинская помощь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ЦП «Бесплатное зубопротезирование льготным категориям граждан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ЦП «Бесплатное обеспечение детей до трех лет молочными продуктами и их смесями»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митета в 2011 г. на реализацию ведомственных целевых программ в сравнении с текущим 2010 г. предоставлены в таблице (приложение  к информации).</w:t>
      </w:r>
    </w:p>
    <w:p>
      <w:pPr>
        <w:pStyle w:val="Normal"/>
        <w:spacing w:lineRule="auto" w:line="240" w:before="0" w:after="200"/>
        <w:ind w:left="75" w:firstLine="633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м ассигнований на реализацию ведомственных целевых программ в 2011 году составляет  3 255 773,7 тыс. рублей, </w:t>
      </w:r>
    </w:p>
    <w:p>
      <w:pPr>
        <w:pStyle w:val="Normal"/>
        <w:spacing w:lineRule="auto" w:line="240" w:before="0" w:after="200"/>
        <w:ind w:left="75" w:firstLine="633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в том числе за счет средств местного бюджета – 1 279 525 тыс. рублей,</w:t>
      </w:r>
    </w:p>
    <w:p>
      <w:pPr>
        <w:pStyle w:val="Normal"/>
        <w:spacing w:lineRule="auto" w:line="240" w:before="0" w:after="200"/>
        <w:ind w:left="75" w:firstLine="633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  в том числе за счет средств Фо</w:t>
      </w:r>
      <w:r>
        <w:rPr>
          <w:rFonts w:cs="Times New Roman" w:ascii="Times New Roman" w:hAnsi="Times New Roman"/>
          <w:spacing w:val="-1"/>
          <w:sz w:val="28"/>
          <w:szCs w:val="28"/>
        </w:rPr>
        <w:t>нда ОМС  – 1 470 485 тыс. рублей</w:t>
      </w:r>
    </w:p>
    <w:p>
      <w:pPr>
        <w:pStyle w:val="Normal"/>
        <w:spacing w:lineRule="auto" w:line="240" w:before="0" w:after="200"/>
        <w:ind w:left="75" w:firstLine="63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Детальное рассмотрение каждой программы проекта бюджета города предоставлено в материалах Комитета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contextualSpacing/>
        <w:rPr/>
      </w:pPr>
      <w:r>
        <w:rPr>
          <w:b/>
          <w:i/>
          <w:szCs w:val="28"/>
        </w:rPr>
        <w:t>Расходы по непрограммным видам деятельности.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ходам Комитета по непрограммным видам деятельности (в текущем 2010 году) относятся расходы </w:t>
      </w:r>
      <w:r>
        <w:rPr>
          <w:rFonts w:cs="Times New Roman" w:ascii="Times New Roman" w:hAnsi="Times New Roman"/>
          <w:b/>
          <w:sz w:val="28"/>
          <w:szCs w:val="28"/>
        </w:rPr>
        <w:t>на содержание аппарата комитета</w:t>
      </w:r>
      <w:r>
        <w:rPr>
          <w:rFonts w:cs="Times New Roman" w:ascii="Times New Roman" w:hAnsi="Times New Roman"/>
          <w:sz w:val="28"/>
          <w:szCs w:val="28"/>
        </w:rPr>
        <w:t>, а также расходы на выплаты в качестве дополнительных мер социальной поддержки детей-инвалидов, состоящих на учёте в лечебно-профилактических учреждениях города Сургута, в форме приобретения и предоставления санаторно-курортных путёвок по типу «Мать и дитя» для лечения детей-инвалидов с тяжёлыми формами заболевания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непрограммные мероприятия в 2011 году за счет средств городского бюджета запланированы на содержание аппарата Комитета в объеме 35 714 тыс. рублей, что выше уровня текущего 2010 года на 4 069 тыс. рублей или 13%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юджете Комитета 2011 года предполагаются отклонения  по расходам на содержание аппарата от объема расходов 2010 года по отдельным статья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 статье «Оплата труда и начисления на выплаты по оплате труда»,  отмечается увеличение расходных обязательств по сравнению с объемом расходов на 2010 год на 13%. В составе этих расходов отмечается рост выплат на заработную плату труда работников аппарата, на возмещение работникам расходов на оплату проезда к месту отдыха и обратно, расходов на оздоровление работников и выплаты социального характера на общую сумму 3 991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яснениям комитета, увеличение расходных обязательств по оплате труда обусловлено тем, что в 2011 году данные расходы запланированы с учетом всех вакансий (в 2010 году – рассчитывались по фактически замещенным вакансиям). В части увеличения по прочим выплатам работникам в составе расходов на оплату труда объясняется тем, что такие расходы имеют статус расходов заявительного характера и запланированы по аппарату в соответствии с графиком отпусков и расчетной потребностью. Увеличение ассигнований для оплаты страховых взносов во внебюджетные фонды объясняется изменениями в федеральном законодательстве (применение новой ставки по страховым взносам на оплату труда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непрограммных расходов Комит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2011 года отсутствуют бюджетные ассигнования на оплату мер </w:t>
      </w:r>
      <w:r>
        <w:rPr>
          <w:rFonts w:cs="Times New Roman" w:ascii="Times New Roman" w:hAnsi="Times New Roman"/>
          <w:sz w:val="28"/>
          <w:szCs w:val="28"/>
        </w:rPr>
        <w:t>социальной поддержки детей-инвалидов, состоящих на учёте в лечебно-профилактических учреждениях города Сургута, в форме приобретения и предоставления санаторно-курортных путёвок по типу «Мать и дитя» для лечения детей-инвалидов с тяжёлыми формами заболевания. В 2010 году,  Решением Думы г. Сургута от 5 декабря 2009 г. N 652-IVДГ «О дополнительных мерах социальной поддержки детей-инвалидов», данная мера была обеспечена объемом 6 млн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6"/>
      </w:tblGrid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Думы города</w:t>
            </w:r>
          </w:p>
        </w:tc>
        <w:tc>
          <w:tcPr>
            <w:tcW w:w="4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Ю. Васильев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ухайло О. В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11"/>
          <w:szCs w:val="15"/>
        </w:rPr>
      </w:pPr>
      <w:r>
        <w:rPr>
          <w:rFonts w:cs="Times New Roman" w:ascii="Times New Roman" w:hAnsi="Times New Roman"/>
          <w:szCs w:val="28"/>
        </w:rPr>
        <w:t>528-173</w:t>
      </w:r>
    </w:p>
    <w:p>
      <w:pPr>
        <w:sectPr>
          <w:type w:val="nextPage"/>
          <w:pgSz w:w="11906" w:h="16838"/>
          <w:pgMar w:left="1134" w:right="567" w:gutter="567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200"/>
        <w:ind w:firstLine="10915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к информации</w:t>
      </w:r>
    </w:p>
    <w:p>
      <w:pPr>
        <w:pStyle w:val="Normal"/>
        <w:spacing w:lineRule="auto" w:line="240" w:before="0" w:after="200"/>
        <w:ind w:firstLine="1084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проекте  бюджета</w:t>
      </w:r>
    </w:p>
    <w:p>
      <w:pPr>
        <w:pStyle w:val="Normal"/>
        <w:spacing w:lineRule="auto" w:line="240" w:before="0" w:after="200"/>
        <w:ind w:firstLine="1084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тета по здравоохранению</w:t>
      </w:r>
    </w:p>
    <w:p>
      <w:pPr>
        <w:pStyle w:val="Normal"/>
        <w:spacing w:lineRule="auto" w:line="240" w:before="0" w:after="200"/>
        <w:ind w:firstLine="1084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министрации города Сургута на 2011 год </w:t>
      </w:r>
    </w:p>
    <w:p>
      <w:pPr>
        <w:pStyle w:val="Normal"/>
        <w:spacing w:lineRule="auto" w:line="240" w:before="0" w:after="200"/>
        <w:ind w:left="75" w:firstLine="1112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«Сравнительный анализ расходов на реализацию комитета по здравоохранению Администрации города Сургута </w:t>
      </w:r>
      <w:r>
        <w:rPr/>
        <w:t>ведомственных целевых программ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276"/>
        <w:gridCol w:w="1275"/>
        <w:gridCol w:w="1275"/>
        <w:gridCol w:w="1135"/>
        <w:gridCol w:w="992"/>
        <w:gridCol w:w="567"/>
        <w:gridCol w:w="1134"/>
        <w:gridCol w:w="709"/>
      </w:tblGrid>
      <w:tr>
        <w:trPr>
          <w:trHeight w:val="881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</w:rPr>
              <w:t>Наименование ВЦП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 xml:space="preserve">Очередной год (2011), тыс. руб.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1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Текущий  год (2011), тыс. руб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</w:rPr>
              <w:t>Отклонение  проекта бюджета на 2011 год от утвержденного бюджета на 2010 год</w:t>
            </w:r>
          </w:p>
        </w:tc>
      </w:tr>
      <w:tr>
        <w:trPr>
          <w:trHeight w:val="48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В том числе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В том числе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в т.ч. за счет местного бюджета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 счет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За счет средств ФОМС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за счет ме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Cs w:val="19"/>
              </w:rPr>
              <w:t>За счет средств ФОМ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</w:rPr>
              <w:t>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8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%</w:t>
            </w:r>
          </w:p>
        </w:tc>
      </w:tr>
      <w:tr>
        <w:trPr>
          <w:trHeight w:val="4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ЦП «Скорая медицинская помощ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70 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41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61 6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5 0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8 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 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</w:tr>
      <w:tr>
        <w:trPr>
          <w:trHeight w:val="6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 «Первичная амбулаторно-поликлиническая помощ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 220 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44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199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2 097 74</w:t>
            </w: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226 2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75 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122 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481 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39</w:t>
            </w:r>
          </w:p>
        </w:tc>
      </w:tr>
      <w:tr>
        <w:trPr>
          <w:trHeight w:val="50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ЦП «Стационарная медицинская помощ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578 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93 21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70 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592 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8 8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 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-13 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145 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33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ЦП «Бесплатное зубопротезирование льготным категориям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93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89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4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ЦП «Бесплатное обеспечение детей до трех лет молочными продуктами и их смеся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92 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95 0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-2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 255 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279 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470 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 135 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900 1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16 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0 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620 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33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567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Symbol" w:hAnsi="Symbol" w:cs="Symbol"/>
      <w:i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T1">
    <w:name w:val="wwT1"/>
    <w:qFormat/>
    <w:rPr/>
  </w:style>
  <w:style w:type="character" w:styleId="T1">
    <w:name w:val="T1"/>
    <w:qFormat/>
    <w:rPr>
      <w:b/>
      <w:bCs w:val="false"/>
    </w:rPr>
  </w:style>
  <w:style w:type="character" w:styleId="T2">
    <w:name w:val="T2"/>
    <w:qFormat/>
    <w:rPr>
      <w:b/>
      <w:bCs w:val="fals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wdefaultparagraphstyle">
    <w:name w:val="wwwdefault-paragraph-style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wwwwP4">
    <w:name w:val="wwwwwP4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wwwP5">
    <w:name w:val="wwwww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wwwP6">
    <w:name w:val="wwwwwP6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WwwwP2">
    <w:name w:val="wwwwP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4">
    <w:name w:val="P4"/>
    <w:basedOn w:val="WwwwwP5"/>
    <w:qFormat/>
    <w:pPr/>
    <w:rPr/>
  </w:style>
  <w:style w:type="paragraph" w:styleId="P5">
    <w:name w:val="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P9">
    <w:name w:val="P9"/>
    <w:basedOn w:val="Wwwdefaultparagraphstyle"/>
    <w:qFormat/>
    <w:pPr>
      <w:jc w:val="center"/>
    </w:pPr>
    <w:rPr/>
  </w:style>
  <w:style w:type="paragraph" w:styleId="P10">
    <w:name w:val="P10"/>
    <w:basedOn w:val="WwwwwP4"/>
    <w:qFormat/>
    <w:pPr/>
    <w:rPr>
      <w:b/>
    </w:rPr>
  </w:style>
  <w:style w:type="paragraph" w:styleId="P11">
    <w:name w:val="P11"/>
    <w:basedOn w:val="WwwwwP4"/>
    <w:qFormat/>
    <w:pPr/>
    <w:rPr>
      <w:b/>
    </w:rPr>
  </w:style>
  <w:style w:type="paragraph" w:styleId="P13">
    <w:name w:val="P13"/>
    <w:basedOn w:val="WwwwwP5"/>
    <w:qFormat/>
    <w:pPr/>
    <w:rPr/>
  </w:style>
  <w:style w:type="paragraph" w:styleId="P16">
    <w:name w:val="P16"/>
    <w:basedOn w:val="WwwwP2"/>
    <w:qFormat/>
    <w:pPr/>
    <w:rPr>
      <w:sz w:val="24"/>
    </w:rPr>
  </w:style>
  <w:style w:type="paragraph" w:styleId="P18">
    <w:name w:val="P18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P19">
    <w:name w:val="P19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20">
    <w:name w:val="P20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21">
    <w:name w:val="P2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22">
    <w:name w:val="P2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24">
    <w:name w:val="P24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P25">
    <w:name w:val="P2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 w:before="0" w:after="0"/>
      <w:ind w:firstLine="629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asur@admsurgu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18:00Z</dcterms:created>
  <dc:creator>surmf</dc:creator>
  <dc:description/>
  <cp:keywords/>
  <dc:language>en-US</dc:language>
  <cp:lastModifiedBy>VikNV</cp:lastModifiedBy>
  <cp:lastPrinted>2010-04-13T14:50:00Z</cp:lastPrinted>
  <dcterms:modified xsi:type="dcterms:W3CDTF">2010-12-06T12:21:00Z</dcterms:modified>
  <cp:revision>3</cp:revision>
  <dc:subject/>
  <dc:title/>
</cp:coreProperties>
</file>