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379" w:leader="none"/>
          <w:tab w:val="left" w:pos="6521" w:leader="none"/>
          <w:tab w:val="right" w:pos="9340" w:leader="none"/>
        </w:tabs>
        <w:ind w:left="5400" w:firstLine="264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Приложение 3</w:t>
        <w:tab/>
      </w:r>
    </w:p>
    <w:p>
      <w:pPr>
        <w:pStyle w:val="Heading"/>
        <w:tabs>
          <w:tab w:val="clear" w:pos="708"/>
          <w:tab w:val="left" w:pos="6379" w:leader="none"/>
          <w:tab w:val="left" w:pos="6521" w:leader="none"/>
          <w:tab w:val="right" w:pos="9340" w:leader="none"/>
        </w:tabs>
        <w:ind w:left="5400" w:firstLine="264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к решению Думы города</w:t>
      </w:r>
    </w:p>
    <w:p>
      <w:pPr>
        <w:pStyle w:val="Heading"/>
        <w:tabs>
          <w:tab w:val="clear" w:pos="708"/>
          <w:tab w:val="left" w:pos="6379" w:leader="none"/>
          <w:tab w:val="left" w:pos="6521" w:leader="none"/>
          <w:tab w:val="right" w:pos="9340" w:leader="none"/>
        </w:tabs>
        <w:ind w:left="5400" w:firstLine="264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от ___________ №_____</w:t>
      </w:r>
    </w:p>
    <w:p>
      <w:pPr>
        <w:pStyle w:val="Heading"/>
        <w:tabs>
          <w:tab w:val="clear" w:pos="708"/>
          <w:tab w:val="left" w:pos="6379" w:leader="none"/>
          <w:tab w:val="left" w:pos="6521" w:leader="none"/>
          <w:tab w:val="right" w:pos="9340" w:leader="none"/>
        </w:tabs>
        <w:ind w:left="5400" w:firstLine="264"/>
        <w:jc w:val="left"/>
        <w:rPr>
          <w:b w:val="false"/>
          <w:b w:val="false"/>
          <w:color w:val="FF6600"/>
          <w:szCs w:val="28"/>
        </w:rPr>
      </w:pPr>
      <w:r>
        <w:rPr>
          <w:b w:val="false"/>
          <w:color w:val="FF6600"/>
          <w:szCs w:val="28"/>
        </w:rPr>
      </w:r>
    </w:p>
    <w:p>
      <w:pPr>
        <w:pStyle w:val="Heading"/>
        <w:tabs>
          <w:tab w:val="clear" w:pos="708"/>
          <w:tab w:val="left" w:pos="6946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еречень главных администраторов доходов бюджета городского округа </w:t>
      </w:r>
    </w:p>
    <w:p>
      <w:pPr>
        <w:pStyle w:val="Heading"/>
        <w:tabs>
          <w:tab w:val="clear" w:pos="708"/>
          <w:tab w:val="left" w:pos="6946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род Сургут, которые являются органами местного самоуправления, </w:t>
      </w:r>
    </w:p>
    <w:p>
      <w:pPr>
        <w:pStyle w:val="Heading"/>
        <w:tabs>
          <w:tab w:val="clear" w:pos="708"/>
          <w:tab w:val="left" w:pos="6946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органами Администрации города</w:t>
      </w:r>
    </w:p>
    <w:p>
      <w:pPr>
        <w:pStyle w:val="Heading"/>
        <w:tabs>
          <w:tab w:val="clear" w:pos="708"/>
          <w:tab w:val="left" w:pos="6946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977"/>
        <w:gridCol w:w="5954"/>
      </w:tblGrid>
      <w:tr>
        <w:trPr>
          <w:cantSplit w:val="true"/>
        </w:trPr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городского округа</w:t>
            </w:r>
          </w:p>
        </w:tc>
      </w:tr>
      <w:tr>
        <w:trPr>
          <w:trHeight w:val="763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го админист-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городского округ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 Администрации города Сургута</w:t>
            </w:r>
          </w:p>
        </w:tc>
      </w:tr>
      <w:tr>
        <w:trPr>
          <w:trHeight w:val="1172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1040 04 0000 12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2084 04 0000 12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1 05010 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000 12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8"/>
              </w:rPr>
              <w:t>1 11 05026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.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 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7014 04 0000 12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24 04 0000 12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44 04 0000 12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trHeight w:val="396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1040 04 0000 41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32 04 0000 41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 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32 04 0000 44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33 04 0000 41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 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33 04 0000 44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 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 14 04040 04 0000 42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14 06032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655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округов за выполнение определённых функций</w:t>
            </w:r>
          </w:p>
        </w:tc>
      </w:tr>
      <w:tr>
        <w:trPr>
          <w:trHeight w:val="621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3040 04 0000 14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421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421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21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 02 01040 04 07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услуг приватизации</w:t>
            </w:r>
          </w:p>
        </w:tc>
      </w:tr>
      <w:tr>
        <w:trPr>
          <w:trHeight w:val="421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707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рочих услуг в жилищно-коммунальной деятельности</w:t>
            </w:r>
          </w:p>
        </w:tc>
      </w:tr>
      <w:tr>
        <w:trPr>
          <w:trHeight w:val="403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99040 04 025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</w:t>
            </w:r>
          </w:p>
        </w:tc>
      </w:tr>
      <w:tr>
        <w:trPr>
          <w:trHeight w:val="501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 Администрации города Сургута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 11 02032 04 0000 12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3040 04 0000 12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ё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округов за выполнение определённых функций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6 18040 04 0000 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25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25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 17 05040 04 0000 18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 0400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0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государственных (муниципальных) организаций*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627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рхитектуры и градостроительства Администрации города Сургута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 08 07150 01 0000 11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44 04 0000 12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701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по договорам долевого участия в жилищном строительстве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707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рочих услуг в жилищно-коммунальной деятельности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901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услуг заказчика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99040 04 025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</w:t>
            </w:r>
          </w:p>
        </w:tc>
      </w:tr>
      <w:tr>
        <w:trPr>
          <w:trHeight w:val="481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бразования Администрации города Сургута </w:t>
            </w:r>
          </w:p>
        </w:tc>
      </w:tr>
      <w:tr>
        <w:trPr>
          <w:trHeight w:val="43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201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дополнительных образовательных услуг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202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содержание детей в образовательных учреждениях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203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на содержание детей в дошкольных образовательных учреждениях, дошкольных группах образовательных учреждений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204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ая плата на обеспечение отдыха и оздоровления детей 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303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спортивно-оздоровительных услуг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905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от реализации материалов, товаров, продуктов питания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909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рочих услуг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99040 04 022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в виде пожертвований 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99040 04 025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99040 04 026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государственных внебюджетных фондов</w:t>
            </w:r>
          </w:p>
        </w:tc>
      </w:tr>
      <w:tr>
        <w:trPr>
          <w:trHeight w:val="660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ы, молодежной политики и спорта Администрации города Сургута</w:t>
            </w:r>
          </w:p>
        </w:tc>
      </w:tr>
      <w:tr>
        <w:trPr>
          <w:trHeight w:val="660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3040 04 0000 12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ёт средств бюджетов городских округов</w:t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201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дополнительных образовательных услуг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202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содержание детей в образовательных учреждениях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204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ая плата на обеспечение отдыха и оздоровления детей 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303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спортивно-оздоровительных услуг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401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культурно-массовых услуг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404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экскурсионных услуг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406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в виде платы за прокат оборудования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407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библиотек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601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транспортных услуг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707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рочих услуг в жилищно-коммунальной деятельности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801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социально-бытовых услуг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905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от реализации материалов, товаров, продуктов питания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906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услуг по изготовлению документов, бланков, ксерокопирования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909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рочих услуг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99040 04 022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в виде пожертвований 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99040 04 025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</w:tr>
      <w:tr>
        <w:trPr>
          <w:trHeight w:val="467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здравоохранению Администрации города Сургута</w:t>
            </w:r>
          </w:p>
        </w:tc>
      </w:tr>
      <w:tr>
        <w:trPr>
          <w:trHeight w:val="311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501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медицинских услуг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502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сервисных медицинских услуг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707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рочих услуг в жилищно-коммунальной деятельности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905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от реализации материалов, товаров, продуктов питания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906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услуг по изготовлению документов, бланков, ксерокопирования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909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рочих услуг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911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государственных внебюджетных фондов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99040 04 022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в виде пожертвований 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99040 04 025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</w:tr>
      <w:tr>
        <w:trPr>
          <w:trHeight w:val="397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Сургута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1 05034 04 00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 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1 05034 04 0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 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34 04 0000 12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, автомобильных дорог, находящихся в собственности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24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округов за выполнение определённых функций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25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округов за выполнение определённых функций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601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транспортных услуг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603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услуг контроля качества дорожного полотна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707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рочих услуг в жилищно-коммунальной деятельности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901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услуг заказчика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902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аварийно-спасательных и поисково-спасательных услуг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904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905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от реализации материалов, товаров, продуктов питания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40 04 0909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рочих услуг</w:t>
            </w:r>
          </w:p>
        </w:tc>
      </w:tr>
      <w:tr>
        <w:trPr>
          <w:trHeight w:val="329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99040 04 022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в виде пожертвований </w:t>
            </w:r>
          </w:p>
        </w:tc>
      </w:tr>
      <w:tr>
        <w:trPr>
          <w:trHeight w:val="433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99040 04 025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</w:tr>
    </w:tbl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ab/>
        <w:tab/>
        <w:t>* Доходы по группам «2 02 00000 00 0000 000 – безвозмездные поступления от других бюджетов бюджетной системы Российской Федерации» и                                «2 03 00000 00 0000 180 -  безвозмездные поступления от государственных (муниципальных) организаций» в части доходов, зачисляемых в бюджет городского округа город Сургут, учитываются в соответствии с приказом Министерства финансов Российской федерации «Об утверждении Указаний о порядке применения бюджетной классификации Российской Федерации»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623" w:footer="709" w:bottom="7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autoSpaceDE w:val="false"/>
      <w:ind w:left="113" w:right="11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42:00Z</dcterms:created>
  <dc:creator>ruv</dc:creator>
  <dc:description/>
  <cp:keywords/>
  <dc:language>en-US</dc:language>
  <cp:lastModifiedBy>ruv</cp:lastModifiedBy>
  <cp:lastPrinted>2010-06-18T12:41:00Z</cp:lastPrinted>
  <dcterms:modified xsi:type="dcterms:W3CDTF">2010-11-22T06:42:00Z</dcterms:modified>
  <cp:revision>2</cp:revision>
  <dc:subject/>
  <dc:title>        Приложение 5 </dc:title>
</cp:coreProperties>
</file>