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364" w:leader="none"/>
        </w:tabs>
        <w:rPr/>
      </w:pPr>
      <w:r>
        <w:rPr/>
        <w:t>СОДЕРЖАНИЕ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5"/>
        <w:gridCol w:w="1559"/>
      </w:tblGrid>
      <w:tr>
        <w:trPr>
          <w:tblHeader w:val="true"/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bCs w:val="false"/>
                <w:sz w:val="28"/>
                <w:highlight w:val="red"/>
              </w:rPr>
            </w:pPr>
            <w:r>
              <w:rPr>
                <w:b/>
                <w:bCs w:val="false"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страницы</w:t>
            </w:r>
          </w:p>
        </w:tc>
      </w:tr>
      <w:tr>
        <w:trPr>
          <w:trHeight w:val="8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b/>
                <w:sz w:val="28"/>
                <w:szCs w:val="28"/>
              </w:rPr>
              <w:t>Проект решения  Думы города «О внесении изменений в решение Думы города от 29.12.2009 № 663-IVДГ «О бюджете городского округа город Сургут на 2010 год и плановый период 2011-2012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-2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sz w:val="28"/>
                <w:szCs w:val="28"/>
              </w:rPr>
              <w:t>Приложение 1 «Распределение доходов бюджета городского округа город Сургут по показателям классификации доходов на 2010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-6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 «Источники финансирования дефицита бюджета городского округа город Сургут на 2010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-9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 «Перечень главных администраторов доходов бюджета городского округа город Сургут, которые являются органами местного самоуправления, органами Администрации гор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-18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  <w:lang w:val="en-US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sz w:val="28"/>
                <w:szCs w:val="28"/>
              </w:rPr>
              <w:t>Приложение 4 «Распределение бюджетных ассигнований по разделам и подразделам классификации расходов бюджета городского округа город Сургут на 2010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9-20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 «Распределение бюджетных ассигнований по разделам, подразделам, целевым статьям и видам расходов  классификации расходов бюджета городского округа город Сургут в ведомственной структуре расходов на 2010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1-46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sz w:val="28"/>
                <w:szCs w:val="28"/>
              </w:rPr>
              <w:t>Приложение 6 «Распределение бюджетных ассигнований бюджета городского округа город Сургут на реализацию ведомственных целевых программ на 2010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7-72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 «Распределение бюджетных ассигнований бюджета городского округа город Сургут на реализацию долгосрочных целевых программ на 2010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3-86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 «Верхний предел муниципального долга городского округа город Сургут на 01.01.201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7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.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 «Программа муниципальных гарантий городского округа город Сургут на 2010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8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.</w:t>
            </w:r>
            <w:r>
              <w:rPr>
                <w:b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 «Программа муниципальных заимствований городского округа город Сургут на 2010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9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.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 «Объём и случаи выделения бюджетных ассигнований, направляемых на предоставление субсидий в 2010 году в соответствии со статьей 78 Бюджетного кодекса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0-92</w:t>
            </w:r>
          </w:p>
        </w:tc>
      </w:tr>
      <w:tr>
        <w:trPr>
          <w:trHeight w:val="11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b/>
                <w:sz w:val="28"/>
                <w:szCs w:val="28"/>
              </w:rPr>
              <w:t>Пояснительная записка к вопросу о внесении изменений в решение Думы города от 29.12.2009 №663-IVДГ «О бюджете городского округа город Сургут на 2010 год и плановый период 2011-2012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3-96</w:t>
            </w:r>
          </w:p>
        </w:tc>
      </w:tr>
      <w:tr>
        <w:trPr>
          <w:trHeight w:val="8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иложение к пояснительной записке «Сводный перечень изменений, предлагаемых к внесению в бюджет города Сургута на 2010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-101</w:t>
            </w:r>
          </w:p>
        </w:tc>
      </w:tr>
      <w:tr>
        <w:trPr>
          <w:trHeight w:val="8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 о внесении изменений в объём и случаи выделения бюджетных ассигнований, направляемых на предоставление субсидий в 2010 году в соответствии со статьёй 78 Бюджетн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2-10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6:29:00Z</dcterms:created>
  <dc:creator>Admin5</dc:creator>
  <dc:description/>
  <cp:keywords/>
  <dc:language>en-US</dc:language>
  <cp:lastModifiedBy>www.PHILka.RU</cp:lastModifiedBy>
  <cp:lastPrinted>2010-11-23T10:19:00Z</cp:lastPrinted>
  <dcterms:modified xsi:type="dcterms:W3CDTF">2010-11-23T07:19:00Z</dcterms:modified>
  <cp:revision>27</cp:revision>
  <dc:subject/>
  <dc:title>СОДЕРЖАНИЕ</dc:title>
</cp:coreProperties>
</file>