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/>
      </w:pPr>
      <w:r>
        <w:rPr>
          <w:b w:val="false"/>
          <w:sz w:val="28"/>
          <w:szCs w:val="28"/>
        </w:rPr>
        <w:t xml:space="preserve">Администратор программы: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департамент образова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jc w:val="left"/>
        <w:rPr/>
      </w:pPr>
      <w:r>
        <w:rPr>
          <w:b w:val="false"/>
          <w:sz w:val="28"/>
          <w:szCs w:val="28"/>
        </w:rPr>
        <w:t>Сроки реализации программы: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2011 – 2013 годы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едомственная целевая программ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«Дополнительное образование в учреждениях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ого образования дет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ек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 xml:space="preserve">Раздел  1. Характеристика муниципальной услуги, оказываемой в рамках программы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Дополнительное образование в учреждениях дополнительного образования дете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униципальной услуги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едоставление дополнительного образования: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sz w:val="28"/>
          <w:szCs w:val="28"/>
        </w:rPr>
        <w:t>- по программам физкультурно-спортивной направленности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sz w:val="28"/>
          <w:szCs w:val="28"/>
        </w:rPr>
        <w:t>- по программам художественно-эстетической направленности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sz w:val="28"/>
          <w:szCs w:val="28"/>
        </w:rPr>
        <w:t>- по программам научно-технической направленности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sz w:val="28"/>
          <w:szCs w:val="28"/>
        </w:rPr>
        <w:t>- по программам эколого-биологической направленности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sz w:val="28"/>
          <w:szCs w:val="28"/>
        </w:rPr>
        <w:t>- по программам туристско-краеведческой направленност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беспечение условий оказания муниципальной услуги:</w:t>
      </w:r>
    </w:p>
    <w:p>
      <w:pPr>
        <w:pStyle w:val="ProTab"/>
        <w:widowControl w:val="false"/>
        <w:numPr>
          <w:ilvl w:val="0"/>
          <w:numId w:val="0"/>
        </w:numPr>
        <w:tabs>
          <w:tab w:val="left" w:pos="132" w:leader="none"/>
          <w:tab w:val="left" w:pos="284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содержание территорий, зданий и помещений образовательных учреждений;</w:t>
      </w:r>
    </w:p>
    <w:p>
      <w:pPr>
        <w:pStyle w:val="ProTab"/>
        <w:widowControl w:val="false"/>
        <w:numPr>
          <w:ilvl w:val="0"/>
          <w:numId w:val="0"/>
        </w:numPr>
        <w:tabs>
          <w:tab w:val="left" w:pos="132" w:leader="none"/>
          <w:tab w:val="left" w:pos="284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оснащение образовательных учреждений мебелью, оборудованием, учебными наглядными пособиями и другими средствами обучения;</w:t>
      </w:r>
    </w:p>
    <w:p>
      <w:pPr>
        <w:pStyle w:val="ProTab"/>
        <w:widowControl w:val="false"/>
        <w:numPr>
          <w:ilvl w:val="0"/>
          <w:numId w:val="0"/>
        </w:numPr>
        <w:tabs>
          <w:tab w:val="left" w:pos="132" w:leader="none"/>
          <w:tab w:val="left" w:pos="284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обеспечение безопасности обучающихся во время оказания муниципальной услуги (охрана общественного порядка, обеспечение пожарной безопасности и др.);</w:t>
      </w:r>
    </w:p>
    <w:p>
      <w:pPr>
        <w:pStyle w:val="ProTab"/>
        <w:widowControl w:val="false"/>
        <w:numPr>
          <w:ilvl w:val="0"/>
          <w:numId w:val="0"/>
        </w:numPr>
        <w:tabs>
          <w:tab w:val="left" w:pos="132" w:leader="none"/>
          <w:tab w:val="left" w:pos="284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проведение городских олимпиад, конференций, соревнований, фестивалей, конкурсов, выставок, акций и других мероприятий по направлениям                       дополнительного образования и организация участия обучающихся в окружных, региональных, областных, всероссийских, международных олимпиадах, конференциях, соревнованиях, фестивалях, конкурсах, выставках, акциях                     и других мероприятиях по направлениям дополните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Оказание сопутствующих услуг: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sz w:val="28"/>
          <w:szCs w:val="28"/>
        </w:rPr>
        <w:t>- предоставление доступа к информационным образовательным ресурсам (библиотека, медиатека, пункты открытого доступа в глобальную сеть интернет и др.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ое сопровождение обучающихся.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>Раздел 2.</w:t>
      </w:r>
      <w:r>
        <w:rPr>
          <w:sz w:val="28"/>
          <w:szCs w:val="28"/>
        </w:rPr>
        <w:t xml:space="preserve"> Описание уровня оказания муниципальной услуг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</w:t>
      </w:r>
      <w:r>
        <w:rPr>
          <w:sz w:val="28"/>
          <w:szCs w:val="28"/>
        </w:rPr>
        <w:t>. Объём оказания муниципальной услуг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муниципальных образовательных учреждений дополнительного образования детей, подведомственных департаменту образования Администрации города Сургута, включает 8 образовательных учреждений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2010 году муниципальную услугу получают 10 740 человек. По сравнению с 2008 годом численность получателей услуги сократилась на 5,7 % (645чел). Уменьшение численности обучающихся обусловлено снижением числа заявлений на оказание услуги и соответствующей оптимизацией штатной численности работников учреждений дополнительного образова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Информация о значении показателя, характеризующего динамику показателя объёма оказания муниципальной услуги, представлена в приложении 1 к настоящей ведомственной целевой программ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ывод: объём оказания муниципальной услуги можно оценить как достаточный.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2.2. Доступность муниципальной услуги. </w:t>
      </w:r>
    </w:p>
    <w:p>
      <w:pPr>
        <w:pStyle w:val="TextBody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 период 2008 – 2010 годов запросы потребителей на оказание муниципальной услуги по реализуемым программам дополнительного образования удовлетворялись в полном объёме, доля удовлетворенных запросов на оказание услуги в общем числе запросов составляла 100%. За последние 3 года не зарегистрировано ни одного незаконного отказа в приёме в учреждения дополнительного образования детей.</w:t>
      </w:r>
    </w:p>
    <w:p>
      <w:pPr>
        <w:pStyle w:val="TextBody"/>
        <w:widowControl w:val="false"/>
        <w:ind w:firstLine="540"/>
        <w:rPr/>
      </w:pPr>
      <w:r>
        <w:rPr>
          <w:sz w:val="28"/>
          <w:szCs w:val="28"/>
        </w:rPr>
        <w:t xml:space="preserve">Вместе с тем низкие темпы строительства объектов дополнительного образования детей, интенсивное строительство новых жилых микрорайонов, не обеспеченных образовательными учреждениями, не позволяют решать проблему территориальной доступности муниципальной услуги в ряде микрорайонов. </w:t>
      </w:r>
    </w:p>
    <w:p>
      <w:pPr>
        <w:pStyle w:val="ProTab"/>
        <w:widowControl w:val="false"/>
        <w:numPr>
          <w:ilvl w:val="0"/>
          <w:numId w:val="0"/>
        </w:numPr>
        <w:tabs>
          <w:tab w:val="left" w:pos="132" w:leader="none"/>
          <w:tab w:val="left" w:pos="284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С целью повышения территориальной доступности услуги в 2008 – 2010 гг. на базе общеобразовательных учреждений открыты 2 отделения МОУ ДОД Центр детского творчества; завершено строительство и введено в эксплуатацию МОУ ДОД СДЮСШОР «Югория». Это позволило повысить уровень территориальной доступности муниципальной услуги (доля микрорайонов города, в которых потребитель может получать муниципальную услугу по месту жительства) возрос с 14,5 % в 2008 г. до 16,6 % в 2010 г., но значение данного показателя по-прежнему остается ниже среднего уровня. </w:t>
      </w:r>
    </w:p>
    <w:p>
      <w:pPr>
        <w:pStyle w:val="TextBody"/>
        <w:widowControl w:val="false"/>
        <w:ind w:firstLine="540"/>
        <w:rPr/>
      </w:pPr>
      <w:r>
        <w:rPr>
          <w:sz w:val="28"/>
          <w:szCs w:val="28"/>
        </w:rPr>
        <w:t>Информация о значении показателей, характеризующих динамику показателей доступности муниципальной услуги, представлена в приложении 1 к настоящей ведомственной целевой программ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уровень доступности муниципальной услуги можно оценить как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статочный в части обеспечения удовлетворения запросов потребителей на оказание муниципальной услуг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недостаточный в части территориальной доступности муниципальной услуги.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ачество оказываемой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социологических исследований за период 2008 – 2009 гг. показатель удовлетворенности потребителей качеством услуги сохранялся на уровне 8-9 баллов (по 10-тибалльной шкале). В 2010 г. значение показателя снизилось до 7 баллов в связи с переходом на другую методику расчёта уровня удовлетворенности потреби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чество муниципальной услуги характеризует рост значения ряда показате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завершивших обучение по итогам учебного года за отчетный период, увеличилась с 92 %, в 2008 г. до 95 % в 2010 г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на 25 % возросла доля обучающихся, занимающих призовые места в общей численности обучающихся учреждений дополнительного образования детей (2008 г. – 12 %, 2010 г. – 15%). Положительная динамика стала возможна по ряду причин: проведение на территории города Сургута конкурсных мероприятий регионального и федерального уровней, привлечение учреждениями дополнительного образования спонсорских, родительских средств для участия в мероприятиях за пределами город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«количество реализуемых программ дополнительного образования» стабильно и соответствует запросам потребителей услуги (2008 г. – 168, 2010 г. – 170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муниципальной услуги в части условий её оказания выявил следующие проблемы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</w:rPr>
        <w:t>6 учреждений дополнительного образования из 8 находятся в арендуемых и (или) приспособленных зданиях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</w:rPr>
        <w:t>2 учреждения, реализующие наиболее востребованное физкультурно-спортивное направление, не имея собственных зданий, оказывают услугу на базе общеобразовательных учреждений города, что влечёт за собой неудобный для потребителя график получения услуги (преимущественно в вечернее время с 18.00. до 20.00)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</w:rPr>
        <w:t>в 6 учреждениях нарушаются отдельные современные нормативные требования к оснащению и организации учебного процесса: не соблюдается ряд требований по пожарной и санитарной безопасности, что приводит к росту числа пунктов предписаний, выносимых государственными надзорными органами. Данная тенденция обусловлена недостаточным объёмом финансирования, превышением проектной мощности используемых зданий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</w:rPr>
      </w:pPr>
      <w:r>
        <w:rPr>
          <w:sz w:val="28"/>
        </w:rPr>
        <w:t>материально-техническая база учреждений дополнительного образования на протяжении последних лет обновлялась недостаточно.</w:t>
      </w:r>
    </w:p>
    <w:p>
      <w:pPr>
        <w:pStyle w:val="3"/>
        <w:widowControl w:val="false"/>
        <w:ind w:firstLine="540"/>
        <w:rPr/>
      </w:pPr>
      <w:r>
        <w:rPr>
          <w:sz w:val="28"/>
        </w:rPr>
        <w:t>Информация о значении показателей, характеризующих динамику показателей качества оказываемой муниципальной услуги, представлена в приложении 1 к настоящей ведомственной целевой программе.</w:t>
      </w:r>
    </w:p>
    <w:p>
      <w:pPr>
        <w:pStyle w:val="3"/>
        <w:widowControl w:val="false"/>
        <w:ind w:firstLine="540"/>
        <w:rPr>
          <w:sz w:val="28"/>
        </w:rPr>
      </w:pPr>
      <w:r>
        <w:rPr>
          <w:sz w:val="28"/>
        </w:rPr>
        <w:t>Вывод: уровень качества оказываемой муниципальной услуги можно оценить как:</w:t>
      </w:r>
    </w:p>
    <w:p>
      <w:pPr>
        <w:pStyle w:val="3"/>
        <w:widowControl w:val="false"/>
        <w:ind w:hanging="0"/>
        <w:rPr/>
      </w:pPr>
      <w:r>
        <w:rPr>
          <w:sz w:val="28"/>
        </w:rPr>
        <w:t xml:space="preserve">- достаточный в части вариативности реализуемых программ дополнительного образования детей; </w:t>
      </w:r>
    </w:p>
    <w:p>
      <w:pPr>
        <w:pStyle w:val="3"/>
        <w:widowControl w:val="false"/>
        <w:ind w:hanging="0"/>
        <w:rPr/>
      </w:pPr>
      <w:r>
        <w:rPr>
          <w:sz w:val="28"/>
        </w:rPr>
        <w:t>- неудовлетворительный в части условий оказания муниципальной услуги.</w:t>
      </w:r>
    </w:p>
    <w:p>
      <w:pPr>
        <w:pStyle w:val="3"/>
        <w:widowControl w:val="false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widowControl w:val="false"/>
        <w:ind w:firstLine="540"/>
        <w:rPr>
          <w:sz w:val="28"/>
        </w:rPr>
      </w:pPr>
      <w:r>
        <w:rPr>
          <w:sz w:val="28"/>
        </w:rPr>
        <w:t>2.4. Себестоимость муниципальной услуги.</w:t>
      </w:r>
    </w:p>
    <w:p>
      <w:pPr>
        <w:pStyle w:val="3"/>
        <w:widowControl w:val="false"/>
        <w:ind w:firstLine="540"/>
        <w:rPr/>
      </w:pPr>
      <w:r>
        <w:rPr>
          <w:sz w:val="28"/>
        </w:rPr>
        <w:t xml:space="preserve">С 2008 по 2010 годы расходы на оказание муниципальной услуги в расчете на одного обучающегося возросли на 16 % и составили 21 343 руб./чел. в год. Рост себестоимости услуги обусловлен ростом заработной платы, которая составляет 88% в общем объёме бюджетных ассигнований, а также инфляционной составляющей. </w:t>
      </w:r>
    </w:p>
    <w:p>
      <w:pPr>
        <w:pStyle w:val="3"/>
        <w:widowControl w:val="false"/>
        <w:ind w:firstLine="540"/>
        <w:rPr/>
      </w:pPr>
      <w:r>
        <w:rPr>
          <w:sz w:val="28"/>
        </w:rPr>
        <w:t>Информация о значении показателей, характеризующих динамику показателей себестоимости муниципальной услуги, представлена в приложении 1 к настоящей ведомственной целевой программе.</w:t>
      </w:r>
    </w:p>
    <w:p>
      <w:pPr>
        <w:pStyle w:val="3"/>
        <w:widowControl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тоимость муниципальной услуги для потребител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Учреждения дополнительного образования детей оказывают муниципальную услугу потребителям на бесплатной основе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Надежность / регулярность оказываемой муниципальной услуг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чреждения дополнительного образования детей организуют работу с обучающимися в течение всего календарного года. В каникулярный период учреждения могут создавать различные объединения с постоянными или переменными составами дете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За последние 3 года нарушений графиков работы учреждений дополнительного образования детей по внеплановым причинам не выявлено. Степень соблюдения календарного графика оказания муниципальной услуги составляет 100 %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Информация о значении показателей, характеризующих динамику показателей надежности / регулярности оказываемой муниципальной услуги, представлена в приложении 1 к настоящей ведомственной целевой программ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ывод: уровень надежности / регулярности оказываемой муниципальной услуги можно оценить как высок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Муниципальная услуга «Дополнительное образование в учреждениях дополнительного образования детей» находится на: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>- высоком уровне по надежности / регулярности;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- достаточном уровне по объёму, доступности (в части обеспечения удовлетворения запросов потребителей на оказание муниципальной услуги), качества (в части вариативности реализуемых </w:t>
      </w:r>
      <w:r>
        <w:rPr>
          <w:sz w:val="28"/>
        </w:rPr>
        <w:t>программ дополнительного образования детей</w:t>
      </w:r>
      <w:r>
        <w:rPr>
          <w:sz w:val="28"/>
          <w:szCs w:val="28"/>
        </w:rPr>
        <w:t>).</w:t>
      </w:r>
    </w:p>
    <w:p>
      <w:pPr>
        <w:pStyle w:val="TextBody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проблемными вопросами остаются: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>- недостаточный уровень территориальной доступности муниципальной услуг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неудовлетворительный уровень </w:t>
      </w:r>
      <w:r>
        <w:rPr>
          <w:sz w:val="28"/>
        </w:rPr>
        <w:t>условий оказа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Цель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хранение объёма и качества оказываемой муниципальной услуги</w:t>
      </w:r>
      <w:r>
        <w:rPr>
          <w:sz w:val="28"/>
        </w:rPr>
        <w:t xml:space="preserve"> в части вариативности реализуемых программ дополнительного образования дет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4. Тактические задачи по достижению цели программы 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Обоснование тактических задач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61"/>
      </w:tblGrid>
      <w:tr>
        <w:trPr>
          <w:tblHeader w:val="true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3"/>
              <w:pBdr>
                <w:left w:val="nil"/>
                <w:right w:val="nil"/>
              </w:pBdr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ая задач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боснование соответствия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актических задач программной цели</w:t>
            </w:r>
          </w:p>
        </w:tc>
      </w:tr>
      <w:tr>
        <w:trPr>
          <w:trHeight w:val="62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Обеспечение функционирования учреждений дополнительного образования де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актической задачи обеспечит сохранение численности обучающихся в учреждениях дополнительного образования детей и удовлетворенности потребителей качеством оказываемой муниципальной услуги</w:t>
            </w:r>
          </w:p>
        </w:tc>
      </w:tr>
      <w:tr>
        <w:trPr>
          <w:trHeight w:val="1237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Организация деятельности учреждений дополнительного образования детей по сохранению качества оказываемой муниципальной услуг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тактической задачи обеспечит сохранение качества</w:t>
            </w:r>
            <w:r>
              <w:rPr>
                <w:sz w:val="28"/>
                <w:szCs w:val="28"/>
              </w:rPr>
              <w:t xml:space="preserve"> муниципальной услуги </w:t>
            </w:r>
            <w:r>
              <w:rPr>
                <w:sz w:val="28"/>
              </w:rPr>
              <w:t>в части вариативности реализуемых программ дополнительного образования детей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ind w:left="1200" w:hanging="1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4.2. Перечень мероприятий, направленных на решение тактических задач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ая задача 1. Обеспечение функционирования учреждений дополнительного образования дет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ормативное правовое, финансовое, организационное сопровождение деятельности 8-ми учреждений дополнительного образования детей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Комплектование групп в 8-ми учреждениях дополнительного образования детей по 170-ти </w:t>
      </w:r>
      <w:r>
        <w:rPr>
          <w:spacing w:val="-8"/>
          <w:sz w:val="28"/>
          <w:szCs w:val="28"/>
        </w:rPr>
        <w:t>реализуемым программам в соответствии с запросом потребителей.</w:t>
      </w:r>
    </w:p>
    <w:p>
      <w:pPr>
        <w:pStyle w:val="Normal"/>
        <w:ind w:firstLine="5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тическая задача 2. Организация деятельности учреждений дополнительного образования детей по сохранению качества оказываемой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Приведение 170-ти образовательных программ, реализуемых в учреждениях дополнительного образования детей, в соответствие с требованиями федерального государственного образовательного стандарта нового поколения, с учётом запросов потребителе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Организация повышения квалификации и переподготовки не менее 20% педагогических кадров учреждений дополнительного образован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Организация участия обучающихся в учреждениях дополнительного образования детей в конкурсных мероприятиях различных уровней по 10-ти направлениям дополните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го партнерства 8-ми учреждений дополнительного образования детей с не менее 40 общеобразователь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дел 5. Показатели достижения результатов деятельности по оказанию муниципальной услуг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оказателей достижения результатов деятельности по оказанию муниципальной услуги определены следующие показате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905"/>
        <w:gridCol w:w="991"/>
        <w:gridCol w:w="993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Численность обучающихся, получающих муниципальную усл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93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Удовлетворенность потребителей качеством оказываемой муниципаль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балл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от 0 до 10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тепень соблюдения требований, предъявляемых к качеству муниципальной услуги, закрепленных стандартом к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оличество реализуемых программ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Доля обучающихся учреждений дополнительного образования детей, завершивших обучение по итогам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Удельный вес учреждений дополнительного образования детей, имеющих собственные здания, в общем количестве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Раздел 6. Объём бюджетных ассигнований на реализацию программы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Информация об объёме бюджетных ассигнований на реализацию ведомственной целевой программы представлена в приложении 2 </w:t>
      </w:r>
      <w:r>
        <w:rPr>
          <w:sz w:val="28"/>
          <w:szCs w:val="28"/>
        </w:rPr>
        <w:t>к настоящей ведомственной целевой программе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eorgia" w:hAnsi="Georgia" w:cs="Georgia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4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0" w:hanging="120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1200"/>
      <w:jc w:val="both"/>
      <w:outlineLvl w:val="8"/>
    </w:pPr>
    <w:rPr>
      <w:b/>
      <w:bCs/>
      <w:sz w:val="22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36"/>
      <w:szCs w:val="36"/>
      <w:lang w:val="ru-RU" w:bidi="ar-SA"/>
    </w:rPr>
  </w:style>
  <w:style w:type="character" w:styleId="TextNPA">
    <w:name w:val="Text NPA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">
    <w:name w:val="Pro-Gramma"/>
    <w:basedOn w:val="Normal"/>
    <w:qFormat/>
    <w:pPr>
      <w:spacing w:before="120" w:after="0"/>
      <w:ind w:firstLine="709"/>
      <w:jc w:val="both"/>
    </w:pPr>
    <w:rPr>
      <w:rFonts w:ascii="Georgia" w:hAnsi="Georgia" w:cs="Georgia"/>
      <w:sz w:val="20"/>
    </w:rPr>
  </w:style>
  <w:style w:type="paragraph" w:styleId="ProList2">
    <w:name w:val="Pro-List -2"/>
    <w:basedOn w:val="Normal"/>
    <w:qFormat/>
    <w:pPr>
      <w:tabs>
        <w:tab w:val="clear" w:pos="708"/>
        <w:tab w:val="left" w:pos="2880" w:leader="none"/>
      </w:tabs>
      <w:spacing w:before="60" w:after="0"/>
      <w:ind w:left="2880" w:hanging="360"/>
      <w:jc w:val="both"/>
    </w:pPr>
    <w:rPr>
      <w:rFonts w:ascii="Georgia" w:hAnsi="Georgia" w:cs="Georgi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720"/>
      <w:jc w:val="center"/>
    </w:pPr>
    <w:rPr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center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ProTab">
    <w:name w:val="Pro-Tab #"/>
    <w:basedOn w:val="Normal"/>
    <w:qFormat/>
    <w:pPr>
      <w:numPr>
        <w:ilvl w:val="0"/>
        <w:numId w:val="4"/>
      </w:numPr>
      <w:tabs>
        <w:tab w:val="clear" w:pos="708"/>
        <w:tab w:val="left" w:pos="132" w:leader="none"/>
      </w:tabs>
      <w:spacing w:before="60" w:after="60"/>
      <w:ind w:left="132" w:hanging="132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i/>
      <w:i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Style12">
    <w:name w:val="Нормальный.представление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15:00Z</dcterms:created>
  <dc:creator>user</dc:creator>
  <dc:description/>
  <cp:keywords/>
  <dc:language>en-US</dc:language>
  <cp:lastModifiedBy>Admin</cp:lastModifiedBy>
  <cp:lastPrinted>2010-10-20T10:32:00Z</cp:lastPrinted>
  <dcterms:modified xsi:type="dcterms:W3CDTF">2010-11-10T07:27:00Z</dcterms:modified>
  <cp:revision>19</cp:revision>
  <dc:subject/>
  <dc:title>Приложение 3</dc:title>
</cp:coreProperties>
</file>