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"/>
              <w:spacing w:before="500" w:after="3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бразования Администрации город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rPr>
          <w:rFonts w:ascii="Times New Roman" w:hAnsi="Times New Roman" w:cs="Times New Roman"/>
          <w:szCs w:val="36"/>
          <w:lang w:val="ru-RU"/>
        </w:rPr>
      </w:pPr>
      <w:r>
        <w:rPr>
          <w:rFonts w:cs="Times New Roman" w:ascii="Times New Roman" w:hAnsi="Times New Roman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Heading1"/>
        <w:rPr>
          <w:rFonts w:ascii="Times New Roman" w:hAnsi="Times New Roman" w:cs="Times New Roman"/>
          <w:bCs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  <w:lang w:val="ru-RU"/>
        </w:rPr>
        <w:t xml:space="preserve">ДОКЛАД </w:t>
      </w:r>
      <w:r>
        <w:rPr>
          <w:rFonts w:cs="Times New Roman" w:ascii="Times New Roman" w:hAnsi="Times New Roman"/>
          <w:bCs/>
          <w:color w:val="000000"/>
          <w:sz w:val="48"/>
          <w:szCs w:val="48"/>
          <w:lang w:val="ru-RU"/>
        </w:rPr>
        <w:t xml:space="preserve">о результатах и основных направлениях деятельности         </w:t>
      </w:r>
      <w:r>
        <w:rPr>
          <w:rFonts w:cs="Times New Roman" w:ascii="Times New Roman" w:hAnsi="Times New Roman"/>
          <w:bCs/>
          <w:color w:val="000000"/>
          <w:sz w:val="40"/>
          <w:szCs w:val="40"/>
          <w:lang w:val="ru-RU"/>
        </w:rPr>
        <w:t>на</w:t>
      </w:r>
      <w:r>
        <w:rPr>
          <w:rFonts w:cs="Times New Roman" w:ascii="Times New Roman" w:hAnsi="Times New Roman"/>
          <w:bCs/>
          <w:color w:val="000000"/>
          <w:sz w:val="48"/>
          <w:szCs w:val="48"/>
          <w:lang w:val="ru-RU"/>
        </w:rPr>
        <w:t xml:space="preserve"> 2011-2013 </w:t>
      </w:r>
      <w:r>
        <w:rPr>
          <w:rFonts w:cs="Times New Roman" w:ascii="Times New Roman" w:hAnsi="Times New Roman"/>
          <w:bCs/>
          <w:color w:val="000000"/>
          <w:sz w:val="40"/>
          <w:szCs w:val="40"/>
          <w:lang w:val="ru-RU"/>
        </w:rPr>
        <w:t>год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48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b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0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Heading2"/>
        <w:ind w:left="-284" w:right="-201" w:hanging="0"/>
        <w:rPr/>
      </w:pPr>
      <w:r>
        <w:rPr>
          <w:rFonts w:cs="Times New Roman" w:ascii="Times New Roman" w:hAnsi="Times New Roman"/>
          <w:b/>
          <w:color w:val="000000"/>
        </w:rPr>
        <w:t>Раздел 1. Оценка результатов и основные направления деятельности</w:t>
      </w:r>
    </w:p>
    <w:p>
      <w:pPr>
        <w:pStyle w:val="Style20"/>
        <w:tabs>
          <w:tab w:val="clear" w:pos="708"/>
          <w:tab w:val="left" w:pos="60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Деятельность департамента образования Администрации города Сургута направлена на реализацию полномочий по решению  вопросов местного значения (части вопросов местного значения), других переданных в установленном порядке отдельных государственных полномочий, в том числе: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опросов местного значения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организация предоставления общедоступного бесплатного дошкольного образования на территории городского округа;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части вопросов местного значени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предоставления дополнительного образова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отдыха детей в каникулярное врем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ёжью;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данных в установленном порядке отдельных государственных полномочий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учащимся муниципальных общеобразовательных учреждений завтраков и обедов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рав детей – инвалидов и семей, имеющих детей-инвалидов, на образование, воспитание и обучение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выплаты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педагогических работников муниципальных образовательных учреждений на первую и вторую квалификационные категори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образовательных учреждений в части доступа к образовательным ресурсам сети Интернет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720"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беспечение отдыха и оздоровления детей, в том числе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етям в возрасте от 6 до 15 лет (включительно), проживающим на территории муниципального образования, путёвок в организации, обеспечивающие отдых и оздоровление дет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стоимости проезда лиц, сопровождающих детей до места нахождения организаций, обеспечивающих отдых и оздоровление детей и обратно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страхования детей на период их пребывания в организациях, обеспечивающих отдых и оздоровление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е услуги, ответственным за оказание которых является департамент образования Администрации города, соответствуют полномочиям в сфере образов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в дошкольных образовательных учреждениях;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школьное, общее, дополнительное образование в общеобразовательных учрежден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олнительное образование в учреждениях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рганизация и обеспечение отдыха и оздоровления детей.</w:t>
      </w:r>
    </w:p>
    <w:p>
      <w:pPr>
        <w:pStyle w:val="Style20"/>
        <w:tabs>
          <w:tab w:val="clear" w:pos="708"/>
          <w:tab w:val="left" w:pos="6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2007 года департамент образования Администрации города разрабатывает и реализует ведомственные целевые программы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ошкольное образование в дошкольных образовательных учреждениях»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школьное, общее, дополнительное образование в общеобразовательных учреждениях»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полнительное образование в учреждениях дополнительного образования детей»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обеспечение отдыха и оздоровления дете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е целевые </w:t>
      </w:r>
      <w:r>
        <w:rPr>
          <w:rFonts w:cs="Times New Roman" w:ascii="Times New Roman" w:hAnsi="Times New Roman"/>
          <w:bCs/>
          <w:sz w:val="28"/>
          <w:szCs w:val="28"/>
        </w:rPr>
        <w:t>программы увязывают сферы ответственности департамента образования Администрации города перед населением за объемы, доступность, качество,</w:t>
      </w:r>
      <w:r>
        <w:rPr>
          <w:rFonts w:cs="Times New Roman" w:ascii="Times New Roman" w:hAnsi="Times New Roman"/>
          <w:sz w:val="28"/>
          <w:szCs w:val="28"/>
        </w:rPr>
        <w:t xml:space="preserve"> себестоимость, надежность/регуляр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яемых муниципальных услуг и разработаны с учетом п</w:t>
      </w:r>
      <w:r>
        <w:rPr>
          <w:rFonts w:cs="Times New Roman" w:ascii="Times New Roman" w:hAnsi="Times New Roman"/>
          <w:sz w:val="28"/>
          <w:szCs w:val="28"/>
        </w:rPr>
        <w:t>риоритетов образовательной политики на муниципальном уровне, определенных в соответствии со стратегическими задачами социально-экономического развития Российской Федерации, Ханты-Мансийского автономного округа-Югры, муниципального образования городской округ город Сургут.</w:t>
      </w:r>
    </w:p>
    <w:p>
      <w:pPr>
        <w:pStyle w:val="TextBodyInden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состоянию на 01.11.2010 года с</w:t>
      </w:r>
      <w:r>
        <w:rPr>
          <w:rFonts w:cs="Times New Roman" w:ascii="Times New Roman" w:hAnsi="Times New Roman"/>
          <w:sz w:val="28"/>
          <w:szCs w:val="28"/>
        </w:rPr>
        <w:t xml:space="preserve">еть подведомственных муниципальных учреждений, оказывающих муниципальные услуги,  включает в себя: 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276" w:hanging="992"/>
        <w:rPr/>
      </w:pPr>
      <w:r>
        <w:rPr>
          <w:rFonts w:cs="Times New Roman" w:ascii="Times New Roman" w:hAnsi="Times New Roman"/>
          <w:sz w:val="28"/>
          <w:szCs w:val="28"/>
        </w:rPr>
        <w:t>49 дошкольных образовательных учреждений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276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общеобразовательных учреждений, в том числе: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имназии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лицея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школы с углубленным изучением предметов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/>
      </w:pPr>
      <w:r>
        <w:rPr>
          <w:rFonts w:cs="Times New Roman" w:ascii="Times New Roman" w:hAnsi="Times New Roman"/>
          <w:sz w:val="28"/>
          <w:szCs w:val="28"/>
        </w:rPr>
        <w:t>24 средние общеобразовательные школы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/>
      </w:pPr>
      <w:r>
        <w:rPr>
          <w:rFonts w:cs="Times New Roman" w:ascii="Times New Roman" w:hAnsi="Times New Roman"/>
          <w:sz w:val="28"/>
          <w:szCs w:val="28"/>
        </w:rPr>
        <w:t>2 основные школы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/>
      </w:pPr>
      <w:r>
        <w:rPr>
          <w:rFonts w:cs="Times New Roman" w:ascii="Times New Roman" w:hAnsi="Times New Roman"/>
          <w:sz w:val="28"/>
          <w:szCs w:val="28"/>
        </w:rPr>
        <w:t>1 начальная общеобразовательная школа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 образовательных учреждений для детей дошкольного и младшего школьного возраста (две прогимназии и 5 начальных школ-детских садов)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1276" w:hanging="992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смен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школы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276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учреждений дополнительного образования детей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276" w:hanging="992"/>
        <w:rPr/>
      </w:pPr>
      <w:r>
        <w:rPr>
          <w:rFonts w:cs="Times New Roman" w:ascii="Times New Roman" w:hAnsi="Times New Roman"/>
          <w:sz w:val="28"/>
          <w:szCs w:val="28"/>
        </w:rPr>
        <w:t>1 межшкольный учебный комбина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е, информационно-аналитическое, научно-методическое и финансово-экономическое сопровождение деятельности образовательных учреждений, подведомственных департаменту образования, осуществляют муниципальное образовательное учреждение дополнительного образования «Центр развития образования», муниципальное учреждение «Управление дошкольными образовательными учреждениями», муниципальное учреждение «Управление учета и отчетности образовательных учреждений»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2009 г. расширена сеть дошкольных образовательных учреждений. В соответствии с распоряжениями Администрации города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 23.12.2009 №4148 создано муниципальное дошкольное образовательное учреждение №9 "Метелица";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 05.04.2010 №900 создано муниципальное дошкольное образовательное учреждение №15 "Серебряное копытце";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 14.04.2010 №1051 создано муниципальное дошкольное образовательное учреждение №20 "Югорка";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 14.04.2010 №1052 создано муниципальное дошкольное образовательное учреждение №18 "Мишутка";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 14.04.2010 №1053 создано муниципальное дошкольное образовательное учреждение №17 "Белочка"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ы ввода зданий в эксплуатацию имеются у двух новых дошкольных учреждений - №9 "Метелица", №15 "Серебряное копытце", с августа - сентября 2010 производится набор детей в данные дошкольные учреждения. У трех новых дошкольных учреждений акты ввода зданий в эксплуатацию отсутствуют, в настоящее время осуществляется укомплектование материально-технической базы, набор детей планируется производить в 2011 году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казателей результатов деятельности департамента образования Администрации города, образовательных учреждений за период 2008 - 2010 гг. в разрезе муниципальных услуг и ведомственных целевых программ представлена в приложении 1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-2010 годах большинство целевых показателей ведомственных программ достигнуто в полном объем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деятельности департамента образования по освоению бюджетных средств, предусмотренных на реализацию ведомственных программ в 2009-2010 годах, в целом свидетельствуют об эффективности планирования и расходования бюджетных средств. Исполнение бюджета по ведомственным программам в 2009 году – 95,1%, в 2010 году -  планируется в полном объеме.</w:t>
      </w:r>
    </w:p>
    <w:p>
      <w:pPr>
        <w:pStyle w:val="Style30"/>
        <w:ind w:left="567" w:right="56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показателей объёма оказания муниципальных услуг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ериод 2008 - 2010 годов наблюдается незначительное снижение (на 1,4%) численности детей (с 1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92 до 1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32), посещающих дошкольные образовательные учреждения. Осно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о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бусловивш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жившуюся</w:t>
      </w:r>
      <w:r>
        <w:rPr>
          <w:rFonts w:cs="Times New Roman" w:ascii="Times New Roman" w:hAnsi="Times New Roman"/>
          <w:sz w:val="28"/>
          <w:szCs w:val="28"/>
        </w:rPr>
        <w:t xml:space="preserve"> тенденцию, - присоединение 4-х детских садов к начальным школам и исключение их из состава организаций, оказывающих услугу дошкольного образования в учреждениях данного типа, а также неполное комплектование групп во вновь введенных дошкольных учреждениях. Темпы прироста населения дошкольного возраста опережают темпы ввода дошкольных учреждений, что ведет к снижению доли детей, посещающих дошкольные образовательные учреждения, от общей численности детей дошкольного возраста с 51% в 2008г. до 44,5% в 2010г.</w:t>
      </w:r>
    </w:p>
    <w:p>
      <w:pPr>
        <w:pStyle w:val="Normal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ы предоставления муниципальной услуги «Дошкольное, общее, дополнительное образование в общеобразовательных учреждениях» увеличились на 5,3%, что связано с общей демографической ситуацией в городе (ростом числа детей на начальной ступени обучения), а также реорганизацией четырех начальных школ в форме присоединения детских садов. В 2010 году в общеобразовательных учреждениях муниципальную услугу дошкольного образования получа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4 </w:t>
      </w:r>
      <w:r>
        <w:rPr>
          <w:rFonts w:cs="Times New Roman" w:ascii="Times New Roman" w:hAnsi="Times New Roman"/>
          <w:sz w:val="28"/>
          <w:szCs w:val="28"/>
        </w:rPr>
        <w:t xml:space="preserve">воспитанников, общего образова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364 </w:t>
      </w:r>
      <w:r>
        <w:rPr>
          <w:rFonts w:cs="Times New Roman" w:ascii="Times New Roman" w:hAnsi="Times New Roman"/>
          <w:sz w:val="28"/>
          <w:szCs w:val="28"/>
        </w:rPr>
        <w:t>обучающихся, дополнительного образования – 16 450 обучающихся.</w:t>
      </w:r>
    </w:p>
    <w:p>
      <w:pPr>
        <w:pStyle w:val="Normal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муниципальной услуге «Дополнительное образование в учреждениях дополнительного образования детей» отмечается снижение объёмных показателей на 5,7%, что связано с уменьшением числа заявлений на оказание услуги и соответствующей оптимизацией штатной численности работников учреждений дополнительного образования. 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 оказания услуги «Организация и обеспечение отдыха и оздоровления детей» увеличился на 55%, что  обусловлено открытием оздоровительных лагерей с дневным пребыванием детей в третью летнюю смену, в период весенних и осенних каникул, использованием малозатратных форм организации выездного отдыха на территории округа, реализацией переданного в 2010 г. государственного полномочия по организации  отдыха и оздоровления детей.</w:t>
      </w:r>
    </w:p>
    <w:p>
      <w:pPr>
        <w:pStyle w:val="23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 объём оказываемых муниципальных услуг: </w:t>
      </w:r>
    </w:p>
    <w:p>
      <w:pPr>
        <w:pStyle w:val="23"/>
        <w:numPr>
          <w:ilvl w:val="0"/>
          <w:numId w:val="14"/>
        </w:numPr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точный в части полного использования имеющихся в учреждениях мощностей, охвата детей общим и дополнительным образованием, организованным отдыхом в каникулярное время; </w:t>
      </w:r>
    </w:p>
    <w:p>
      <w:pPr>
        <w:pStyle w:val="23"/>
        <w:numPr>
          <w:ilvl w:val="0"/>
          <w:numId w:val="14"/>
        </w:numPr>
        <w:ind w:left="567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ый в части охвата дошкольным образованием.</w:t>
      </w:r>
    </w:p>
    <w:p>
      <w:pPr>
        <w:pStyle w:val="Style30"/>
        <w:ind w:left="284"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ценка показателе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доступности оказания муниципальных   услуг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доступности муниципальной услуги дошкольного образования в дошкольных образовательных учреждени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за 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8 - 2010гг. снизился. Обеспеченность местами в дошкольных образовательных учреждениях составляет 46,9% к установленному региональному нормативу 70 мест на 100 детей (2008 г. – 49,7%). </w:t>
      </w:r>
    </w:p>
    <w:p>
      <w:pPr>
        <w:pStyle w:val="23"/>
        <w:ind w:left="0" w:firstLine="61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жившаяся тенденция обусловлена высокими темпами роста рождаемости в городе при недостаточном темпе роста мощностей учреждений дошкольного образования. </w:t>
      </w:r>
    </w:p>
    <w:p>
      <w:pPr>
        <w:pStyle w:val="23"/>
        <w:ind w:left="0" w:firstLine="612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59710</wp:posOffset>
                </wp:positionH>
                <wp:positionV relativeFrom="paragraph">
                  <wp:posOffset>162560</wp:posOffset>
                </wp:positionV>
                <wp:extent cx="21590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7.3pt;margin-top:12.8pt;width:16.95pt;height:17.05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78910</wp:posOffset>
                </wp:positionH>
                <wp:positionV relativeFrom="paragraph">
                  <wp:posOffset>162560</wp:posOffset>
                </wp:positionV>
                <wp:extent cx="215900" cy="217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3.3pt;margin-top:12.8pt;width:16.95pt;height:17.1pt;mso-wrap-style:none;v-text-anchor:middle">
                <v:fill o:detectmouseclick="t" color2="blue"/>
                <v:stroke color="black" weight="9360" joinstyle="miter" endcap="flat"/>
                <w10:wrap type="none"/>
              </v:rect>
            </w:pict>
          </mc:Fallback>
        </mc:AlternateContent>
        <w:t>За 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8 - 2010 гг. запросы потребителей на оказание муниципальных услуг «Дошкольное, общее, дополнительное образование в общеобразовательных учреждениях» в части общего и дополнительного образования, «Дополнительное образование в учреждениях дополнительного образования детей» в части реализуемых программ дополнительного образования, «Организация и обеспечение отдыха и оздоровления детей» удовлетворялись в полном объём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128270</wp:posOffset>
                </wp:positionV>
                <wp:extent cx="1008380" cy="238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0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8.8pt;mso-wrap-distance-left:9.05pt;mso-wrap-distance-right:9.05pt;mso-wrap-distance-top:0pt;mso-wrap-distance-bottom:0pt;margin-top:10.1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200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65400</wp:posOffset>
                </wp:positionH>
                <wp:positionV relativeFrom="paragraph">
                  <wp:posOffset>115570</wp:posOffset>
                </wp:positionV>
                <wp:extent cx="107886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0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8.8pt;mso-wrap-distance-left:9.05pt;mso-wrap-distance-right:9.05pt;mso-wrap-distance-top:0pt;mso-wrap-distance-bottom:0pt;margin-top:9.1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200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0" w:firstLine="6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й</w:t>
      </w:r>
      <w:r>
        <w:rPr>
          <w:rFonts w:cs="Times New Roman" w:ascii="Times New Roman" w:hAnsi="Times New Roman"/>
          <w:sz w:val="28"/>
          <w:szCs w:val="28"/>
        </w:rPr>
        <w:t xml:space="preserve"> доступности дополнительного образования в учреждениях дополнительного образования детей.</w:t>
      </w:r>
    </w:p>
    <w:p>
      <w:pPr>
        <w:pStyle w:val="23"/>
        <w:ind w:left="0" w:firstLine="6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уровень доступности муниципальных услуг оценивается как: </w:t>
      </w:r>
    </w:p>
    <w:p>
      <w:pPr>
        <w:pStyle w:val="23"/>
        <w:numPr>
          <w:ilvl w:val="0"/>
          <w:numId w:val="7"/>
        </w:numPr>
        <w:ind w:left="284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по муниципальной услуге «Дошкольное, общее, дополнительное образование в общеобразовательных учреждениях» в части общего и дополнительного образования в общеобразовательных учреждениях; </w:t>
      </w:r>
    </w:p>
    <w:p>
      <w:pPr>
        <w:pStyle w:val="23"/>
        <w:numPr>
          <w:ilvl w:val="0"/>
          <w:numId w:val="7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статочный по муниципальным услугам «Дополнительное образование в учреждениях дополнительного образования детей» в части реализации  программ дополнительного образования детей, «Организация и обеспечение отдыха и оздоровления детей»;</w:t>
      </w:r>
    </w:p>
    <w:p>
      <w:pPr>
        <w:pStyle w:val="23"/>
        <w:numPr>
          <w:ilvl w:val="0"/>
          <w:numId w:val="7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м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 в дошкольных образовательных учреждениях» и «Дошкольное, общее, дополнительное образование в общеобразовательных учреждениях» в части дошкольного образования в общеобразовательных учреждениях, «Дополнительное образование в учреждениях дополнительного образования детей» в части территориальной доступности муниципальной услуги.</w:t>
      </w:r>
    </w:p>
    <w:p>
      <w:pPr>
        <w:pStyle w:val="Heading3"/>
        <w:ind w:right="-285" w:hanging="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Оценка показателе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качества оказания муниципальных услуг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08-2009 гг. по результатам проведенных социологических исследований в сфере образования потребителями высоко оценивалась качество предоставления муниципальных услуг, оценка качества услуг составляет от 7,6 до 9,1 баллов из 10 максимально возможных (данная оценка по заключению экспертов считается высокой).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о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л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пондентами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образовательных учреждений в части реализации программ дошкольного, общего и дополнительного образ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>В 2010 г. изменилась методика проведения социологических исследований и получены следующие результаты по услугам: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ошкольное образование в дошкольных образовательных учреждениях» - 7 баллов; 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школьное, общее, дополнительное образование в общеобразовательных учреждениях» - 6,9 баллов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полнительное образование в учреждениях дополнительного образования детей» - 6,7 баллов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обеспечение отдыха и оздоровления детей» - 6,4 балла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.За период 2008-2010 гг. доля обучающихся, имеющих отметки «4» и «5» по итогам учебного года увеличилась с 41,6% до 44%. Доля обучающихся, имеющих положительные отметки по итогам  учебного года, увеличилась с 98,2% до 98,4%. Выросло число выпускников, сдавших ЕГЭ и получивших аттестат о среднем (полном) общем образовании, с 75,15 в 2008г. до 95% в 2010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учреждениях дополнительного образования детей в 2008 – 2010 гг. обеспечен высокий процент сохранности контингента воспитанников на конец учебного года (рост 3%); увеличилась доля учреждений дополнительного образования, имеющих собственные здания, с 55,5% до 62,5% в связи с вводом в эксплуатацию здания  МУДОД СДЮСШОР «Югория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ются формы ученического самоуправления - с 35 до 42% увеличилась доля обучающихся, вовлеченных в деятельность органов ученического самоуправления, детских общественных объединений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ru-RU"/>
        </w:rPr>
        <w:t>т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чество</w:t>
      </w:r>
      <w:r>
        <w:rPr>
          <w:rFonts w:cs="Times New Roman" w:ascii="Times New Roman" w:hAnsi="Times New Roman"/>
          <w:sz w:val="28"/>
          <w:szCs w:val="28"/>
        </w:rPr>
        <w:t xml:space="preserve"> условий для оказания муниципальных услуг остаётся неудовлетворительным. Имеются неустранённые предписания государственных надзорных органов, предъявляемые к состоянию дошкольных, общеобразовательных учреждений, учреждений дополнительного образования дете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0 году стабильно высокой остаётся доля обучающихся (воспитанников) в зданиях образовательных учреждений, требующих капитального ремонта – 24% в общеобразовательных учреждениях и 35,3% в дошкольных образовательных учреждениях. </w:t>
      </w:r>
    </w:p>
    <w:p>
      <w:pPr>
        <w:pStyle w:val="23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слуг департамента образования можно оценить как: </w:t>
      </w:r>
    </w:p>
    <w:p>
      <w:pPr>
        <w:pStyle w:val="23"/>
        <w:numPr>
          <w:ilvl w:val="0"/>
          <w:numId w:val="7"/>
        </w:numPr>
        <w:ind w:left="567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и достаточный в части реализации образовательных программ дошкольного, общего и дополнительного образования; организации каникулярного отдыха обучающихся;</w:t>
      </w:r>
    </w:p>
    <w:p>
      <w:pPr>
        <w:pStyle w:val="23"/>
        <w:numPr>
          <w:ilvl w:val="0"/>
          <w:numId w:val="7"/>
        </w:numPr>
        <w:ind w:left="567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ый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оказания муниципальных услуг.</w:t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Оценка показателе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себестоимости оказания муниципальных        услуг</w:t>
      </w:r>
    </w:p>
    <w:p>
      <w:pPr>
        <w:pStyle w:val="Style20"/>
        <w:spacing w:before="120" w:after="200"/>
        <w:ind w:firstLine="6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период 2008 – 2010 г.г. наблюдается рост расходов в расчёте на 1-го обучающегося по муниципальным услугам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школьное, общее, дополнительное образование в общеобразовательных учреждениях» на 4,9%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полнительное образование в учреждениях дополнительного образования детей» на 16,1%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и обеспечение отдыха и оздоровления детей» на 2,9% в оздоровительных лагерях с дневным пребыванием; на 100%  в организациях, обеспечивающих отдых и оздоровление детей (полномочие передано в 2010г.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величение расходов на муниципальные услуги обусловле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том заработной платы работников образовательных учрежде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 сложившимся уровнем инфля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на 1-го воспитанника, получающего услугу </w:t>
      </w:r>
      <w:r>
        <w:rPr>
          <w:rFonts w:cs="Times New Roman" w:ascii="Times New Roman" w:hAnsi="Times New Roman"/>
          <w:sz w:val="28"/>
          <w:szCs w:val="28"/>
        </w:rPr>
        <w:t>«Дошкольное образование в дошкольных образовательных учреждениях» снизились на 2,2% в связи с оптимизацией штатной численности дошкольных учреждений.  На 66% снизились расходы на 1 ребёнка, получившего услугу в рамках образовательных и тематических программ, в связи с  использованием малозатратных форм организации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2010 г. в общеобразовательных учреждениях внедрена система нормативно-подушевого финансирования оплаты труда и учебных расходов. Таким образом реализован принцип ориентирования учреждений на проведение мероприятий по оптимизации штатной численности, позволивший увеличить долю расходов, направляемых на развитие материально-технической базы в соответствии с современными требованиям к организации учебного процесса с 2% в 2008 г. до 4% в 2010г., В структуре расходов департамента образования текущие расходы составляют 96%.</w:t>
      </w:r>
    </w:p>
    <w:p>
      <w:pPr>
        <w:pStyle w:val="Heading3"/>
        <w:ind w:left="-142" w:right="-143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Оценка показателе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стоимости муниципальных услуг                               для потребителей</w:t>
      </w:r>
    </w:p>
    <w:p>
      <w:pPr>
        <w:pStyle w:val="Style20"/>
        <w:spacing w:before="120" w:after="20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слуги «Дошкольное, общее, дополнительное образование в общеобразовательных учреждениях» (за исключением дошкольного образования) и «Дополнительное образование в учреждениях дополнительного образования детей» предоставляются потребителю на бесплатной основе.</w:t>
      </w:r>
    </w:p>
    <w:p>
      <w:pPr>
        <w:pStyle w:val="Style20"/>
        <w:spacing w:before="120" w:after="20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родительской платы за содержание детей в дошкольных образовательных учреждениях, в лагерях с дневным пребыванием детей регламентируется муниципальными правовыми актами. По сравнению с 2008 годом в 2010 гг. средний размер родительской платы за содержание детей в дошкольных образовательных учреждениях увеличился на 41% и находится в диапазоне от 2 405 руб. до 2 997 руб., за содержание детей в лагерях с дневным пребыванием детей снизился на 22,8% и составил в 2010 году  1 300 руб. </w:t>
      </w:r>
    </w:p>
    <w:p>
      <w:pPr>
        <w:pStyle w:val="23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ложившемся среднем размере заработной платы по городу Сургуту (4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11 руб.) уровень цены для потребителя в целом оценивается как достаточный.</w:t>
      </w:r>
    </w:p>
    <w:p>
      <w:pPr>
        <w:pStyle w:val="Heading3"/>
        <w:tabs>
          <w:tab w:val="clear" w:pos="708"/>
          <w:tab w:val="left" w:pos="9356" w:leader="none"/>
        </w:tabs>
        <w:ind w:left="567" w:right="1360" w:hanging="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>Оценка показателе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дежности/регулярности оказания муниципальных услуг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е услуги оказываются в соответствии с установленными календарными графикам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ение текущего ремонта, санитарной обработки помещений происходит в соответствии с планом. Обучающиеся и воспитанники учреждений, закрывающихся на комплексный (капитальный) ремонт перераспределяются в другие образовательные учреждения. </w:t>
      </w:r>
      <w:r>
        <w:rPr>
          <w:rFonts w:cs="Times New Roman" w:ascii="Times New Roman" w:hAnsi="Times New Roman"/>
          <w:sz w:val="28"/>
          <w:szCs w:val="28"/>
          <w:lang w:val="ru-RU"/>
        </w:rPr>
        <w:t>Степень соблюдения графиков работы образовательных учреждений по оказанию муниципальных услуг составляет 100%.</w:t>
      </w:r>
    </w:p>
    <w:p>
      <w:pPr>
        <w:pStyle w:val="23"/>
        <w:ind w:left="0" w:firstLine="6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регулярности  муниципальных услуг оценивается как высокий.</w:t>
      </w:r>
    </w:p>
    <w:p>
      <w:pPr>
        <w:pStyle w:val="23"/>
        <w:ind w:left="0" w:firstLine="6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ая оценка уровня оказания муниципальных услуг</w:t>
      </w:r>
    </w:p>
    <w:p>
      <w:pPr>
        <w:pStyle w:val="Style20"/>
        <w:spacing w:before="120" w:after="20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казания муниципальных услуг департамента образования в 2010 году проведена по основным характеристикам: объём, доступность, качество, стоимость муниципальных услуг для потребителей, надёжность/регулярность оказания услуг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общей оценки уровня оказания муниципальных услуг департамента образования Администрации города, проведённой в 2010 году, по сравнению с 2008 годом показали:</w:t>
      </w:r>
    </w:p>
    <w:p>
      <w:pPr>
        <w:pStyle w:val="Normal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е по основным характеристикам достигнутого уровня оказания муниципальных услуг «Дошкольное образование в дошкольных образовательных учреждениях», «Дополнительное образование в учреждениях дополнительного образования детей», «Организация и обеспечение отдыха и оздоровления детей»;</w:t>
      </w:r>
    </w:p>
    <w:p>
      <w:pPr>
        <w:pStyle w:val="Normal"/>
        <w:numPr>
          <w:ilvl w:val="0"/>
          <w:numId w:val="6"/>
        </w:numPr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качества муниципальной услуги «Дошкольное образование в дошкольных образовательных учреждениях» по показателям «Доля воспитанников, посещающих дошкольные учреждения, не требующие модернизации материально-технической базы; Доля воспитанников, посещающих дошкольные учреждения, не требующие капитального ремонта; услуги «Дошкольное, общее, дополнительное образование в общеобразовательных учреждениях» по показателям доля обучающихся на «4» и «5», результаты единого государственного экзамена, доля обучающихся, вовлеченных в деятельность органов ученического самоуправления, детских общественных объединений, доступности услуги «Организация и обеспечение отдыха и оздоровления детей».</w:t>
      </w:r>
    </w:p>
    <w:p>
      <w:pPr>
        <w:pStyle w:val="Normal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доступности муниципальной услуги «Дошкольное образование в дошкольных образовательных учреждениях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таю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23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удовлетворительный уровень территориальной доступности дополнительного образования в учреждениях дополнительного образования детей; </w:t>
      </w:r>
    </w:p>
    <w:p>
      <w:pPr>
        <w:pStyle w:val="23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ый уровень качества условий предоставления муниципальных услуг в учреждениях дошкольного, общего, дополнительного образования.</w:t>
      </w:r>
    </w:p>
    <w:p>
      <w:pPr>
        <w:pStyle w:val="Normal"/>
        <w:spacing w:before="120" w:after="200"/>
        <w:ind w:firstLine="6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уровня оказания муниципальных услуг,</w:t>
        <w:tab/>
        <w:t xml:space="preserve">  оценка результатов реализации ведомственных целевых программ в 2008- 2010 годах, приоритеты социально-экономического развития муниципального образования городской округ город Сургут, отрасли «Образование», основные направления бюджетной и налоговой политики города на очередной финансовый год и плановый период, изменения действующего законодательства, доведенные объемы бюджетных ассигнований, изменение методики расчета отдельных показателей обусловили необходимость внесения корректировок в стратегические цели департамента образования Администрации города на 2011-2013 годы, цели и тактические задачи ведомственных целевых программ департамента образования Администрации города на 2011-2013 годы, отдельные показатели достижения результатов деятельности по оказанию муниципальных услуг.</w:t>
      </w:r>
    </w:p>
    <w:p>
      <w:pPr>
        <w:pStyle w:val="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лан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ведомственных целевых программ на очередной финансовый год и плановый период приведены в следующих таблицах.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ственная целевая программа «Дошкольное образование в дошкольных образовательных учреждениях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850"/>
        <w:gridCol w:w="992"/>
        <w:gridCol w:w="991"/>
        <w:gridCol w:w="9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казатели достижения результатов деятельности по оказанию муниципальной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8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Численность воспитанников, получающих муниципальную услугу в дошкольных 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ru-RU"/>
              </w:rPr>
              <w:t>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 7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 7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 772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 существующ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12 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7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 вновь вводим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7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епень соблюдения требований к качеству муниципальной услуги, закрепленных стандартом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Доля воспитанников, посещающих дошкольные образовательные учреждения, не требующие капитального 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ля воспитанников, посещающих дошкольные образовательные 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ru-RU"/>
              </w:rPr>
              <w:t>учреждения, не требующие модернизации материально-технической базы (прачечное, торгово-технологическое оборуд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Удовлетворенность потребителей качеством оказываемой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 0 до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3"/>
        <w:ind w:left="709" w:hanging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омственная целевая программа «Дошкольное, общее, дополнительное образование в общеобразовательных учреждениях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0"/>
        <w:gridCol w:w="992"/>
        <w:gridCol w:w="992"/>
        <w:gridCol w:w="9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казатели достижения результатов деятельности по оказанию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ru-RU"/>
              </w:rPr>
              <w:t>Численность обучающихся (воспитанников),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получающих муниципальную услугу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 образовани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19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епень соблюдения требований к качеству муниципальной услуги, закреплённых стандартом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обучающихся, имеющих отметки «4» и «5» по итогам учебного года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ля обучающихся, имеющих положительные отметки по итогам учебного 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ru-RU"/>
              </w:rPr>
              <w:t>года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TextNPA"/>
                <w:sz w:val="26"/>
                <w:szCs w:val="26"/>
                <w:lang w:val="ru-RU"/>
              </w:rPr>
              <w:t xml:space="preserve">Доля обучающихся 11(12)-х классов, успешно сдавших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диный государственный экзамен</w:t>
            </w:r>
            <w:r>
              <w:rPr>
                <w:rStyle w:val="TextNPA"/>
                <w:sz w:val="26"/>
                <w:szCs w:val="26"/>
                <w:lang w:val="ru-RU"/>
              </w:rPr>
              <w:t>, в общей численности обучающихся 11(12)-х классов, сдававших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Style w:val="TextNPA"/>
                <w:sz w:val="26"/>
                <w:szCs w:val="26"/>
                <w:lang w:val="ru-RU"/>
              </w:rPr>
              <w:t xml:space="preserve">Доля муниципальных общеобразовательных учреждений, реализующих федеральные государственные стандарт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ачального </w:t>
            </w:r>
            <w:r>
              <w:rPr>
                <w:rStyle w:val="TextNPA"/>
                <w:sz w:val="26"/>
                <w:szCs w:val="26"/>
                <w:lang w:val="ru-RU"/>
              </w:rPr>
              <w:t>общего образования нового поколения, в общем числе учреждений, имеющих начальные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обучающихся, вовлеченных в деятельность органов ученического самоуправления, детских общественных объединений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муниципальных общеобразовательных учреждений, в которых реализуется программа духовно-нравственного воспитания обучающихся</w:t>
            </w:r>
            <w:r>
              <w:rPr>
                <w:rStyle w:val="TextNPA"/>
                <w:sz w:val="26"/>
                <w:szCs w:val="26"/>
                <w:lang w:val="ru-RU"/>
              </w:rPr>
              <w:t>, в общем числе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обучающихся в зданиях общеобразовательных учреждений, не требующих капитального ремонта, в общей чис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довлетворенность потребителей качеством оказываемой муниципальной услуг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 (от 0 до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 образ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го образ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ProGramma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ind w:left="709" w:hanging="28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омственная целевая программа «Дополнительное образование в учреждениях дополнительного образования детей»</w:t>
      </w:r>
    </w:p>
    <w:p>
      <w:pPr>
        <w:pStyle w:val="23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0"/>
        <w:gridCol w:w="992"/>
        <w:gridCol w:w="993"/>
        <w:gridCol w:w="99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казатели достижения результатов деятельности по оказанию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1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2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сленность обучающихся, получающих муниципальную усл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лл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0 до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епень соблюдения требований, предъявляемых к качеству муниципальной услуги, закрепленных стандартом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ичество реализуемых программ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обучающихся учреждений дополнительного образования детей, завершивших обучение по итогам учеб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дельный вес учреждений дополнительного образования детей, имеющих собственные здания, в общем количестве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</w:t>
            </w:r>
          </w:p>
        </w:tc>
      </w:tr>
    </w:tbl>
    <w:p>
      <w:pPr>
        <w:pStyle w:val="23"/>
        <w:ind w:left="709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709" w:hanging="28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омственная целевая программа                                                                                        «Организация и обеспечение отдыха и оздоровления детей»</w:t>
      </w:r>
    </w:p>
    <w:p>
      <w:pPr>
        <w:pStyle w:val="23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0"/>
        <w:gridCol w:w="1019"/>
        <w:gridCol w:w="966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казатели достижения результатов деятельности по оказанию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1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2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3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Численность обучающихся,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получающих муниципальную услуг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оздоровительных лагерях с дневным пребыванием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1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6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 организациях, обеспечивающих отдых и оздоровле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довлетворенность потребителей качеством оказываемой муниципальной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 (от 0 до 1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епень соблюдения требований к качеству муниципальной услуги, закреплённых стандартом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предельных объемов ассигнований на реализацию ведомственных целевых программ и непрограммные виды деятельности департамента образования Администрации города в 2011 – 2013 годах с учетом расходов, осуществляемых Соадминистраторами ведомственных целевых программ, представлено в таблиц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предельных объемов ассигнований по годам</w:t>
      </w:r>
    </w:p>
    <w:p>
      <w:pPr>
        <w:pStyle w:val="Normal"/>
        <w:ind w:firstLine="708"/>
        <w:jc w:val="right"/>
        <w:rPr/>
      </w:pPr>
      <w:r>
        <w:rPr/>
        <w:t>(тыс. руб.)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64"/>
        <w:gridCol w:w="1425"/>
        <w:gridCol w:w="1425"/>
        <w:gridCol w:w="179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равление расходов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ирование по годам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ходов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1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2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3 г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Ц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97 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9 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 695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ограмм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25 44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 8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00 807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2 1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2 5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 335 0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 370 2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 627 922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редельных объемов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аправлению расходования бюджетных средств</w:t>
      </w:r>
    </w:p>
    <w:p>
      <w:pPr>
        <w:pStyle w:val="Normal"/>
        <w:ind w:firstLine="708"/>
        <w:jc w:val="right"/>
        <w:rPr/>
      </w:pPr>
      <w:r>
        <w:rPr/>
        <w:t>(тыс. руб.)</w:t>
      </w:r>
    </w:p>
    <w:tbl>
      <w:tblPr>
        <w:tblW w:w="104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276"/>
        <w:gridCol w:w="1559"/>
        <w:gridCol w:w="1276"/>
        <w:gridCol w:w="1134"/>
        <w:gridCol w:w="1134"/>
        <w:gridCol w:w="1417"/>
      </w:tblGrid>
      <w:tr>
        <w:trPr>
          <w:trHeight w:val="510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домственные целевые программы</w:t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 2011 – 2013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ограм-м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ходов</w:t>
            </w:r>
          </w:p>
        </w:tc>
      </w:tr>
      <w:tr>
        <w:trPr>
          <w:trHeight w:val="111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«Дошкольное образование в дошкольных образовательных учреждениях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«Дошкольное,  общее, дополнительное образование в общеобразовательных учреждени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«Дополнительное образование в учреждениях дополнительного образования детей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«Организация и обеспечение отдыха и оздоровления дете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1. Общий объем бюджетных ассигнований на реализацию ведомственной целевой программы –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501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5 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9 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2 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627 922</w:t>
            </w:r>
          </w:p>
        </w:tc>
      </w:tr>
      <w:tr>
        <w:trPr>
          <w:trHeight w:val="3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ru-RU"/>
              </w:rPr>
              <w:t>т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исле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1.1. Объем бюджетных ассигнований Соадминистраторов программ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3 9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 2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 6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 027 870</w:t>
            </w:r>
          </w:p>
        </w:tc>
      </w:tr>
      <w:tr>
        <w:trPr>
          <w:trHeight w:val="105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ъем бюджетных ассигнований Администратора программы (департамента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 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 068 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3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2 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0 052</w:t>
            </w:r>
          </w:p>
        </w:tc>
      </w:tr>
      <w:tr>
        <w:trPr>
          <w:trHeight w:val="26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ru-RU"/>
              </w:rPr>
              <w:t>т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исле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ород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юдж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 535 6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6 8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3 6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0 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58 415</w:t>
            </w:r>
          </w:p>
        </w:tc>
      </w:tr>
      <w:tr>
        <w:trPr>
          <w:trHeight w:val="61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субвенции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 4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 398 1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9 4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1 7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 858 821</w:t>
            </w:r>
          </w:p>
        </w:tc>
      </w:tr>
      <w:tr>
        <w:trPr>
          <w:trHeight w:val="525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val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 6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 5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2 81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1 году в общем объеме ассигнований на реализацию ведомственных программ расходы на муниципальную услугу «Дошкольное образование в дошкольных образовательных учреждениях» составят 31,5 %, «Дошкольное, общее, дополнительное образование в общеобразовательных учреждениях» -  63,1%, «Дополнительное образование в учреждениях дополнительного образования детей» - 4,3%, «Организация и обеспечение отдыха и оздоровления детей»-  1,1%.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 2. Стратегические цели деятельност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тегиче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ая цель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годы</w:t>
            </w:r>
          </w:p>
        </w:tc>
      </w:tr>
      <w:tr>
        <w:trPr>
          <w:trHeight w:val="1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дошкольного и общего образования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территориальной доступности и сохранение качества дополнительного образования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доступности и качества организованного отдыха обучающихся в лагерях с дневным пребыванием детей, повышение доступности и объема выездного отдых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качества дошкольного и общего образования</w:t>
            </w:r>
          </w:p>
          <w:p>
            <w:pPr>
              <w:pStyle w:val="Style28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объёма и качества оказываемой муниципальной услуг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в части вариативности реализуемых программ дополнительного образования детей</w:t>
            </w:r>
          </w:p>
          <w:p>
            <w:pPr>
              <w:pStyle w:val="Style28"/>
              <w:numPr>
                <w:ilvl w:val="0"/>
                <w:numId w:val="1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качества организованного отдыха и оздоровления детей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тегические цели деятельности департамента образования Администрации 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на 2011-2013 годы и ведомственные целевые программы:</w:t>
      </w:r>
    </w:p>
    <w:p>
      <w:pPr>
        <w:pStyle w:val="Style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омств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в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цел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ошкольное образование в дошкольных образовательных учреждениях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качества дошкольного, общего и дополнительного образования</w:t>
            </w:r>
          </w:p>
          <w:p>
            <w:pPr>
              <w:pStyle w:val="Style28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хранение объёма и качества оказываемой муниципальной услуг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в части вариативности реализуемых программ дополнительного образования дет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ошкольное, общее, дополнительное образование в общеобразовательных учреждениях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ополнительное образование в учреждениях дополнительного образования детей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Организация и обеспечение отдыха и оздоровления дете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охранение качества организованного отдыха и оздоровления дет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стратегических целей, реализации ведомственных целевых программ на очередной финансовый год и плановый период перед департаментом образования Администрации города, образовательными учреждениями поставлены следующие основные 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менять </w:t>
      </w:r>
      <w:r>
        <w:rPr>
          <w:rFonts w:cs="Times New Roman" w:ascii="Times New Roman" w:hAnsi="Times New Roman"/>
          <w:sz w:val="28"/>
          <w:szCs w:val="28"/>
          <w:lang w:val="ru-RU"/>
        </w:rPr>
        <w:t>механизм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тимулир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ведомственные</w:t>
      </w:r>
      <w:r>
        <w:rPr>
          <w:rFonts w:cs="Times New Roman" w:ascii="Times New Roman" w:hAnsi="Times New Roman"/>
          <w:sz w:val="28"/>
          <w:szCs w:val="28"/>
        </w:rPr>
        <w:t xml:space="preserve"> учреждения к повышению качества оказываемых услуг и повышению эффективности бюджетных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Обеспечить реализацию стратегии развития муниципальной системы образования  города Сургуте до 2020 года, окружных целевых программ, в т.ч. «Новая школа Юг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Организовывать и проводить муниципальные конкурсы для работников образовательных учреждений в рамках реализации приоритетного национального проекта «Образование» в городе Сургуте. Стимулир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конк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Организовать участие образовательных учреждений, работников образовательных учреждений в различных конкурсных мероприятиях федерального, окружного уров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Стимулировать руководителей, работников образовательных учреждений по результатам оценки качества труда в форме регулярных (постоянных) и разовых стимулирующих выплат в рамках новой системы оплаты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Продолжить внедрение новых форм государственно-общественного управления образовательными учреждениями и механизмов общественной оценки качества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ершенствовать механизмы финансового обеспечения муниципальных услуг на основе муниципального задания.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ть мониторинг выполнения образовательными учреждениями муниципального за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еспечить переход образовательных учреждений  в новые организационно-правовые формы, стимулировать переход в автономные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 Доукомплектовать32 дошкольные группы в 3-х муниципальных дошкольных образовательных учреждениях, введенных в декабре 2010г., перепрофилирование помещений в действующих МДОУ для открытия 10 дошкольных груп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Обеспечить функционирование созданных муниципальных автономных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должить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мониторинга эффективности бюджетных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4.1.Проводить мониторинг реализации ведомственных</w:t>
      </w:r>
      <w:r>
        <w:rPr>
          <w:rFonts w:cs="Times New Roman" w:ascii="Times New Roman" w:hAnsi="Times New Roman"/>
          <w:sz w:val="28"/>
          <w:szCs w:val="28"/>
        </w:rPr>
        <w:t xml:space="preserve"> целевых программ департамента образования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Ежегодно организовывать повышение квалификации не менее 20% руководителей, заместителей руководителей образовательных учреждений по вопросам финансово-экономической деятельности, менеджмента организ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силить ответственность подведомственных учреждений за результативность бюджетных расходов и повышение качества муниципальных услуг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водить ежегодный  мониторинг деятельности подведомственных  образовательных учреждений, соблюдения требований стандартов качества муниципальных услу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аствовать в реализации приоритетных национальных проектов на территории город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изовать выполнение плана по реализации приоритетного  национального проекта «Образование»  в городе Сургуте на 2010 – 2012 годы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ктивно участвовать в работе по повышению значения показателей, используемых для оценки эффективности деятельности органов местного самоуправления городского округа, утвержденных Указом Президента РФ, с целью получения дополнительных доходов в бюджет города из средств бюджета автономного округа.</w:t>
      </w:r>
    </w:p>
    <w:p>
      <w:pPr>
        <w:pStyle w:val="Style20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беспечить повышение значения показателей по отрасли «Образование», утвержденных Указом Президента РФ от 28.04.2008 № 607 «Об оценке эффективности деятельности органов местного самоуправления городских округов и муниципальных районов», Распоряжением Правительства РФ от 11.09.2008 № 1313-р.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7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bullet"/>
      <w:lvlText w:val="­"/>
      <w:lvlJc w:val="left"/>
      <w:pPr>
        <w:tabs>
          <w:tab w:val="num" w:pos="0"/>
        </w:tabs>
        <w:ind w:left="1332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 CYR" w:hAnsi="Times New Roman CYR" w:cs="Times New Roman CYR" w:hint="default"/>
        <w:color w:val="000000"/>
      </w:rPr>
    </w:lvl>
  </w:abstractNum>
  <w:abstractNum w:abstractNumId="9">
    <w:lvl w:ilvl="0">
      <w:start w:val="7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 w:hint="default"/>
        <w:color w:val="000000"/>
      </w:rPr>
    </w:lvl>
  </w:abstractNum>
  <w:abstractNum w:abstractNumId="12">
    <w:lvl w:ilvl="0">
      <w:start w:val="7"/>
      <w:numFmt w:val="bullet"/>
      <w:lvlText w:val="­"/>
      <w:lvlJc w:val="left"/>
      <w:pPr>
        <w:tabs>
          <w:tab w:val="num" w:pos="1407"/>
        </w:tabs>
        <w:ind w:left="1407" w:hanging="765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TextNPA">
    <w:name w:val="Text NPA"/>
    <w:basedOn w:val="Style5"/>
    <w:qFormat/>
    <w:rPr>
      <w:rFonts w:ascii="Times New Roman" w:hAnsi="Times New Roman" w:cs="Times New Roman"/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Мой стиль Знак"/>
    <w:basedOn w:val="Style5"/>
    <w:qFormat/>
    <w:rPr>
      <w:rFonts w:ascii="Georgia" w:hAnsi="Georgia" w:cs="Georgia"/>
      <w:sz w:val="22"/>
      <w:szCs w:val="24"/>
      <w:lang w:val="ru-RU" w:bidi="ar-SA"/>
    </w:rPr>
  </w:style>
  <w:style w:type="character" w:styleId="Style7">
    <w:name w:val="#Список Знак"/>
    <w:basedOn w:val="Style6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5"/>
    <w:qFormat/>
    <w:rPr>
      <w:caps/>
      <w:color w:val="632423"/>
      <w:spacing w:val="20"/>
      <w:sz w:val="28"/>
      <w:szCs w:val="28"/>
    </w:rPr>
  </w:style>
  <w:style w:type="character" w:styleId="21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caps/>
      <w:color w:val="622423"/>
      <w:spacing w:val="10"/>
    </w:rPr>
  </w:style>
  <w:style w:type="character" w:styleId="5">
    <w:name w:val="Заголовок 5 Знак"/>
    <w:basedOn w:val="Style5"/>
    <w:qFormat/>
    <w:rPr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i/>
      <w:iCs/>
      <w:caps/>
      <w:spacing w:val="10"/>
      <w:sz w:val="20"/>
      <w:szCs w:val="20"/>
    </w:rPr>
  </w:style>
  <w:style w:type="character" w:styleId="Style11">
    <w:name w:val="Название Знак"/>
    <w:basedOn w:val="Style5"/>
    <w:qFormat/>
    <w:rPr>
      <w:caps/>
      <w:color w:val="632423"/>
      <w:spacing w:val="50"/>
      <w:sz w:val="44"/>
      <w:szCs w:val="44"/>
    </w:rPr>
  </w:style>
  <w:style w:type="character" w:styleId="Style12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3">
    <w:name w:val="Без интервала Знак"/>
    <w:basedOn w:val="Style5"/>
    <w:qFormat/>
    <w:rPr/>
  </w:style>
  <w:style w:type="character" w:styleId="2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14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5">
    <w:name w:val="Слабое выделение"/>
    <w:qFormat/>
    <w:rPr>
      <w:i/>
      <w:iCs/>
    </w:rPr>
  </w:style>
  <w:style w:type="character" w:styleId="Style1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7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9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">
    <w:name w:val="Pro-Gramma"/>
    <w:basedOn w:val="Normal"/>
    <w:qFormat/>
    <w:pPr>
      <w:spacing w:before="120" w:after="200"/>
      <w:ind w:firstLine="709"/>
      <w:jc w:val="both"/>
    </w:pPr>
    <w:rPr>
      <w:rFonts w:ascii="Georgia" w:hAnsi="Georgia" w:cs="Georg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">
    <w:name w:val="Pro-List -2"/>
    <w:basedOn w:val="Normal"/>
    <w:qFormat/>
    <w:pPr>
      <w:numPr>
        <w:ilvl w:val="0"/>
        <w:numId w:val="15"/>
      </w:numPr>
      <w:spacing w:before="60" w:after="200"/>
      <w:jc w:val="both"/>
    </w:pPr>
    <w:rPr>
      <w:rFonts w:ascii="Georgia" w:hAnsi="Georgia" w:cs="Georgia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23">
    <w:name w:val="Основной текст с отступом 2"/>
    <w:basedOn w:val="Normal"/>
    <w:qFormat/>
    <w:pPr>
      <w:ind w:left="1080" w:hanging="372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iCs/>
      <w:sz w:val="28"/>
    </w:rPr>
  </w:style>
  <w:style w:type="paragraph" w:styleId="ProList1">
    <w:name w:val="Pro-List #1"/>
    <w:basedOn w:val="ProGramma"/>
    <w:qFormat/>
    <w:pPr>
      <w:tabs>
        <w:tab w:val="clear" w:pos="708"/>
        <w:tab w:val="left" w:pos="1134" w:leader="none"/>
      </w:tabs>
      <w:spacing w:before="180" w:after="200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52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0">
    <w:name w:val="Нормальный.представление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Маркированный список"/>
    <w:basedOn w:val="List"/>
    <w:qFormat/>
    <w:pPr>
      <w:ind w:left="110" w:hanging="0"/>
    </w:pPr>
    <w:rPr>
      <w:spacing w:val="-5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52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Стиль1"/>
    <w:qFormat/>
    <w:pPr>
      <w:widowControl w:val="false"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Простой"/>
    <w:basedOn w:val="Normal"/>
    <w:qFormat/>
    <w:pPr/>
    <w:rPr>
      <w:spacing w:val="-5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</w:rPr>
  </w:style>
  <w:style w:type="paragraph" w:styleId="Style26">
    <w:name w:val="#Список"/>
    <w:basedOn w:val="Style25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8">
    <w:name w:val="Без интервала"/>
    <w:basedOn w:val="Normal"/>
    <w:qFormat/>
    <w:pPr>
      <w:spacing w:lineRule="auto" w:line="240" w:before="0" w:after="0"/>
    </w:pPr>
    <w:rPr/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3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19:00Z</dcterms:created>
  <dc:creator>geync</dc:creator>
  <dc:description/>
  <cp:keywords/>
  <dc:language>en-US</dc:language>
  <cp:lastModifiedBy> </cp:lastModifiedBy>
  <cp:lastPrinted>2010-11-12T15:22:00Z</cp:lastPrinted>
  <dcterms:modified xsi:type="dcterms:W3CDTF">2010-11-13T05:06:00Z</dcterms:modified>
  <cp:revision>9</cp:revision>
  <dc:subject/>
  <dc:title> ДОКЛАД</dc:title>
</cp:coreProperties>
</file>