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6"/>
      </w:tblGrid>
      <w:tr>
        <w:trPr/>
        <w:tc>
          <w:tcPr>
            <w:tcW w:w="51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тор программы: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артамент образования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ции города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реализации программы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2011 – 2013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омственная целев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Дошкольное образова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ошкольных образовательных учреждениях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оект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8"/>
        <w:spacing w:before="0" w:after="0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дел 1. Характеристика муниципальной услуги, оказываемой в рамках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Дошкольное образование в дошкольных образовательных учреждениях».</w:t>
      </w:r>
    </w:p>
    <w:p>
      <w:pPr>
        <w:pStyle w:val="TextBody"/>
        <w:widowControl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услуг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 образования в пределах федеральных государственных требований: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в группах общеразвивающей направленности с 12-часовым пребыванием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в группах компенсирующей направленности для детей с ограниченными возможностями здоровья с 12-часовым и (или) круглосуточным пребыванием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в группах оздоровительной направленности с 12-часовым пребыванием                               и (или) круглосуточным пребыванием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в группах общеразвивающей направленности кратковременного пребыва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оказания муниципальной услуги: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детей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содержание территорий, зданий и помещений образовательных учреждений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оснащение образовательных учреждений мебелью, оборудованием, учебными наглядными пособиями и другими средствами обучения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обеспечение безопасности детей во время оказания муниципальной                   услуги (охрана общественного порядка, обеспечение пожарной безопасности                    и др.);</w:t>
      </w:r>
    </w:p>
    <w:p>
      <w:pPr>
        <w:pStyle w:val="ProTab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- проведение выставок, конкурсов, фестивалей, иных мероприятий, организация участия воспитанников в международных, всероссийских, окружных, городских выставках, конкурсах, фестивалях и других мероприятиях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казание сопутствующих услуг (психолого-педагогическое и медико-социальное сопровождение воспитанников, дополнительное образование)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Описание уровня оказания муниципальной услуг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Объём </w:t>
      </w:r>
      <w:r>
        <w:rPr>
          <w:rFonts w:cs="Times New Roman" w:ascii="Times New Roman" w:hAnsi="Times New Roman"/>
          <w:sz w:val="28"/>
          <w:szCs w:val="28"/>
        </w:rPr>
        <w:t xml:space="preserve">оказания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дошкольного образования оказываются в 49 дошкольных образовательных учреждениях (3 из которых введены в эксплуатацию 15.12.2010 г). За период с 2008 по 2010 годы отмечается снижение на 1,4 % численности детей (с 11 792 до 11 632), посещающих дошкольные образовательные учреждения. Данные изменения обусловлены проведением </w:t>
      </w:r>
      <w:r>
        <w:rPr>
          <w:rFonts w:cs="Times New Roman" w:ascii="Times New Roman" w:hAnsi="Times New Roman"/>
          <w:bCs/>
          <w:sz w:val="28"/>
          <w:szCs w:val="28"/>
        </w:rPr>
        <w:t>реорганизации в форме присоединения 5-ти детских садов к общеобразовательным учреждениям и вводом в эксплуатацию 4-х детских сад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3-х лет сохраняется стабильный социальный заказ на оказание услуги в группах кратковременного пребывания детей. Функционируют 35 групп кратковременного пребывания с численностью воспитанников – 330 детей, что позволяет полностью удовлетворить существующую потребность в данной форме дошкольного образования с учетом возможностей детских сад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казатель доли детей, посещающих дошкольные образовательные учреждения, от общей численности детей дошкольного возраста, сохраняется на неудовлетворительном уровне (2008 г. – 51,0 %, 2009 г. – 46,6 %, 2010 г. – 44,5 %). Основным фактором, обусловившим данную тенденцию, является высокий показатель рождаемости в город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формация о значении показателей, характеризующих динамику показателей объёма оказания муниципальной услуги, представлена в приложении 1 к настоящей ведомственной целев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ывод: объём оказания муниципальной услуги можно оценить как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остаточный в части полного использования имеющихся в дошкольных образовательных учреждениях мощност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удовлетворительный в части охвата дошкольным образованием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ступность муниципальной услуг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 2008 – 2010 годы наблюдается ежегодное увеличение очередности на получение места в дошкольном образовательном учреждении в среднем на 14 %, что обусловлено с одной стороны высоким темпом роста рождаемости в городе, с другой стороны – с низкими темпами строительства дошкольных образовательных учреждений. Общая очерёдность детей на получение места в дошкольном образовательном учреждении с 2008 года возросла на 1 973 человека и составляет в 2010 году 16 190 человек. Воспользоваться услугами дошкольного образования не имеют возможности 47,8 % детей (44,5 % посещают детские сады, 7,7 % – дошкольные группы в общеобразовательных учреждениях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 региональному нормативу обеспеченность местами в дошкольных образовательных учреждениях должна быть не ниже 70 мест на 100 детей дошкольного возраста. В Сургуте данный показатель составляет 33 места на 100 детей (47 % к нормативу). При этом имеющиеся мощности детских садов используются в полном объёме: средняя наполняемость групп возросла с 20,4 в 2008 г. до 21,4 в 2010 г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значении показателей, характеризующих динамику показателей доступности оказания муниципальной услуги, представлена в приложении 1 к настоящей ведомственной целевой программе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уровень доступности муниципальной услуги можно оценить как неудовлетворительный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чество оказываемой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социологических исследований за период 2008 – 2009 гг. показатель удовлетворенности потребителей качеством услуги сохранялся на уровне 7,7 – 8,4 баллов (по 10-тибалльной шкале). В 2010 г. значение показателя снизилось до 7 в связи с переходом на другую методику расчёта уровня удовлетворенности потребителей. Наиболее высоко респондентами оценена деятельность дошкольных образовательных учреждений в части обеспечения присмотра и ухода за детьми, безопасности воспитанников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ачества муниципальной услуги в части условий её оказания выявил следующие проблемы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о всех дошкольных образовательных учреждениях имеет место несоблюдение отдельных требований пожарной и санитарной безопасност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оспитанников, посещающих дошкольные учреждения, не требующих капитального ремонта, составляет 64,7 %, однако, по сравнению с 2008 годом данный показатель увеличился на 13,7 % (2008 г. – 51 %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оспитанников, посещающих дошкольные учреждения, не требующие модернизации материально-технической базы (приобретения прачечного, учебного, торгово-технологического оборудования и т.д.) растёт (2008 г. – 6,4 %, 2009 г. – 30,5 % , 2010 г. – 61,2 %). Данные изменения обусловлены увеличением финансирования в рамках реализации приоритетного национального проекта «Образование» в городе Сургуте, окружной целевой программы «Развитие образования Ханты-Мансийского автономного округа Югры» и финансированием выполнения наказов избирателей депутатам Думы ХМАО – Югры, Тюменской областной Думы. Однако 38,8 % детей посещают детские сады, материальная база которых требует совершенств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значении показателей, характеризующих динамику показателей качества оказываемой муниципальной услуги, представле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приложении 1 к </w:t>
      </w:r>
      <w:r>
        <w:rPr>
          <w:rFonts w:cs="Times New Roman" w:ascii="Times New Roman" w:hAnsi="Times New Roman"/>
          <w:sz w:val="28"/>
          <w:szCs w:val="28"/>
        </w:rPr>
        <w:t>настоящей ведомственной целевой программе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ывод: уровень качества </w:t>
      </w:r>
      <w:r>
        <w:rPr>
          <w:rFonts w:cs="Times New Roman" w:ascii="Times New Roman" w:hAnsi="Times New Roman"/>
          <w:sz w:val="28"/>
          <w:szCs w:val="28"/>
        </w:rPr>
        <w:t>оказываем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муниципальной услуги можно оценить как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ый в части реализации образовательного процесса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ый в части условий оказания муниципальной услуги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ебестоимость муниципальной услуг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08 – 2010 годов объём расходов бюджета на оказание муниципальной услуги в расчете на 1 потребителя снизился на 2,2 % и составил в 2010 г. 134 043 руб./чел. в год (2008 г. – 137 026 руб./чел. в год), что обусловлено оптимизацией штатной численности дошкольных образовательных учреждений. Расходы на выплату заработной платы работникам муниципальных дошкольных образовательных учреждений в структуре бюджета департамента ежегодно составляют более 85%, оставшаяся часть средств направляется на цели текущего финансирования и не позволяет в нужном объёме обеспечить развитие материально-технической базы дошкольных образовательных учреждений.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начении показателей, характеризующих динамику показателей себестоимости оказания муниципальной услуги, представлена в приложении 1 к настоящей ведомственной целев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тоимость муниципальной услуги для потреб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униципальной услуги для потребителя составляет 20% от суммы расходов на содержание одного ребенка, зависит от вида и категории дошкольного образовательного учреждения, в настоящее время размер родительской платы находится в диапазоне от 2 405 руб. до 2 997 руб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средняя численность детей льготных категорий составила 1 855 человек (15,3% от общей численности детей, посещающих дошкольные образовательные учреждения). Льгота по оплате за содержание ребенка в дошкольном учреждении возмещается из средств городского бюджета. Кроме того, в соответствии с Федеральным законом от 05.12.2006 № 207-ФЗ «О внесении изменений в отдельные законодательные акты Российской Федерации в части государственной поддержки граждан, имеющих детей», родителям выплачивается компенсация части родительской платы. Данные средства финансируются из непрограммных расходов, т.к. являются отдельным видом бюджетных ассигнований в соответствии со ст.69 Бюджетного кодекса Российской Федерации и не входят в состав расходов на оказание муниципальных услу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 размер компенсации по всем дошкольным образовательным учреждениям составляет 470 руб. в месяц на одного заявителя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размер родительской платы за содержание ребёнка в дошкольном учреждении за последние три года увеличился на 41 % (2008 г. – 2 073 руб., 2010 г. – 2 923 руб.). Удельный вес среднего размера родительской платы за содержание ребёнка в дошкольном учреждении от среднего размера заработной платы по городу Сургуту составляет 6% (от 48 911 руб.)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формация о значении показателей, характеризующих динамику показателей стоимости муниципальной услуги, представлена в приложении 1 к настоящей ведомственной целев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уровень стоимости муниципальной услуги для потребителя можно оценить как достаточный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6. Надежность / регулярность оказываемой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образовательного учреждения в год составляет 240 дней, за исключением дней планового простоя по причине текущего ремонта пищеблока, медицинского блока, прачечной, а также дней санитарной обработки помещений дошкольных учреждений (в среднем за 3 года – 4% от количества рабочих дней в году). Степень соблюдения графика работы образовательных учреждений по оказанию муниципальной услуги составляет 100%. Дети, являющиеся воспитанниками дошкольных учреждений, закрывающихся на комплексный, текущий ремонт, перераспределяются в функционирующие детские сад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ывод: уровень надежности / регулярности оказываемой муниципальной услуги можно оценить как высок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«Дошкольное образование в дошкольных образовательных учреждениях» оказывается на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высоком уровне по надежности / регулярност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достаточном уровне по таким характеристикам как объём в части полного использования имеющихся в дошкольных образовательных учреждениях мощностей, качество оказываемой муниципальной услуги в части реализации образовательного процесса, стоимость услуги для потребите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остаются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- неудовлетворительный уровень объёма оказания муниципальной услуги в части охвата детей дошкольным образованием и доступности муниципальной услуг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ый уровень качества в части условий оказания муниципальной услуги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>
          <w:b w:val="false"/>
          <w:b w:val="false"/>
        </w:rPr>
      </w:pPr>
      <w:r>
        <w:rPr>
          <w:b w:val="false"/>
        </w:rPr>
        <w:t>Раздел 3. Цель программы</w:t>
      </w:r>
    </w:p>
    <w:p>
      <w:pPr>
        <w:pStyle w:val="Normal"/>
        <w:tabs>
          <w:tab w:val="clear" w:pos="708"/>
          <w:tab w:val="left" w:pos="730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хранение качества оказываемой муниципальной услуги в части реализации образовательного процесс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Тактические задачи по достижению цел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основание тактических задач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ind w:hanging="1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тическ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соответствия тактических задач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й цели</w:t>
            </w:r>
          </w:p>
        </w:tc>
      </w:tr>
      <w:tr>
        <w:trPr>
          <w:trHeight w:val="9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функционирования дошкольных образовательных учреждени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ункционирования имеющейся сети учреждений, доукомплектование детских садов, введённых в 2010 г., выполнение ремонтных работ, замена устаревшего торгово-технологического оборудования позволит обеспечить соблюдение станда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чества 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ить достигнутый уровень удовлетворенности потребителей качеством оказываемой муниципальной услуг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67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Организация деятельности дошкольных образовательных учреждений по сохранению качества оказываемой</w:t>
            </w:r>
            <w:r>
              <w:rPr>
                <w:rFonts w:cs="Times New Roman" w:ascii="Times New Roman" w:hAnsi="Times New Roman"/>
                <w:color w:val="FF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униципальной услуг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5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мероприятий, направленных на реализацию тактических задач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Тактическая задача 1</w:t>
      </w:r>
      <w:r>
        <w:rPr>
          <w:rFonts w:cs="Times New Roman" w:ascii="Times New Roman" w:hAnsi="Times New Roman"/>
          <w:sz w:val="28"/>
          <w:szCs w:val="28"/>
        </w:rPr>
        <w:t>. Обеспечение функционирования дошкольных образовательных учрежден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. Нормативное правовое, финансовое, организационное сопровождение деятельности 49 муниципальных дошкольных образовательных учрежден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укомплектование в течение 2011 г. 32-х групп в 3-х муниципальных дошкольных образовательных учреждениях, введённых в декабре 2010 г., перепрофилирование помещений в действующих МДОУ для открытия 10 дошкольных групп.</w:t>
      </w:r>
    </w:p>
    <w:p>
      <w:pPr>
        <w:pStyle w:val="Normal"/>
        <w:tabs>
          <w:tab w:val="clear" w:pos="708"/>
          <w:tab w:val="left" w:pos="480" w:leader="none"/>
          <w:tab w:val="left" w:pos="567" w:leader="none"/>
        </w:tabs>
        <w:ind w:firstLine="5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67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ктическая задача 2. </w:t>
      </w:r>
      <w:r>
        <w:rPr>
          <w:rFonts w:cs="Times New Roman" w:ascii="Times New Roman" w:hAnsi="Times New Roman"/>
          <w:spacing w:val="-8"/>
          <w:sz w:val="28"/>
          <w:szCs w:val="28"/>
        </w:rPr>
        <w:t>Организация деятельности дошкольных образовательных учреждений по сохранению качества оказываемой</w:t>
      </w:r>
      <w:r>
        <w:rPr>
          <w:rFonts w:cs="Times New Roman" w:ascii="Times New Roman" w:hAnsi="Times New Roman"/>
          <w:color w:val="FF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бретение и замена не менее 30 единиц торгово-технологического оборудования в муниципальных дошкольных образовательных учреждениях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3. Выполнение комплексного текущего ремонта 2-х зданий дошкольных образовательных учреждений соадминистратором программы (департаментом городского хозяйства Администрации города)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3. Выполнение текущего ремонта помещений в 24-х зданиях дошкольных образовательных учреждений соадминистратором программы (департаментом городского хозяйства Администрации города).</w:t>
      </w:r>
    </w:p>
    <w:p>
      <w:pPr>
        <w:pStyle w:val="Normal"/>
        <w:tabs>
          <w:tab w:val="clear" w:pos="708"/>
          <w:tab w:val="left" w:pos="1320" w:leader="none"/>
        </w:tabs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5. Показатели достижения результатов деятельности по оказанию муниципальной услуги</w:t>
      </w:r>
    </w:p>
    <w:p>
      <w:pPr>
        <w:pStyle w:val="Normal"/>
        <w:tabs>
          <w:tab w:val="clear" w:pos="708"/>
          <w:tab w:val="left" w:pos="1320" w:leader="none"/>
        </w:tabs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В качестве показателей достижения результатов деятельности по оказанию муниципальной услуги определены следующие показатели:</w:t>
      </w:r>
    </w:p>
    <w:p>
      <w:pPr>
        <w:pStyle w:val="Normal"/>
        <w:tabs>
          <w:tab w:val="clear" w:pos="708"/>
          <w:tab w:val="left" w:pos="1320" w:leader="none"/>
        </w:tabs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50"/>
        <w:gridCol w:w="1135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first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firstLine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-328"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-328"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воспитанников, получающих муниципальную услугу в дошкольных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-183" w:right="-33" w:hanging="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8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уществующ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hanging="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77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8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вновь вводим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hanging="3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ь соблюдения требований к качеству муниципальной услуги, закрепле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ля воспитанников, посещающих дошкольные образовательные учреждения, не требующие капитального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оспитанников, посещающих дошкольные образовательные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учреждения, не требующие модернизации материально-технической базы (прачечное, торгово-технологическое оборуд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 (от 0 до 1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hanging="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6. Объём бюджетных ассигнований на реализацию програм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б объёме бюджетных ассигнований на реализацию программы представлена в приложении 2 к настоящей ведомственной целевой программе.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3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ab">
    <w:name w:val="Pro-Tab #"/>
    <w:basedOn w:val="Normal"/>
    <w:qFormat/>
    <w:pPr>
      <w:widowControl/>
      <w:numPr>
        <w:ilvl w:val="0"/>
        <w:numId w:val="2"/>
      </w:numPr>
      <w:tabs>
        <w:tab w:val="clear" w:pos="708"/>
        <w:tab w:val="left" w:pos="132" w:leader="none"/>
      </w:tabs>
      <w:autoSpaceDE w:val="true"/>
      <w:spacing w:before="60" w:after="60"/>
      <w:ind w:left="132" w:hanging="132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.представлени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8:00Z</dcterms:created>
  <dc:creator>Admin</dc:creator>
  <dc:description/>
  <cp:keywords/>
  <dc:language>en-US</dc:language>
  <cp:lastModifiedBy>ilicheva</cp:lastModifiedBy>
  <cp:lastPrinted>2010-10-08T18:36:00Z</cp:lastPrinted>
  <dcterms:modified xsi:type="dcterms:W3CDTF">2010-11-11T11:10:00Z</dcterms:modified>
  <cp:revision>14</cp:revision>
  <dc:subject/>
  <dc:title>Приложение 1</dc:title>
</cp:coreProperties>
</file>