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проекту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артамента имущественных и земельных отнош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а Сургут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на 2011 г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мета расходов департамента имущественных и земельных отношений Администрации г. Сургута на 2011 год разработана в соответствии с Бюджетным кодексом РФ, бюджетной политикой РФ, программами социально-экономического развития РФ, ХМАО-Югры и городского округа город Сургу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исходя из необходимости создания условий для обеспечения сбалансированности и устойчивости бюджета департамента, исполнения действующих и принимаемых обязательств департамен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юджетная потребность департамента сформирована с учетом следующих фактор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фактического исполнения бюджета департамента за 9 месяцев 2010 года и ожидаемого исполнения за 4 квартал 2010 год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фактора инфляции за 2010 год и ожидаемого темпа инфляции на 2011 год по статистическим данным, а также других социально-экономических показа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бюджетных ассигнований на 2011 год по департаменту составляет 229 810,2 тыс.руб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гнозными параметрами расходов бюджета департамента на очередной финансовый год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1"/>
        <w:jc w:val="both"/>
        <w:rPr/>
      </w:pPr>
      <w:r>
        <w:rPr>
          <w:sz w:val="28"/>
          <w:szCs w:val="28"/>
        </w:rPr>
        <w:t>объем расходов на реализацию общегосударственных вопросов в сфере руководства и управления – 62 397 тыс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1"/>
        <w:jc w:val="both"/>
        <w:rPr/>
      </w:pPr>
      <w:r>
        <w:rPr>
          <w:sz w:val="28"/>
          <w:szCs w:val="28"/>
        </w:rPr>
        <w:t>объем расходов на реализацию государственной политики в области приватизации и управления государственной и муниципальной собственностью – 9 93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1"/>
        <w:jc w:val="both"/>
        <w:rPr/>
      </w:pPr>
      <w:r>
        <w:rPr>
          <w:sz w:val="28"/>
          <w:szCs w:val="28"/>
        </w:rPr>
        <w:t>объем расходов на реконструкцию теплиц и приобретение основных средств для СГМУСП «Северное» - 13 142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1"/>
        <w:jc w:val="both"/>
        <w:rPr/>
      </w:pPr>
      <w:r>
        <w:rPr>
          <w:sz w:val="28"/>
          <w:szCs w:val="28"/>
        </w:rPr>
        <w:t>объем расходов на реализацию «Комплексного плана мероприятий по профилактике правонарушений и преступности в г.Сургуте на 2010-2012 годы" (приобретение жилья для участковых уполномоченных милиции) – 5 00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прочие выплаты по обязательствам государства – 6 918 т.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долгосрочной целевой программе по реализации приоритетного национального проекта "Развитие агропромышленного комплекса" в г.Сургуте на 2010-2012 годы" - субсидирование юридических лиц (СГМУСП «Северное») – 25 00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дведомственного учреждения МУ «казна городского хозяйства» на поддержку жилищного хозяйства (восстановление недостающей документации) – 1 30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обеспечение деятельности подведомственного учреждения МУ «Казна городского хозяйства» - 53 274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обеспечение деятельности подведомственного учреждения МУ «Казна городского хозяйства» за счет средств от предпринимательской и иной приносящей доход деятельности - 40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1"/>
        <w:jc w:val="both"/>
        <w:rPr/>
      </w:pPr>
      <w:r>
        <w:rPr>
          <w:sz w:val="28"/>
          <w:szCs w:val="28"/>
        </w:rPr>
        <w:t>объем расходов на обеспечение жилыми помещениями детей-сирот и детей, оставшихся без попечения родителей за счет субвенций из регионального фонда компенсаций – 52 449,2 тыс.руб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8.11.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1"/>
        </w:tabs>
        <w:ind w:left="9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28:00Z</dcterms:created>
  <dc:creator>011maf</dc:creator>
  <dc:description/>
  <cp:keywords/>
  <dc:language>en-US</dc:language>
  <cp:lastModifiedBy>User</cp:lastModifiedBy>
  <cp:lastPrinted>2010-11-10T15:10:00Z</cp:lastPrinted>
  <dcterms:modified xsi:type="dcterms:W3CDTF">2010-11-10T10:10:00Z</dcterms:modified>
  <cp:revision>16</cp:revision>
  <dc:subject/>
  <dc:title/>
</cp:coreProperties>
</file>