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партамент имущественных и земельных отношений</w:t>
      </w:r>
    </w:p>
    <w:p>
      <w:pPr>
        <w:pStyle w:val="Normal"/>
        <w:rPr/>
      </w:pPr>
      <w:r>
        <w:rPr>
          <w:b/>
        </w:rPr>
        <w:t>р.0113 КОСГУ 2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шифровка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единовременную выплату на оздоровление работник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619"/>
        <w:gridCol w:w="1945"/>
        <w:gridCol w:w="229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ов и их де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рождения  дет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знауров Артур Эдуард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науров Савв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12.199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ровина Марина Герма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ленко Галина Васи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ьник Мария Фёд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фименко Надежда Евген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енко  Андрей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7.199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Цыликова Виктория Адольф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як Ин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ькова Ири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рская Лад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кусаева Алевтин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шкин Михаил Ю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 Софь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5.200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уменко Людмила Павл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жанкина Марина 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жанкин Денис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7.200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ибирёва Ирина Ива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осова Юлия Ю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ова  Поли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5.2004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арлина Наталья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лина Анаста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04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лин Александр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1.200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тлечкова Ольг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сенко Наталья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енко Дмитрий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2.200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одолазова Анна Ю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а Валентина Пантел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нарёва Ирина Евген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нарёв Данил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02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арагаева Ирина Васи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шелева Татья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елева Екатери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5.199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ука Павел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5.2003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усовитина Оксана Вале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совитин Марк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200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олнцева Елен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8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 Всевол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1.199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вон Елена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киев Вячесла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11.2003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плей Еле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Пол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11.199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ягова Инесс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ьянова 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янов  Максим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.07.2000 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янов  Артём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5.200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Шутова Юлия Андр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ова Виктор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6.200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ыскаева Елен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дведева Лидия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енко Александр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енко Ири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Еле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3.199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наста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1.200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льник Альбина Фарваз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Поли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6.199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хмерова Ири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еров Артём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10.2004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мельянова Рим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ьянова Ири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6.199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рмитина Светла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ина Еле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макова Алла Генрих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ак Ольга Вале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ичная Анста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7.200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кобелина Ирина Георги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ындина Елена Анато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ындина Анастас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4.2001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изхатова Елена Дмитри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хатов Тиму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5.200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Чорнонос Владимир Серге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нос  Ари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2.200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олубенко Екатерина Анато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йлова Александ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5.200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йлов Вячесла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1.200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ёдорова Татья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ёдоров  Максим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4.199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 Дмит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0.200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бахидзе Лариса Васи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хидзе Ки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3.2010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ашапова Юлия Аму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пова Альб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8.199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ашапов Альбер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8.2010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ронникова Ирина Степа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усева Алин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петкин Константин Ю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ткина Валер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7.2003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ткина Пол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2.2010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ерилло Нина 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лло Анаста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4.2001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ерилло Макси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6.2010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рташова Юлия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урова Галин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матова Алла  Валентинов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матов Владими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1.2001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робяк Окса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як  Улья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3.200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пова Наталья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 Валер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2.199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4.200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еворгян Эрмине Максим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Ибраги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6.2004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Арсе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8.2005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фян Ларис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ян  Кар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7.1999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Янкова Юлия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унова Улья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.2005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ий Наталья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шина Наталья Евген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ртчян Карине Атабек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ян Ром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2.200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Шаталова Наталья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иева Катя Гиче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типова Дина Рашит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туев Артё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4.2005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адалин Алексей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далина Анастасия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ухарова Ирина Вадим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пов Русл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2.200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рицук Жанна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ук Ма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3.199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ук Да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3.1998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тепова Ярина Ю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Екатер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06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мельянович Татьяна Пет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шкова  Надежд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Евгения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урдина Еле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ров Витиалий Александ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кова Екатери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цева Ольга Васи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кмакова Евгения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колова Софь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07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акансия (отдел муниципального земельного контрол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93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ухучета и финансов                                                              А.Ф. 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10:00Z</dcterms:created>
  <dc:creator>Пользователь</dc:creator>
  <dc:description/>
  <cp:keywords/>
  <dc:language>en-US</dc:language>
  <cp:lastModifiedBy>User</cp:lastModifiedBy>
  <cp:lastPrinted>2010-11-10T15:27:00Z</cp:lastPrinted>
  <dcterms:modified xsi:type="dcterms:W3CDTF">2010-11-10T10:27:00Z</dcterms:modified>
  <cp:revision>3</cp:revision>
  <dc:subject/>
  <dc:title>п/п</dc:title>
</cp:coreProperties>
</file>