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 xml:space="preserve">Пояснительная записка к проекту бюджета </w:t>
      </w:r>
    </w:p>
    <w:p>
      <w:pPr>
        <w:pStyle w:val="Normal"/>
        <w:spacing w:before="0" w:after="0"/>
        <w:contextualSpacing/>
        <w:jc w:val="center"/>
        <w:rPr/>
      </w:pPr>
      <w:r>
        <w:rPr/>
        <w:t>Думы города Сургута на 2011 год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ab/>
        <w:t xml:space="preserve">Проект бюджета Думы города на 2011 год сформирован  в соответствии с  доведенным предельным объёмом бюджетных ассигнований  за счет средств городского бюджета в размере </w:t>
      </w:r>
      <w:r>
        <w:rPr>
          <w:b/>
        </w:rPr>
        <w:t>42 760</w:t>
      </w:r>
      <w:r>
        <w:rPr/>
        <w:t xml:space="preserve">   тыс. рублей (письмо Департамента финансов № 08-И-1233/10 от 07.09.2010 и № 08-И-1498/10 от 21.10.2010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лановые параметры бюджета Думы города на 2011 год увеличивают утверждённые бюджетные назначения  2010 года на </w:t>
      </w:r>
      <w:r>
        <w:rPr>
          <w:b/>
        </w:rPr>
        <w:t>1,4</w:t>
      </w:r>
      <w:r>
        <w:rPr/>
        <w:t xml:space="preserve">%  или </w:t>
      </w:r>
      <w:r>
        <w:rPr>
          <w:b/>
        </w:rPr>
        <w:t>599</w:t>
      </w:r>
      <w:r>
        <w:rPr/>
        <w:t xml:space="preserve"> тыс. рублей. В соответствии с решением Думы города от 29.12.2009 № 663- IV ДГ (с изменениями от 06.05.2010г № 738-IV ДГ) бюджет Думы города на 2010 год был утвержден  в размере  </w:t>
      </w:r>
      <w:r>
        <w:rPr>
          <w:b/>
        </w:rPr>
        <w:t>42 161</w:t>
      </w:r>
      <w:r>
        <w:rPr/>
        <w:t xml:space="preserve"> тыс. рублей.  По степени влияния на параметры бюджета основную долю в увеличении затрат на содержание Думы города составляет увеличение фонда заработной платы Председателя и заместителя Председателя Думы город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ab/>
        <w:t>В проекте бюджета Думы города на 2011 год предполагаются отклонения от объема расходов 2010 года.  Плановые назначения на содержание Думы города в 2011 году в разрезе расходных статей бюджета приведены ниж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Статья «</w:t>
      </w:r>
      <w:r>
        <w:rPr>
          <w:i/>
        </w:rPr>
        <w:t>Оплата труда</w:t>
      </w:r>
      <w:r>
        <w:rPr/>
        <w:t xml:space="preserve">»  - расходы планируются в размере  </w:t>
      </w:r>
      <w:r>
        <w:rPr>
          <w:b/>
        </w:rPr>
        <w:t>31 883</w:t>
      </w:r>
      <w:r>
        <w:rPr/>
        <w:t xml:space="preserve"> тыс. рублей,   что на 1%  или 123 тыс. рублей меньше утверждённых бюджетных ассигнований (в соответствии с решением Думы города от 29.12.2009 № 663- IV ДГ)  на 2010 год  в связи с сокращением штатной численности аппарата Думы города на 3 един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бъем бюджетных ассигнований на оплату труда работников Думы города определен в соответствии со штатным расписанием, утвержденным в установленном порядке на дату предоставления расчетов бюджетных ассигнований. Объем бюджетных ассигнований по оплате труда по выборным должностям сформирован с учетом предстоящего прекращения действий полномочий депутатов Думы города </w:t>
      </w:r>
      <w:r>
        <w:rPr>
          <w:lang w:val="en-US"/>
        </w:rPr>
        <w:t>IV</w:t>
      </w:r>
      <w:r>
        <w:rPr/>
        <w:t xml:space="preserve"> созыва в связи с выборами депутатов города в 2011 году и назначением на постоянной основе новых выборных должностных ли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Статья «</w:t>
      </w:r>
      <w:r>
        <w:rPr>
          <w:i/>
        </w:rPr>
        <w:t>Прочие выплаты</w:t>
      </w:r>
      <w:r>
        <w:rPr/>
        <w:t xml:space="preserve">»  - плановые расходы по статье составят  </w:t>
      </w:r>
      <w:r>
        <w:rPr>
          <w:b/>
        </w:rPr>
        <w:t>2 847</w:t>
      </w:r>
      <w:r>
        <w:rPr/>
        <w:t xml:space="preserve"> тыс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11 году предполагается уменьшение расходов на содержание Думы города по данной статье  на  5,1%  или 153 тыс. рублей  от расходов текущего года в связи с сокращением штатной численности аппара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Статья  «</w:t>
      </w:r>
      <w:r>
        <w:rPr>
          <w:i/>
        </w:rPr>
        <w:t>Начисления на оплату труда</w:t>
      </w:r>
      <w:r>
        <w:rPr/>
        <w:t xml:space="preserve">» -  расходы составят </w:t>
      </w:r>
      <w:r>
        <w:rPr>
          <w:b/>
        </w:rPr>
        <w:t>4 865</w:t>
      </w:r>
      <w:r>
        <w:rPr/>
        <w:t xml:space="preserve"> тыс. рублей. Объем начислений на оплату труда определен в соответствии федеральным законом от 24.07.2009г №212-ФЗ «О страховых взносах в ПФ РФ, ФСС РФ, ФФОМС и территориальные фонды обязательного медицинского страхования». Увеличение составило  31,3% или 1 161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 Статья </w:t>
      </w:r>
      <w:r>
        <w:rPr>
          <w:i/>
        </w:rPr>
        <w:t xml:space="preserve">«Транспортные услуги» -  </w:t>
      </w:r>
      <w:r>
        <w:rPr/>
        <w:t xml:space="preserve">затраты на проезд в период командировок предполагаются в объёме </w:t>
      </w:r>
      <w:r>
        <w:rPr>
          <w:b/>
        </w:rPr>
        <w:t>240</w:t>
      </w:r>
      <w:r>
        <w:rPr/>
        <w:t xml:space="preserve"> тыс. рублей, что на 80 тыс. рублей больше утверждённых ассигнований текущего года по данной стать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 Статья </w:t>
      </w:r>
      <w:r>
        <w:rPr>
          <w:i/>
        </w:rPr>
        <w:t>«Прочие услуги»,</w:t>
      </w:r>
      <w:r>
        <w:rPr/>
        <w:t xml:space="preserve">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1 Расходы на подписку  периодических изданий запланированы в размере </w:t>
      </w:r>
      <w:r>
        <w:rPr>
          <w:b/>
        </w:rPr>
        <w:t>85</w:t>
      </w:r>
      <w:r>
        <w:rPr/>
        <w:t xml:space="preserve"> тыс. рублей в соответствии с ассигнованиями текущего года с применением коэффициента роста цен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оплату проживания в период командировок составят </w:t>
      </w:r>
      <w:r>
        <w:rPr>
          <w:b/>
        </w:rPr>
        <w:t>263</w:t>
      </w:r>
      <w:r>
        <w:rPr/>
        <w:t xml:space="preserve"> тыс. рублей, что на  12% или 28 тыс. рублей больше ассигнований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Расходы на расчетно-кассовое обслуживание  запланированы в размере 4</w:t>
      </w:r>
      <w:r>
        <w:rPr>
          <w:b/>
        </w:rPr>
        <w:t xml:space="preserve">0 </w:t>
      </w:r>
      <w:r>
        <w:rPr/>
        <w:t>тыс. рубл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повышение квалификации работников в 2011 году составят </w:t>
      </w:r>
      <w:r>
        <w:rPr>
          <w:b/>
        </w:rPr>
        <w:t xml:space="preserve">240 </w:t>
      </w:r>
      <w:r>
        <w:rPr/>
        <w:t xml:space="preserve">тыс. рублей.  Плановые назначения рассчитаны в соответствии с нормативами планирования средств, направляемых на обучение работников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услуги сторонних организаций составят </w:t>
      </w:r>
      <w:r>
        <w:rPr>
          <w:b/>
        </w:rPr>
        <w:t>307</w:t>
      </w:r>
      <w:r>
        <w:rPr/>
        <w:t xml:space="preserve"> тыс. рублей, что на 2% или 6 тыс. рублей меньше ассигнований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нотариальные услуги запланированы в объёме  </w:t>
      </w:r>
      <w:r>
        <w:rPr>
          <w:b/>
        </w:rPr>
        <w:t>6</w:t>
      </w:r>
      <w:r>
        <w:rPr/>
        <w:t xml:space="preserve"> тыс. рублей в соответствии с ассигнованиями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страхование должностных лиц в размере </w:t>
      </w:r>
      <w:r>
        <w:rPr>
          <w:b/>
        </w:rPr>
        <w:t>35</w:t>
      </w:r>
      <w:r>
        <w:rPr/>
        <w:t xml:space="preserve"> тыс. рублей предусмотрены  в соответствии с обязательствами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оплату услуг «Консультант Плюс» по информационному обслуживанию в 2011 году запланированы в размере </w:t>
      </w:r>
      <w:r>
        <w:rPr>
          <w:b/>
        </w:rPr>
        <w:t>132</w:t>
      </w:r>
      <w:r>
        <w:rPr/>
        <w:t xml:space="preserve"> тыс. рублей на уровне утверждённых ассигнований текуще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оплату услуг в области информационных технологий запланированы в объеме </w:t>
      </w:r>
      <w:r>
        <w:rPr>
          <w:b/>
        </w:rPr>
        <w:t>6</w:t>
      </w:r>
      <w:r>
        <w:rPr/>
        <w:t xml:space="preserve"> тыс. рублей в соответствии с обязательствами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организацию питания депутатов рассчитаны в соответствии с фактическими расходами текущего года  и составят </w:t>
      </w:r>
      <w:r>
        <w:rPr>
          <w:b/>
        </w:rPr>
        <w:t>113</w:t>
      </w:r>
      <w:r>
        <w:rPr/>
        <w:t xml:space="preserve"> тыс. рубл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 на услуги средств массовой информации запланированы в объеме </w:t>
      </w:r>
      <w:r>
        <w:rPr>
          <w:b/>
        </w:rPr>
        <w:t>938</w:t>
      </w:r>
      <w:r>
        <w:rPr/>
        <w:t xml:space="preserve"> тыс. рублей, что на 22,5% и 272 тыс. рублей меньше ассигнований текуще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  Статья  «</w:t>
      </w:r>
      <w:r>
        <w:rPr>
          <w:i/>
        </w:rPr>
        <w:t>Прочие расходы</w:t>
      </w:r>
      <w:r>
        <w:rPr/>
        <w:t>», в том числе: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/>
        <w:t xml:space="preserve">Расходы на отчисления в профсоюзную организацию составят </w:t>
      </w:r>
      <w:r>
        <w:rPr>
          <w:b/>
        </w:rPr>
        <w:t>159</w:t>
      </w:r>
      <w:r>
        <w:rPr/>
        <w:t xml:space="preserve"> тыс. руб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/>
        <w:t xml:space="preserve">В соответствии с нормативами, необходимыми для осуществления отдельных мероприятий по материально-техническому и организационному обеспечению деятельности органов местного самоуправления расходы на приемную предусмотрены в объёме </w:t>
      </w:r>
      <w:r>
        <w:rPr>
          <w:b/>
        </w:rPr>
        <w:t>48</w:t>
      </w:r>
      <w:r>
        <w:rPr/>
        <w:t xml:space="preserve"> тыс. рублей.    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/>
        <w:t xml:space="preserve">Согласно плану организационно-протокольных мероприятий  представительские расходы на эти цели  запланированы в объёме  </w:t>
      </w:r>
      <w:r>
        <w:rPr>
          <w:b/>
        </w:rPr>
        <w:t xml:space="preserve">553 </w:t>
      </w:r>
      <w:r>
        <w:rPr/>
        <w:t>тыс. рублей,  что на 7,8% или  47 тыс. руб. ниже утверждённых ассигнований текущего года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Руководитель аппарата Думы города                                                             Р.Ю. Васильев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нчаров К.С.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2-80-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0:00Z</dcterms:created>
  <dc:creator>User5</dc:creator>
  <dc:description/>
  <cp:keywords/>
  <dc:language>en-US</dc:language>
  <cp:lastModifiedBy>Пользователь</cp:lastModifiedBy>
  <cp:lastPrinted>2010-11-03T11:40:00Z</cp:lastPrinted>
  <dcterms:modified xsi:type="dcterms:W3CDTF">2010-11-13T09:54:00Z</dcterms:modified>
  <cp:revision>26</cp:revision>
  <dc:subject/>
  <dc:title>Пояснительная записка к проекту бюджета на 2008 год</dc:title>
</cp:coreProperties>
</file>