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сметы  департамента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ург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- 2013 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артамент финансов (далее по тексту – департамент), является структурным подразделением Администрации города, создан в целях реализации части вопроса местного значения по формированию, исполнению местного бюджета и контролю над исполнением данного бюджета, а также для обеспечения исполнения вопроса по установлению, изменению и отмене местных налогов и с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ьные полномочия по реализации указанных целей закреплены за финансовым органом Бюджетным Кодексом Российской Федерации и Положением о бюджет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возложенных функций департамент имеет в своем составе  два управления, девять отделов. Общая штатная численность департамента финансов составляет 69 един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сметы департамента  на 2011 - 2013  годы  сформирован  в следующих параметрах: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0"/>
        <w:gridCol w:w="3403"/>
        <w:gridCol w:w="1418"/>
        <w:gridCol w:w="1276"/>
        <w:gridCol w:w="1417"/>
      </w:tblGrid>
      <w:tr>
        <w:trPr>
          <w:trHeight w:val="13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СГУ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173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рас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сметы</w:t>
            </w:r>
          </w:p>
        </w:tc>
      </w:tr>
      <w:tr>
        <w:trPr>
          <w:trHeight w:val="44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3 год</w:t>
            </w:r>
          </w:p>
        </w:tc>
      </w:tr>
      <w:tr>
        <w:trPr>
          <w:trHeight w:val="549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ВСЕГО РАСХОДОВ, 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 091 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 714 5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 556 893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еспечение деятельности аппарата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7 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 4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4 480,0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6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73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516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1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работная п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9 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7 3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1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 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 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 034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1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 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 7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 16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1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2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6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2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6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56</w:t>
            </w:r>
          </w:p>
        </w:tc>
      </w:tr>
      <w:tr>
        <w:trPr>
          <w:trHeight w:val="3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3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58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сходы по обслуживанию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 3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 08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 300,2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сходы на предоставление муниципальных гаран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4 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 0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 135,7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зервный фонд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 0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7 3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4 131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словно утвержденные расходы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 254 1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 935 512,1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средств для последующего направления главным распорядителям бюджетных средств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26 68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 44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 334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аппарата департамен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Распределение бюджетных ассигнований и формирование обоснований бюджетных ассигнований проведено в соответствии с </w:t>
      </w:r>
      <w:r>
        <w:rPr>
          <w:spacing w:val="-6"/>
          <w:sz w:val="28"/>
          <w:szCs w:val="28"/>
        </w:rPr>
        <w:t xml:space="preserve">приказом департамента финансов от 30.06.2009 №71 «Об утверждении Порядка и Методики планирования бюджетных ассигнований городского округа город Сургут на очередной год  и на плановый период» (ред. от 31.08.2010 № 139), Приказом Министерства финансов РФ от </w:t>
      </w:r>
      <w:r>
        <w:rPr>
          <w:sz w:val="28"/>
          <w:szCs w:val="28"/>
        </w:rPr>
        <w:t xml:space="preserve">30 декабря 2009 г. № 150н </w:t>
      </w:r>
      <w:r>
        <w:rPr>
          <w:spacing w:val="-6"/>
          <w:sz w:val="28"/>
          <w:szCs w:val="28"/>
        </w:rPr>
        <w:t>"Об утверждении Указаний о порядке применения бюджетной классификации Российской Федерации" (ред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т 24.06.2010 № 61н), письмом  Министерства финансов Российской Федерации от 09.08.2010 года № 02-05-10/3007. </w:t>
      </w:r>
    </w:p>
    <w:p>
      <w:pPr>
        <w:pStyle w:val="Normal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ируемый объем ассигнований на 2011 год составил 1 091 489,5 тыс. рублей. В том числе расходы на обеспечение деятельности аппарата департамента составляют 67 943 тыс. рублей.</w:t>
      </w:r>
    </w:p>
    <w:p>
      <w:pPr>
        <w:pStyle w:val="Normal1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1. Планируемые расходы  по коду операций сектора государственного управления 210 «Оплата труда и начисления на выплаты по оплате труда» составляют 66 927 тыс. руб. или 98,5% от суммы расходов на обеспечение деятельности  аппарата департамента. </w:t>
      </w:r>
    </w:p>
    <w:p>
      <w:pPr>
        <w:pStyle w:val="Normal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коду 211 «Заработная плата» сформированы в соответствии со штатным расписанием и нормативами, установленными Постановлением Правительства ХМАО–Югры от 24.12.2007 года № 333-п (с изменениями от 07.05.2009 года)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 и Постановлением Главы города Сургута от 17.04.2006 года №17 «Об оплате труда лиц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 город Сургут».</w:t>
      </w:r>
    </w:p>
    <w:p>
      <w:pPr>
        <w:pStyle w:val="Normal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коду 212 «Прочие выплаты» сформированы в соответствии с решением Думы города от 26.06.2007 № 2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Г «О положении о гарантиях и компенсациях для лиц, проживающих в районах Крайнего Севера и приравненных к ним местностях и работающих в организациях, финансируемых из средств местного бюджета», от 07.10.2009 № 61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Г «О социальных выплатах муниципальным служащим и лицам, исполняющим обязанности по техническому обеспечению деятельности органов местного самоуправления», с Постановлением Правительства РФ от 03.11.1994 № 1206 «Об утверждении порядка назначения и выплаты ежемесячных компенсационных выплат отдельным категориям граждан», п.5 коллективного договора на 2010-2012 годы между органами местного самоуправления города Сургута и профсоюзным комитетом территориальной профсоюзной организации работников органов местного самоуправления. Включают в себя: компенсацию расходов на оплату стоимости проезда и провоза багажа к месту использования отпуска и обратно, единовременную выплату на оздоровление, доплату работникам сверх установленного законодательством пособия по беременности и родам за полный календарный месяц до средней заработной платы, ежемесячную компенсацию сотрудникам, находящимся в отпуске по уходу за ребенком до трех лет, расходы по прохождению медицинского осмотра работников при приеме на работу, компенсацию стоимости стоматологического лечения и протезирования, а также хирургических услуг по коррекции зрения, суточные при служебных командировках.</w:t>
      </w:r>
    </w:p>
    <w:p>
      <w:pPr>
        <w:pStyle w:val="Normal1"/>
        <w:tabs>
          <w:tab w:val="clear" w:pos="708"/>
          <w:tab w:val="left" w:pos="-142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коду 213 «Начисления на выплаты по оплате труда» определены с учетом применения Федерального закона от 24.07.2009г. № 212-ФЗ «О страховых взносах в Пенсионный фонд Российской Федерации, Фонд социального страхования  Российской Федерации, Федеральный  фонд обязательного медицинского страхования» в размере 34%.</w:t>
      </w:r>
    </w:p>
    <w:p>
      <w:pPr>
        <w:pStyle w:val="Normal1"/>
        <w:tabs>
          <w:tab w:val="clear" w:pos="708"/>
          <w:tab w:val="left" w:pos="-142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ланируемые расходы</w:t>
      </w:r>
      <w:r>
        <w:rPr/>
        <w:t xml:space="preserve"> </w:t>
      </w:r>
      <w:r>
        <w:rPr>
          <w:sz w:val="28"/>
          <w:szCs w:val="28"/>
        </w:rPr>
        <w:t>по коду 220 «Оплата работ, услуг» составляют 750 тыс. руб. или 1,1%  от суммы расходов на обеспечение деятельности  аппарата департамента.</w:t>
      </w:r>
    </w:p>
    <w:p>
      <w:pPr>
        <w:pStyle w:val="Normal1"/>
        <w:tabs>
          <w:tab w:val="clear" w:pos="708"/>
          <w:tab w:val="left" w:pos="-142" w:leader="none"/>
        </w:tabs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ду 222 «Транспортные услуги» включают затраты на оплату проезда работников к месту проведения служебных командировок.</w:t>
      </w:r>
    </w:p>
    <w:p>
      <w:pPr>
        <w:pStyle w:val="Normal1"/>
        <w:tabs>
          <w:tab w:val="clear" w:pos="708"/>
          <w:tab w:val="left" w:pos="-142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Расходы по коду 226 «Прочие услуги» сформированы в соответствии с нормативами, утвержденными Распоряжениями Главы города Сургута от 07.06.2010 № 21 и от 27.09.2007 № 22 и включают в себя расходы на участие работников во внеплановых семинарах, услуги по проживанию работников, направленных в служебную командировку, и услуги по подшивке документов по деятельности департамента.</w:t>
      </w:r>
    </w:p>
    <w:p>
      <w:pPr>
        <w:pStyle w:val="Normal1"/>
        <w:tabs>
          <w:tab w:val="clear" w:pos="708"/>
          <w:tab w:val="left" w:pos="-142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ланируемые расходы по коду 260 «Социальное обеспечение» составляют 99 тыс. рублей или 0,1 % от суммы расходов на обеспечение деятельности  аппарата департ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коду 262 «Пособия по социальной помощи населению»       включают в себя выплаты социального характера, предусмотренные коллективным договором на 2010-2012 годы и решением Думы города Сургута от 07.10.2009 № 61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Г «О социальных выплатах муниципальным служащим и лицам, исполняющим обязанности по техническому обеспечению деятельности органов местного самоуправления». </w:t>
      </w:r>
    </w:p>
    <w:p>
      <w:pPr>
        <w:pStyle w:val="Normal1"/>
        <w:tabs>
          <w:tab w:val="clear" w:pos="708"/>
          <w:tab w:val="left" w:pos="-142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ланируемые расходы по коду 290 «Прочие расходы» составляют 167 тыс. руб. или 0,2% от суммы расходов на обеспечение деятельности  аппарата департ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чет планируемых расходов согласно коллективного договора на 2010-2012 годы между органами местного самоуправления города Сургута и профсоюзным комитетом территориальной профсоюзной организации работников органов местного самоуправления, включены отчисления Сургутской территориальной организации профсоюза работников государственных учреждений и общественного обслуживания Российской Федерации на культурно-массовые и спортивно-оздоровительные мероприятия в размере 0,5%  от  фонда оплаты труда. Представительские расходы запланированы в объемах согласно нормативу, утвержденному распоряжением Главы города от 27.09.2007 № 22 «О внесении изменений в распоряжение Главы города от 17.05.2007 № 3 «Об утверждении нормативов, необходимых для осуществления отдельных мероприятий по материально-техническому и организационному обеспечению деятельности органов местного самоуправления города Сургу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ы  расходов по указанным кодам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lang w:val="en-US"/>
        </w:rPr>
        <w:t>II</w:t>
      </w:r>
      <w:r>
        <w:rPr>
          <w:b/>
        </w:rPr>
        <w:t xml:space="preserve">. Расходы по обслуживанию муниципального долга 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Indent"/>
        <w:ind w:left="0" w:firstLine="708"/>
        <w:rPr/>
      </w:pPr>
      <w:r>
        <w:rPr/>
        <w:t xml:space="preserve">Расходы на обслуживание муниципального долга </w:t>
      </w:r>
      <w:r>
        <w:rPr>
          <w:szCs w:val="28"/>
        </w:rPr>
        <w:t xml:space="preserve">в 2011 – 2013 годах предусмотрены в соответствии с условиями </w:t>
      </w:r>
      <w:r>
        <w:rPr/>
        <w:t>действующих кредитных договоров и соглашений, а также планируемых обязательств, в том числе:</w:t>
      </w:r>
    </w:p>
    <w:p>
      <w:pPr>
        <w:pStyle w:val="TextBodyIndent"/>
        <w:ind w:left="708" w:hanging="0"/>
        <w:rPr/>
      </w:pPr>
      <w:r>
        <w:rPr/>
        <w:t xml:space="preserve">   </w:t>
      </w:r>
      <w:r>
        <w:rPr/>
        <w:t>- 72 312 тыс. рублей в 2011 году;</w:t>
      </w:r>
    </w:p>
    <w:p>
      <w:pPr>
        <w:pStyle w:val="TextBodyIndent"/>
        <w:ind w:left="708" w:hanging="0"/>
        <w:rPr/>
      </w:pPr>
      <w:r>
        <w:rPr/>
        <w:t xml:space="preserve">   </w:t>
      </w:r>
      <w:r>
        <w:rPr/>
        <w:t>- 44 085 тыс. рублей в 2012 году;</w:t>
      </w:r>
    </w:p>
    <w:p>
      <w:pPr>
        <w:pStyle w:val="TextBodyIndent"/>
        <w:ind w:left="708" w:hanging="0"/>
        <w:rPr/>
      </w:pPr>
      <w:r>
        <w:rPr/>
        <w:t xml:space="preserve">   </w:t>
      </w:r>
      <w:r>
        <w:rPr/>
        <w:t>- 31 300 тыс. рублей в 2013 году.</w:t>
      </w:r>
    </w:p>
    <w:p>
      <w:pPr>
        <w:pStyle w:val="TextBodyIndent"/>
        <w:ind w:left="0" w:firstLine="708"/>
        <w:rPr/>
      </w:pPr>
      <w:r>
        <w:rPr/>
        <w:t xml:space="preserve"> </w:t>
      </w:r>
      <w:r>
        <w:rPr/>
        <w:t xml:space="preserve">Из них: </w:t>
      </w:r>
    </w:p>
    <w:p>
      <w:pPr>
        <w:pStyle w:val="TextBodyIndent"/>
        <w:ind w:left="0" w:hanging="0"/>
        <w:rPr/>
      </w:pPr>
      <w:r>
        <w:rPr/>
        <w:t>-расходы на оплату процентов и комиссии по кредитному соглашению от 21.06.2002, заключенному Администрацией города с Европейским банком реконструкции и развития:</w:t>
      </w:r>
    </w:p>
    <w:p>
      <w:pPr>
        <w:pStyle w:val="TextBodyIndent"/>
        <w:rPr/>
      </w:pPr>
      <w:r>
        <w:rPr/>
        <w:t xml:space="preserve">       </w:t>
      </w:r>
      <w:r>
        <w:rPr/>
        <w:t>- 31 102 тыс. рублей в 2011 году;</w:t>
      </w:r>
    </w:p>
    <w:p>
      <w:pPr>
        <w:pStyle w:val="TextBodyIndent"/>
        <w:rPr/>
      </w:pPr>
      <w:r>
        <w:rPr/>
        <w:t xml:space="preserve">       </w:t>
      </w:r>
      <w:r>
        <w:rPr/>
        <w:t>- 5 278 тыс. рублей в 2012 году.</w:t>
      </w:r>
    </w:p>
    <w:p>
      <w:pPr>
        <w:pStyle w:val="TextBodyIndent"/>
        <w:ind w:left="0" w:hanging="0"/>
        <w:rPr/>
      </w:pPr>
      <w:r>
        <w:rPr/>
        <w:t>-расходы на оплату процентов и комиссий по кредитному соглашению от 29.03.2007, заключенному Администрацией города с Европейским банком реконструкции и развития:</w:t>
      </w:r>
    </w:p>
    <w:p>
      <w:pPr>
        <w:pStyle w:val="TextBodyIndent"/>
        <w:rPr/>
      </w:pPr>
      <w:r>
        <w:rPr/>
        <w:t xml:space="preserve">       </w:t>
      </w:r>
      <w:r>
        <w:rPr/>
        <w:t>- 28 548 тыс. рублей в 2011 году;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- 23 024 тыс. рублей в 2012 году;</w:t>
      </w:r>
    </w:p>
    <w:p>
      <w:pPr>
        <w:pStyle w:val="TextBodyIndent"/>
        <w:rPr/>
      </w:pPr>
      <w:r>
        <w:rPr/>
        <w:t xml:space="preserve">       </w:t>
      </w:r>
      <w:r>
        <w:rPr/>
        <w:t>- 17 133 тыс. рублей в 2013 году.</w:t>
      </w:r>
    </w:p>
    <w:p>
      <w:pPr>
        <w:pStyle w:val="TextBodyIndent"/>
        <w:ind w:left="0" w:hanging="0"/>
        <w:rPr>
          <w:szCs w:val="28"/>
        </w:rPr>
      </w:pPr>
      <w:r>
        <w:rPr/>
        <w:t>-расходы на оплату процентов по бюджетному кредиту, планируемому к привлечению из бюджета Ханты-Мансийского автономного округа - Югры:</w:t>
      </w:r>
    </w:p>
    <w:p>
      <w:pPr>
        <w:pStyle w:val="TextBodyIndent"/>
        <w:ind w:left="708" w:hanging="0"/>
        <w:rPr/>
      </w:pPr>
      <w:r>
        <w:rPr/>
        <w:t xml:space="preserve"> </w:t>
      </w:r>
      <w:r>
        <w:rPr/>
        <w:t>- 3 190 тыс. рублей в 2011 году;</w:t>
      </w:r>
    </w:p>
    <w:p>
      <w:pPr>
        <w:pStyle w:val="TextBodyIndent"/>
        <w:ind w:left="708" w:hanging="0"/>
        <w:rPr/>
      </w:pPr>
      <w:r>
        <w:rPr/>
        <w:t xml:space="preserve"> </w:t>
      </w:r>
      <w:r>
        <w:rPr/>
        <w:t>- 1 576 тыс. рублей в 2012 году.</w:t>
      </w:r>
    </w:p>
    <w:p>
      <w:pPr>
        <w:pStyle w:val="TextBodyIndent"/>
        <w:ind w:left="0" w:hanging="0"/>
        <w:rPr>
          <w:szCs w:val="28"/>
        </w:rPr>
      </w:pPr>
      <w:r>
        <w:rPr/>
        <w:t>-расходы на оплату процентов по кредитам, планируемым к привлечению от кредитных организаций внутри страны (при возникновении случая исполнения обязательств по предоставленным муниципальным гарантиям):</w:t>
      </w:r>
    </w:p>
    <w:p>
      <w:pPr>
        <w:pStyle w:val="TextBodyIndent"/>
        <w:rPr/>
      </w:pPr>
      <w:r>
        <w:rPr/>
        <w:t xml:space="preserve">      </w:t>
      </w:r>
      <w:r>
        <w:rPr/>
        <w:t>- 9 471 тыс. рублей в 2011 году;</w:t>
      </w:r>
    </w:p>
    <w:p>
      <w:pPr>
        <w:pStyle w:val="TextBodyIndent"/>
        <w:ind w:left="708" w:hanging="0"/>
        <w:rPr/>
      </w:pPr>
      <w:r>
        <w:rPr/>
        <w:t xml:space="preserve">  </w:t>
      </w:r>
      <w:r>
        <w:rPr/>
        <w:t>- 14 206 тыс. рублей в 2012 году;</w:t>
      </w:r>
    </w:p>
    <w:p>
      <w:pPr>
        <w:pStyle w:val="TextBodyIndent"/>
        <w:ind w:left="708" w:hanging="0"/>
        <w:rPr/>
      </w:pPr>
      <w:r>
        <w:rPr/>
        <w:t xml:space="preserve">  </w:t>
      </w:r>
      <w:r>
        <w:rPr/>
        <w:t>- 14 168 тыс. рублей в 2013 году.</w:t>
      </w:r>
    </w:p>
    <w:p>
      <w:pPr>
        <w:pStyle w:val="TextBodyIndent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ходы на предоставление муниципальных гаран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бщего объема расходов предусмотрены ассигнования на возможное исполнение обязательств по муниципальным гарантиям, предоставленным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ргутскому городскому муниципальному унитарному предприятию «Городские тепловые сети», в соответствии с постановлением Администрации города от 18.06.2009г. № 2319 на реализацию инвестиционной программы «Развитие системы централизованного теплоснабжения на территории муниципального образования городской округ город Сургут на 2008-2010 годы» (общий объем муниципальной гарантии 312 477 тыс. рублей)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объеме 112 5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ргутскому городскому муниципальному унитарному предприятию «Горводоканал», в соответствии с постановлением Администрации города от 22.03.2010г. № 1174 на реализацию Проекта реконструкции канализационных коллекторов города Сургута в рамках инвестиционной программы «Развитие систем водоотведения на территории муниципального образования городской округ город Сургут» на 2009 - 2018 годы (общий объем муниципальной гарантии 357 620 тыс. рублей)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объеме 11 508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в объеме 35 53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объеме 47 81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дивидуальному предпринимателю Кондрашкиной О.И., в соответствии с постановлением Администрации города от 27.07.2010г. № 3600 на реализацию инвестиционного проекта «Развитие центра дневного досуга и ухода за детьми «Пчелка» (общий объем муниципальной гарантии 1 500 тыс. рубле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объеме 54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в объеме 54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объеме 317 тыс. рубл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зервный фонд Администрации города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предусмотрены ассигнования для финансирования непредвиденных рас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езервного фонда определен в размер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11 год -   100000,6  тыс. рублей;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12 год -   267336,7  тыс. рублей;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13 год -   444131,0  тыс. рублей.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резервного фонда находится в пределах норматива, установленного Положением о бюджетном процессе в городском округе город Сургут (не более 3% от расходов местного бюджета)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но утвержденные 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ями  пункта 3 статьи 184.1 Бюджетного кодекса Российской Федерации, в смете департамента на плановый период 2012 и 2013 годов учтены условно утверждаемые расходы, в объеме не менее 2,5 % общего объема расходов бюджета на первый год планового периода и на второй год планового периода в объеме не менее 5%. Данные расходы предусмотрены для  обеспечения дополнительных мер социальной поддержки, установленных соответствующими решениями Думы города, финансовое обеспечение планируемых к вводу объектов социального назначения и городской инфраструктуры, обеспечение повышения уровня оплаты труда в бюджетной сфере, связанной с введением новой системы оплаты труда и иные расходы, возможные к возникновению в плановом периоде.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бъем условно утвержденных расходов составляет:</w:t>
      </w:r>
    </w:p>
    <w:p>
      <w:pPr>
        <w:pStyle w:val="Normal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- на 2012 год в размере 1254165,7 тыс. рублей;</w:t>
      </w:r>
    </w:p>
    <w:p>
      <w:pPr>
        <w:pStyle w:val="Normal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3 год в размере 1935512,1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зерв средств для последующего направления главным распорядителям бюджетных средст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мете департамента в форме резерва предусмотрены ассигнования в сумме 157 744 тыс. рублей на предоставление компенсационных выплат, отдельным категориям граждан по оплате жилищно-коммунальных услуг, которые предоставляются в соответствии с отдельно принятыми по каждому виду выплат решениями Думы города. Так как тарифы не утверждены, решения Думы города в настоящий период не приняты, перераспределение указанных ассигнований на уполномоченного главного распорядителя бюджетных средств в настоящее время не представляется  возмож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ссигнования в сумме 558 197 тыс. рублей предусмотрены в смете департамента для покрытия расходов, связанных с увеличением заработной платы работников бюджетных учреждений, в связи с переходом на новую систему оплаты труда. Распределение указанных ассигнований будет возможно после принятия нормативно правовых актов, регламентирующих переход на новую систему оплаты труда бюджетных учре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сходы на исполнение расходных обязательств за счет субсидии из регионального фонда софинансирования расходов предусмотрены в смете расходов департамента финансов на реализацию программы «Улучшение жилищных условий населения ХМАО-Югры» на 2011-2013 годы и на период до 2015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в сумме 10 739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в сумме 44 445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в сумме 33 334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автономного округа «Улучшение жилищных условий населения ХМАО - Югры» на 2011-2013 годы и на период до 2015 года на момент подготовки проекта бюджета не принята. Средства на реализацию программы будут перераспределены после принятия программы и определения структурного подразделения, ответственного за её реализацию в муниципальном образовании.  </w:t>
      </w:r>
    </w:p>
    <w:p>
      <w:pPr>
        <w:pStyle w:val="Normal"/>
        <w:ind w:left="216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финансов                                                              А.Ю. Шерст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С.Б. Смолды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                                                                      Т.Ю. Черепан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before="120" w:after="0"/>
      <w:ind w:left="280"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8:00Z</dcterms:created>
  <dc:creator>nov</dc:creator>
  <dc:description/>
  <cp:keywords/>
  <dc:language>en-US</dc:language>
  <cp:lastModifiedBy>chtu</cp:lastModifiedBy>
  <cp:lastPrinted>2010-11-13T12:57:00Z</cp:lastPrinted>
  <dcterms:modified xsi:type="dcterms:W3CDTF">2010-11-13T08:31:00Z</dcterms:modified>
  <cp:revision>160</cp:revision>
  <dc:subject/>
  <dc:title/>
</cp:coreProperties>
</file>