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бюджета  составлен исходя из доведенного предельного объема бюджетных ассигнований за счет средств городского бюджета в размере 24 258 тыс. руб., что на 192 тыс. руб. или 0,79% меньше утвержденного бюджета на 2010 год. Бюджет на 2010 год утвержден  в соответствии с решением Думы города № 663-IV ДГ от 29.12.2009г. в размере  24 45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Контрольно-счетной палаты на 2011 год предполагаются отклонения от объема расходов 2010 года. По степени влияния основную долю в увеличении затрат учреждения составя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числения на оплату тру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етально по статьям расходов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о статье «Оплата труда» расходы составят 18 477 тыс. руб., уменьшение расходных обязательств по сравнению с объемом расходов на 2010 год  составляет 692 тыс. руб. или  3,6%. Объем бюджетных ассигнований на оплату труда работников Контрольно-счетной палаты определен на дату предоставления расчетов бюджетных ассигнований в соответствии с планируемыми изменениями в штатном расписании на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По статье «</w:t>
      </w:r>
      <w:r>
        <w:rPr>
          <w:i/>
          <w:sz w:val="28"/>
          <w:szCs w:val="28"/>
        </w:rPr>
        <w:t>Прочие выплаты</w:t>
      </w:r>
      <w:r>
        <w:rPr>
          <w:sz w:val="28"/>
          <w:szCs w:val="28"/>
        </w:rPr>
        <w:t>» расходы составят  2 008 тыс. руб., предполагается увеличение расходов на  75 тыс. руб. от расходов текущего года, что связано с  увеличением количества сотрудников и их детей имеющих право на оздоровление и оплату проезда к месту отпуска и обратно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 статье «</w:t>
      </w:r>
      <w:r>
        <w:rPr>
          <w:i/>
          <w:sz w:val="28"/>
          <w:szCs w:val="28"/>
        </w:rPr>
        <w:t>Начисления на оплату труда</w:t>
      </w:r>
      <w:r>
        <w:rPr>
          <w:sz w:val="28"/>
          <w:szCs w:val="28"/>
        </w:rPr>
        <w:t>» расходы составят 3 003 тыс. руб., увеличение расходов на 829 тыс. руб. от расходов текущего года, что связано с изменением норматива в соответствии федеральным  законом от 24.07.2009г № 212-ФЗ «О страховых взносах в ПФ РФ, ФСС РФ, ФФОМС и территориальные фонды обязательного медицинского страх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атья </w:t>
      </w:r>
      <w:r>
        <w:rPr>
          <w:i/>
          <w:sz w:val="28"/>
          <w:szCs w:val="28"/>
        </w:rPr>
        <w:t xml:space="preserve">«Транспортные услуги», </w:t>
      </w:r>
      <w:r>
        <w:rPr>
          <w:sz w:val="28"/>
          <w:szCs w:val="28"/>
        </w:rPr>
        <w:t>затраты на проезд в период командировок составят 105 тыс. руб., что меньше объема ассигнований текущего года на 2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татья </w:t>
      </w:r>
      <w:r>
        <w:rPr>
          <w:i/>
          <w:sz w:val="28"/>
          <w:szCs w:val="28"/>
        </w:rPr>
        <w:t>«Прочие услуги»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подписку на периодические издания запланированы в размере 65 тыс. руб., что на 13 тыс. руб. меньше ассигнований текущего года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проживания в период командировок составят 123 тыс. руб., что на 171 тыс. руб. меньше ассигнований текущего год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повышение квалификации работников составят 120 тыс. руб.,  уменьшение на 40 тыс. руб. или  25%, в  соответствии с нормативами планирования средств, направляемых на обучение работник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услуги сторонних организаций составят 150 тыс. руб., что на 55 тыс. руб. меньше ассигнований текущего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отариальные услуги составят 6 тыс. руб. в пределах ассигнований текущего года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трахование должностных лиц в размере 30 тыс. руб., уменьшение ассигнований текущего года на 34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 Статья  «</w:t>
      </w:r>
      <w:r>
        <w:rPr>
          <w:i/>
          <w:sz w:val="28"/>
          <w:szCs w:val="28"/>
        </w:rPr>
        <w:t>Прочие расходы</w:t>
      </w:r>
      <w:r>
        <w:rPr>
          <w:sz w:val="28"/>
          <w:szCs w:val="28"/>
        </w:rPr>
        <w:t>»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отчисления в профсоюзную организацию в размере 92 тыс. руб. в соответствии с нормати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емную составят 48 тыс. руб. в соответствии с норматив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товаров и услуг в целях представительских расходов составят 31 тыс. руб., что на 39 тыс. руб. меньше ассигнований текущего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М.В. Ольш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31:00Z</dcterms:created>
  <dc:creator>User5</dc:creator>
  <dc:description/>
  <cp:keywords/>
  <dc:language>en-US</dc:language>
  <cp:lastModifiedBy>Пользователь</cp:lastModifiedBy>
  <cp:lastPrinted>2010-10-26T17:05:00Z</cp:lastPrinted>
  <dcterms:modified xsi:type="dcterms:W3CDTF">2010-10-26T11:08:00Z</dcterms:modified>
  <cp:revision>20</cp:revision>
  <dc:subject/>
  <dc:title>Пояснительная записка к проекту бюджета на 2008 год</dc:title>
</cp:coreProperties>
</file>