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тор программы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олодежной политики и спор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Сургу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роки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1 – 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br/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 xml:space="preserve">Ведомственная целев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Дополнительное образование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 спортивных школ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Раздел 1. Характеристика муниципальной услуги, оказываемой в рамках программы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Н</w:t>
      </w:r>
      <w:r>
        <w:rPr>
          <w:b w:val="false"/>
          <w:bCs w:val="false"/>
          <w:sz w:val="26"/>
          <w:szCs w:val="26"/>
        </w:rPr>
        <w:t>аименование муниципальной услуги: Дополнительное образование в спортивных школах.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Со</w:t>
      </w:r>
      <w:r>
        <w:rPr>
          <w:b w:val="false"/>
          <w:sz w:val="26"/>
          <w:szCs w:val="26"/>
        </w:rPr>
        <w:t>держание 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ление обучающимся в спортивных школах дополнительного образования по выбранному направл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27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образовательных програм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27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учебно-тренировочных сб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(городских соревнований и других мероприятий по спортивным направлениям дополнительного образования) и организация участия обучающихся в окружных, региональных, областных, всероссийских, международных соревнованиях и других мероприятиях по спортивным направлениям дополните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оказа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27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территорий, зданий и помещений спортивных шко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ind w:left="0" w:firstLine="45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ости обучающихся во время оказания муниципальной услуги (охрана общественного порядка, обеспечение пожарной безопасности и др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сопутствующих услу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7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медицинских кабинетов в спортивных школ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7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периодических медицинских осмотров обучающихся спортивных шко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Объём оказания муниципальной услуги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оследние 3 года количество обучающихся в 5 спортивных школах, подведомственных  департаменту культуры, молодежной политики и спорта увеличилось на 2,2%, что обусловлено дополнительным открытием групп на отделениях по видам спорта, востребованных потребителями муниципальной услуг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ровень объема  характеризуется превышением нормативной численности </w:t>
      </w:r>
      <w:r>
        <w:rPr>
          <w:bCs/>
          <w:sz w:val="26"/>
          <w:szCs w:val="26"/>
        </w:rPr>
        <w:t>обучающихся</w:t>
      </w:r>
      <w:r>
        <w:rPr>
          <w:sz w:val="26"/>
          <w:szCs w:val="26"/>
        </w:rPr>
        <w:t xml:space="preserve"> в детских и юношеских спортивных школах  детей  в возрасте 6-15 лет от общей численности проживающих в городе на 10,5% (таблица 1 приложения 1).</w:t>
      </w:r>
    </w:p>
    <w:p>
      <w:pPr>
        <w:pStyle w:val="TextBody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62"/>
        <w:gridCol w:w="720"/>
        <w:gridCol w:w="810"/>
        <w:gridCol w:w="785"/>
        <w:gridCol w:w="1285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ab/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 объе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я муниципальной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 из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0 (оценка)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 в спортивных школах, подведомственных департаменту культуры, молодежной политики и спор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38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вод: уровень объёма оказания муниципальной услуги можно оценить как  достаточны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  Доступность муниципальной 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последние 3 года в спортивных школах не зафиксировано ни одного случая отказа </w:t>
      </w:r>
      <w:r>
        <w:rPr>
          <w:bCs/>
          <w:sz w:val="26"/>
          <w:szCs w:val="26"/>
        </w:rPr>
        <w:t xml:space="preserve">в приеме в спортивные школы  по причине отсутствия мест в учреждениях,  принимаются все желающие заниматься выбранным видом спорта, при отсутствии медицинских противопоказ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последних трех лет в структуру дополнительного образования детей  спортивной  направленности входят 5 учреждений дополнительного образования детей, подведомственных департаменту культуры, молодежной политики и спорта, имеющих лицензии на право ведения образовательной деятельности по программам дополнительного образования спортивной направленности.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ступность муниципальной услуги подтверждается, в том числе, и   разнообразием  видов спорта,  культивируемых в  спортивных школах.  В течение 3 последних лет в спортивных школах  развивается 28   видов спорта, перечень  которых представлен </w:t>
      </w:r>
      <w:r>
        <w:rPr>
          <w:bCs/>
          <w:sz w:val="26"/>
          <w:szCs w:val="26"/>
        </w:rPr>
        <w:t xml:space="preserve"> в приложении 2 </w:t>
      </w:r>
      <w:r>
        <w:rPr>
          <w:sz w:val="26"/>
          <w:szCs w:val="26"/>
        </w:rPr>
        <w:t>к настоящей ведомственной целевой программе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720"/>
        <w:gridCol w:w="745"/>
        <w:gridCol w:w="810"/>
        <w:gridCol w:w="1235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оказатели доступ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 изм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ей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2009 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0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личество спортивных школ, подведомственных департаменту культуры, молодежной политики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личество культивируемых видов спорта в спортивных школах, подведомственных департа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довлетворенных заявлений в предоставлении мест в спортивные школы в общем количестве заявл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вод:  уровень доступности  предоставления муниципальной  услуги можно оценить как    достаточный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.3. Качество оказываемой муниципальной 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оследние 3 года  увеличилась доля обучающихся, имеющих спортивные разряды на 4,4%, количество обучающихся, имеющих спортивные разряды  увеличилось на 6,8%.</w:t>
      </w:r>
      <w:r>
        <w:rPr>
          <w:bCs/>
          <w:sz w:val="26"/>
          <w:szCs w:val="26"/>
        </w:rPr>
        <w:t xml:space="preserve">  Данная положительная динамика подтверждает рост качественной составляющей муниципальной услуги. </w:t>
      </w:r>
    </w:p>
    <w:p>
      <w:pPr>
        <w:pStyle w:val="TextBody"/>
        <w:ind w:firstLine="708"/>
        <w:rPr/>
      </w:pPr>
      <w:r>
        <w:rPr>
          <w:bCs/>
          <w:sz w:val="26"/>
          <w:szCs w:val="26"/>
        </w:rPr>
        <w:t xml:space="preserve">На 1,9% за последние три года, увеличилось число штатных тренеров-преподавателей спортивных школ, в том числе имеющих высшее  физкультурное образование на 6, 3%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тепень соблюдения стандартов качества оказываемой муниципальной услуги сохранена на уровне 2008 года и составляет 94,8% .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й из наиболее объективных форм оценки качественной составляющей муниципальной услуги является мнение жителей города, выраженное в проводимых социологических опросах. Результаты социологического исследования,  проведенного в 2008 году свидетельствуют о высокой оценке жителями города качества   оказания муниципальной услуги.  Фактическое значение данного показателя составило 4,02 балла по 5-ти балльной шкале. По итогам  социологического исследования 2009 года данный показатель  составил 7,3 балла  по 10-балльной шкале.  В 2010 году исполнение данного показателя ожидается на уровне 2009 года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900"/>
        <w:gridCol w:w="835"/>
        <w:gridCol w:w="965"/>
        <w:gridCol w:w="1260"/>
      </w:tblGrid>
      <w:tr>
        <w:trPr>
          <w:trHeight w:val="5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  качества</w:t>
            </w:r>
          </w:p>
          <w:p>
            <w:pPr>
              <w:pStyle w:val="TextBody"/>
              <w:ind w:firstLine="708"/>
              <w:rPr/>
            </w:pPr>
            <w:r>
              <w:rPr>
                <w:bCs/>
                <w:sz w:val="26"/>
                <w:szCs w:val="26"/>
              </w:rPr>
              <w:t>оказываемой муниципальной  услуг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hanging="18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Ед.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9 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0 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бучающихся, имеющих спортивные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.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обучающихся, имеющих спортивные 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тренеров-преподавателей, работающих в спортивных школах, подведомственных департаменту, 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щих высше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4.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штатных тренеров-преподавателей имеющих высш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 оказываемой  муниципальной 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0 до 10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вод: уровень качества  оказываемой муниципальной услуги, можно оценить как  достаточны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Себестоимость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70"/>
        <w:rPr>
          <w:sz w:val="26"/>
          <w:szCs w:val="26"/>
        </w:rPr>
      </w:pPr>
      <w:r>
        <w:rPr>
          <w:bCs/>
          <w:sz w:val="26"/>
          <w:szCs w:val="26"/>
        </w:rPr>
        <w:t>За последние 3 года о</w:t>
      </w:r>
      <w:r>
        <w:rPr>
          <w:sz w:val="26"/>
          <w:szCs w:val="26"/>
        </w:rPr>
        <w:t>бщий объем расходов на оказание муниципальной услуги увеличился      на  14,7 %, что обусловлено   увеличением  расходов  на оказание услуг   департамента  городского хозяйства на обслуживание вновь введенного объекта  Спортивное ядро  в микрорайоне 35  «А» и увеличения  объема средств  от приносящей доход деятельности за счет поступления  целевых средств,  в связи с чем также увеличился  и удельный совокупный объем расходов на оказание муниципальной услуги в расчёте на одного потребителя в год на  12,2% .</w:t>
      </w:r>
    </w:p>
    <w:p>
      <w:pPr>
        <w:pStyle w:val="TextBody"/>
        <w:ind w:left="270" w:firstLine="43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50"/>
        <w:gridCol w:w="1260"/>
        <w:gridCol w:w="1170"/>
        <w:gridCol w:w="126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бестоим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0 год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ценка)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64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 37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0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за счё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7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16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архитектуры и градострои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руб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ем расходов на оказание муниципальной услуги в расчёте на одного потребителя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11</w:t>
            </w:r>
          </w:p>
        </w:tc>
      </w:tr>
    </w:tbl>
    <w:p>
      <w:pPr>
        <w:pStyle w:val="TextBody"/>
        <w:ind w:left="2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5. Стоимость муниципальной  услуги  для потребител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ериод 2008 – 2010 годы в спортивных школах, подведомственных департаменту для детей, обучающихся на спортивно-оздоровительном этапе и этапе начальной подготовки  установлена оплата за обучение, с учетом льготных категорий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нормативных актов, которыми утверждены предельные цены (тарифы) на муниципальную услугу, представлены в приложении 3, к настоящей ведомственной целевой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За последние 3 года стоимость обучения в спортивных школах не изменилась и   составляет  от 75 до 200 рублей  в месяц.   В департаменте образования занятия в спортивных школах осуществляются на бесплатной основе</w:t>
      </w:r>
      <w:r>
        <w:rPr>
          <w:sz w:val="26"/>
          <w:szCs w:val="26"/>
        </w:rPr>
        <w:t xml:space="preserve"> на всех этапах обучения, но здесь следует учитывать, что занятия с детьми проходят на базе спортивных залов общеобразовательных школ. Однако, занятия спортом, организуемые спортивными общественными организациями  такими как федерация тхэквондо,  тенниса составляет  1000 – 2000 рублей в меся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учение для обучающихся учебно-тренировочного этапа, этапа  спортивного совершенствования и высшего спортивного мастерства  спортивных школ, подведомственных департаменту культуры, молодежной политики  и спорта  проводится на беспл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87"/>
        <w:gridCol w:w="722"/>
        <w:gridCol w:w="810"/>
        <w:gridCol w:w="810"/>
        <w:gridCol w:w="126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оказател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и  муниципальной услуг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требител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 из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2010 год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 муниципальной услуги для потребителя в спортивно-оздоровительных группах по видам спорта: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6"/>
                <w:szCs w:val="26"/>
              </w:rPr>
              <w:t xml:space="preserve">самбо, кик-боксинг, рукопашный бой, армспорт, каратэ-до, плавание дзюдо, тхэквондо, бильярдный спорт, бокс, тяжелая атлетика, легкая атлетика, синхронное плавание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скетбол, волейбол, настольный теннис, лыжные гонки,  полиатлон, сноуборд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 муниципальной услуги для потребителя в  группах начальной подготовки  по видам спорта: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бо,  кик-боксинг, рукопашный бой, армспорт, каратэ-до, баскетбол, волейбол, настольный теннис, лыжные гонки, полиатлон, сноуборд, бокс, дзюдо, тяжелая атлетика, легкая атлетика, синхронное плавание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, дзюдо, тхэквондо, бильярдный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 муниципальной услуги для потребителя в спортивно-оздоровительных  и группах начальной подготовки  по видам спорта на базе СК «Юность»: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окс, дзюдо, тяжелая атлетика, легкая атлетика, мини-футбо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уровень стоимости муниципальной  услуги для потребителя можно оценить как достаточны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  Надежность/регулярность оказываемой муниципальной услуг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чебно-тренировочный процесс в спортивных школах осуществляется в соответствии с утвержденными расписаниями учебно-тренировочных занятий, как в спортивных сооружениях, находящихся в оперативном управлении спортивных школ департамента, так и на базе спортивных сооружений иных ведомств и общеобразовательных учреждений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последние  3 года объем учебно-тренировочной нагрузки не изменился и составляет в зависимости от  этапа  обучения и  уровня  подготовки  воспитанников  от 6 до 32 часов  в неделю, что соответствует рекомендуемым нормативам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нятия в спортивных школах проводятся с 1 сентября по 31 мая. Вынужденная отмена занятий обусловлена климатическими условиям (низкая температура воздуха в зимний период), количество дней вынужденной отмены занятий зависит от специфики  вида спорта и возраста обучающих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летний период обучающиеся участвуют в учебно-тренировочных сборах в условиях спортивно-оздоровительных лагерей, что является продолжением учебно-тренировочного сезона. Данные сборы организуются как на территории города, так и в климатически благоприятных регионах России и зарубежь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ксимальный объем учебно-тренировочной нагрузки на этапах и годах обучения в спортивных школах за последние 3 года оставался неизмен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0"/>
        <w:gridCol w:w="1080"/>
        <w:gridCol w:w="990"/>
        <w:gridCol w:w="900"/>
        <w:gridCol w:w="99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оказатели надежности/регулярности </w:t>
            </w:r>
            <w:r>
              <w:rPr>
                <w:bCs/>
                <w:sz w:val="26"/>
                <w:szCs w:val="26"/>
              </w:rPr>
              <w:t>оказываемой муниципальной услуг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 из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Количественные значения показателей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Максимальный объем учебно-тренировочной нагрузки  на этапах и годах обуч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-оздоровительный эта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начальной подготов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42" w:hanging="342"/>
              <w:rPr/>
            </w:pPr>
            <w:r>
              <w:rPr>
                <w:sz w:val="26"/>
                <w:szCs w:val="26"/>
              </w:rPr>
              <w:t xml:space="preserve">второй, третий год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тренировочный эта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го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год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ий год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тый год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ый год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тап  совершенствования  спортивного мастерств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тап высшего спортивного мастерства, весь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уровень надежности/регулярности оказываемой  муниципальной услуги можно оценить как   достаточ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зюме: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ким образом, уровень оказания муниципальной услуги можно оценить как </w:t>
      </w:r>
      <w:r>
        <w:rPr>
          <w:sz w:val="26"/>
          <w:szCs w:val="26"/>
        </w:rPr>
        <w:t xml:space="preserve">достаточный, в части всех характеристик муниципальной услуги: объема, качества, доступности, стоимости муниципальной услуги для потребителя и надежности/регулярности ее оказания. </w:t>
      </w:r>
    </w:p>
    <w:p>
      <w:pPr>
        <w:pStyle w:val="TextBody"/>
        <w:ind w:firstLine="540"/>
        <w:rPr/>
      </w:pPr>
      <w:r>
        <w:rPr>
          <w:sz w:val="26"/>
          <w:szCs w:val="26"/>
        </w:rPr>
        <w:t>Сводная информация о значении показателей, характеризующих уровень оказания муниципальной услуги, представлена в приложении 4 к настоящей ведомственной целевой программе.</w:t>
      </w:r>
    </w:p>
    <w:p>
      <w:pPr>
        <w:pStyle w:val="Normal"/>
        <w:ind w:left="9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3. Цель программы</w:t>
      </w:r>
    </w:p>
    <w:p>
      <w:pPr>
        <w:pStyle w:val="TextBody"/>
        <w:ind w:firstLine="630"/>
        <w:rPr>
          <w:sz w:val="26"/>
          <w:szCs w:val="26"/>
        </w:rPr>
      </w:pPr>
      <w:r>
        <w:rPr>
          <w:sz w:val="26"/>
          <w:szCs w:val="26"/>
        </w:rPr>
        <w:t>Увеличение объема  и сохранение  качества оказываемой муниципальной  услуги.</w:t>
      </w:r>
    </w:p>
    <w:p>
      <w:pPr>
        <w:pStyle w:val="TextBody"/>
        <w:ind w:firstLine="6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аздел 4. Тактические задачи по достижению цели программы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50"/>
        <w:rPr>
          <w:sz w:val="26"/>
          <w:szCs w:val="26"/>
        </w:rPr>
      </w:pPr>
      <w:r>
        <w:rPr>
          <w:sz w:val="26"/>
          <w:szCs w:val="26"/>
        </w:rPr>
        <w:t>4.1. Перечень  и обоснование тактических задач, направленных на достижение цели программы</w:t>
      </w:r>
    </w:p>
    <w:p>
      <w:pPr>
        <w:pStyle w:val="TextBody"/>
        <w:ind w:firstLine="45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22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основани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тветствия тактических задач цел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ечень и описание проблем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решение которых направлено решение тактических задач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 2 спортивных  школ  на базе вновь  вводимых спортивных объектов (Ледовый дворец и спортивный комплекс с плавательным бассейном)  в 2012-213 годах, с общей численностью занимающихся 2 295 человек.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шение данной тактической задачи  позволит привлечь к занятиям спортом дополнительное  количество детей и молодеж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мотря на достаточный уровень объема оказания муниципальной услуги, необходимость увеличения численности обучающихся, обусловлена основной направленностью деятельности спортивных школ, а именно: осуществление не только подготовки спортивного резерва, а в первую очередь максимальное привлечение детского и юношеского контингента к систематическим занятиям физической культурой и спортом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 учетом введения новых спортивных объектов, целесообразность увеличения  количества  спортивных школ  и занимающихся    является очевидной.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 комплексной безопасности в учреждениях  дополнительного  образования   (в рамках реализации   долгосрочной целевой программы «Развитие физической культуры и спорта  ХМАО-Югры» на 2011-2013 г.г.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шение  тактической задачи позволит улучшить материально -техническую  базу учреждений, безопасность проведения учебно - тренировочного процесса, что способствует сохранению качества оказываемой муниципальной услуги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ние материально-технической базы  учреждений требует проведения ремонтных работ.  В СДЮСШОР «Олимп» ремонт теплового узла  в ГСОЦ «Геолог» и системы вентиляции в бассейнах «Геолог» и «Водолей»  не проводился более 10 лет.  Данные системы морально устарели, что негативно   влияет  на качество оказания услуги.  Кроме этого во всех учреждениях необходимо  укрепление пожарной и антитерроростической  безопасности, проведение мероприятий по обеспечению энергосбережения, в связи с наличием   предписаний  соответствующих  надзорных органов. 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еречень мероприятий, направленных на решение соответствующих тактических задач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50"/>
      </w:tblGrid>
      <w:tr>
        <w:trPr>
          <w:trHeight w:val="32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актических задач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</w:tr>
      <w:tr>
        <w:trPr>
          <w:trHeight w:val="3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 2 спортивных  школ  на базе вновь  вводимых спортивных объектов (Ледовый дворец и спортивный комплекс с плавательным бассейном)  в 2012-213 годах, с общей численностью занимающихся 2 295 человек.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образовательного процесса во вновь открытой спортивной школе в 2012 году на базе Ледового дворца, с общей численностью обучающихся 162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Обеспечение образовательного процесса во вновь открытой спортивной школе в 2013 году на базе Спорткомплекса с плавательным бассейном, с общей численностью обучающихся 675 челове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9BBB59"/>
                <w:sz w:val="26"/>
                <w:szCs w:val="26"/>
              </w:rPr>
            </w:pPr>
            <w:r>
              <w:rPr>
                <w:color w:val="9BBB59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 комплексной безопасности в учреждениях  дополнительного  образования   (в рамках реализации   долгосрочной целевой программы «Развитие физической культуры и спорта  ХМАО-Югры» на 2011-2013 г.г.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Проведение ремонтов: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Выполнение строительно-монтажных работ по обеспечению доступа маломобильных групп населения в МОУ ДОД СДЮСШОР «Ермак», СОК «Юность»;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.2. Ремонт теплового узла в МОУ ДОД СДЮСШОР «Олимп» (ГСОЦ «Геолог»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Ремонт системы вентиляции в МУ ДОД СДЮСШОР «Олимп» (ГСОЦ «Геолог»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Ремонт системы вентиляции в МУ ДОД СДЮСШОР «Олимп» (бассейн «Водолей»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крепление пожарной безопасности: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Выведение сигнала о пожаре в помещении дежурного персонала в МОУ ДОД СДЮСШОР «Аверс» (спортивное ядро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 Выход по радиоканалу на «Единый пульт спасения «01» в МОУ ДОД СДЮСШОР «Аверс» (спортивное ядро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устройство системы пожарной сигнализации 3 типа в МОУ ДОД СДЮСШОР «Ермак» (СК «Юность»);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2.4. установка (монтаж) дверных проемов согласно стандартам в МОУ ДОД ДЮСШ «Виктория» (СК «Таежный») 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3. Укрепление антитеррористической безопасности: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3.1. Разработка ПСД на устройство наружного освещения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монтаж системы видеонаблюдения  в МОУ ДОД  СДЮСШОР «Ермак» (СК «Юность»)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монтаж шлагбаума в МОУ ДОД СДЮСШОР «Ермак» (СК «Юность»);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3.4. устройство ограждения территории  в МОУ ДОД ДЮСШ «Виктория» (СК «Таежный», СК «Виктория»);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3.5. Доукомплектование системы видеонаблюдения  в МОУ ДОД СДЮСШОР «Олимп» (ГСОЦ «Геолог») 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4. Мероприятия по энергосбережению: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Укрепление стен фасадов  в МОУ ДОД СДЮСШОР «Кедр»;</w:t>
            </w:r>
          </w:p>
          <w:p>
            <w:pPr>
              <w:pStyle w:val="Style1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Установка на светильниках дополнительного аппарата ВЧ ЭПРА  в МОУ ДОД СДЮСШОР «Аверс» (СК «Аверс») 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ачестве показателей достижения результатов деятельности, выбраны следующие показатели: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91"/>
        <w:gridCol w:w="720"/>
        <w:gridCol w:w="810"/>
        <w:gridCol w:w="810"/>
        <w:gridCol w:w="900"/>
        <w:gridCol w:w="810"/>
        <w:gridCol w:w="810"/>
        <w:gridCol w:w="810"/>
      </w:tblGrid>
      <w:tr>
        <w:trPr>
          <w:trHeight w:val="7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Ед. из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я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я </w:t>
            </w:r>
          </w:p>
        </w:tc>
      </w:tr>
      <w:tr>
        <w:trPr>
          <w:trHeight w:val="7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в спортивных школах, подведомственных департаменту культуры, молодежной политики и спор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9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0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6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7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имеющих спортивные 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5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35</w:t>
            </w:r>
          </w:p>
        </w:tc>
      </w:tr>
      <w:tr>
        <w:trPr>
          <w:trHeight w:val="176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имеющих спортивные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26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4. 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соблюдения стандарта качеств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174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0 до 1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TextBody"/>
        <w:ind w:firstLine="708"/>
        <w:rPr/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в 2011 году представлена в приложении 5 к настоящей ведомственной целев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дел 6. Объём бюджетных ассигнований на реализацию программы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формация об объеме бюджетных ассигнований на реализацию ведомственной целевой программы, представлена в приложении 6 к настоящей ведомственной целевой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ограмме «Дополнительное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е в спортивных школ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истема детско-юношеского спорта является составной частью системы физической культуры и спорта, представляющей собой деятельность в целях физического воспитания и развития спорта среди детей и юношества, подготовки спортсменов и специалистов для спорта, организации и проведения спортивных мероприятий среди детей и юношества, иную деятельность, направленную на формирование физически и духовно здорового подрастающего поколения и подготовку полноценного спортивного резер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дополнительного образования физкультурно-спортивной направленности (ДЮСШ, СДЮСШОР и др.) составляют организационную структуру системы подготовки спортивного резерва и являются наиболее важной составляющей развития физической культуры и спорта в плане привлечения детского и юношеского контингента к занятиям физической культурой и спортом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ороде Сургуте около 4000 детей, подростков и молодежи  в возрасте от 6  лет, получают услугу в 5 спортивных школах, подведомственных департаменту культуры, молодежной политики и спорта, имеющих лицензии на право ведения образовательной деятельности  по программам дополнительного образования спортивной направл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едует отметить, что кроме 5 спортивных школ, подведомственных  департаменту в городе осуществляют деятельность еще 6 учреждений дополнительного образования спортивной направленности других ведомств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50"/>
        <w:jc w:val="both"/>
        <w:rPr/>
      </w:pPr>
      <w:r>
        <w:rPr>
          <w:sz w:val="26"/>
          <w:szCs w:val="26"/>
        </w:rPr>
        <w:t xml:space="preserve">3 спортивные школы и  1 центр плавания   департамента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>1 спортивная школа ОАО «Сургутнефтегаз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>1 автономная некоммерческая организация ДЮСШ «Беркут».</w:t>
      </w:r>
    </w:p>
    <w:p>
      <w:pPr>
        <w:pStyle w:val="Normal"/>
        <w:ind w:left="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нормативом, утвержденным распоряжением Правительства РФ от 03.07.1996 №1063-р (с изменениями от 13.07.2007), численность обучающихся в детских и юношеских спортивных школах  должна составлять 20% от числа детей  в возрасте 6-15 лет проживающих в городе. Согласно данному нормативу, численность детей данной возрастной категории обучающихся в спортивных школах города в течение трех последних лет составляет 25,4-30,4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щее количество </w:t>
      </w:r>
      <w:r>
        <w:rPr>
          <w:bCs/>
          <w:sz w:val="26"/>
          <w:szCs w:val="26"/>
        </w:rPr>
        <w:t>обучающихся</w:t>
      </w:r>
      <w:r>
        <w:rPr>
          <w:sz w:val="26"/>
          <w:szCs w:val="26"/>
        </w:rPr>
        <w:t xml:space="preserve"> в учреждениях дополнительного образования города  составляет по оценке 2010 года   11165  человек, из них детей в возрасте 6-15 лет – 9925 человек, что  составляет 30,4% от численности детей 6-15 лет  проживающих в городе, при нормативе 20%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1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0"/>
        <w:gridCol w:w="810"/>
        <w:gridCol w:w="900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0 год (оценка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детей  в возрасте 6-15 лет, проживающих в городе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детей в возрасте 6-15 лет </w:t>
            </w:r>
            <w:r>
              <w:rPr>
                <w:bCs/>
                <w:sz w:val="26"/>
                <w:szCs w:val="26"/>
              </w:rPr>
              <w:t>обучающихся</w:t>
            </w:r>
            <w:r>
              <w:rPr>
                <w:sz w:val="26"/>
                <w:szCs w:val="26"/>
              </w:rPr>
              <w:t xml:space="preserve"> в спортивных школах города (всего), в том числ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5</w:t>
            </w:r>
          </w:p>
        </w:tc>
      </w:tr>
      <w:tr>
        <w:trPr>
          <w:trHeight w:val="7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детей в возрасте 6-15 лет </w:t>
            </w:r>
            <w:r>
              <w:rPr>
                <w:bCs/>
                <w:sz w:val="26"/>
                <w:szCs w:val="26"/>
              </w:rPr>
              <w:t>обучающихся</w:t>
            </w:r>
            <w:r>
              <w:rPr>
                <w:sz w:val="26"/>
                <w:szCs w:val="26"/>
              </w:rPr>
              <w:t xml:space="preserve"> в спортивных школах департамента культуры, молодежной политики и спор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детей в возрасте 6-15 лет </w:t>
            </w:r>
            <w:r>
              <w:rPr>
                <w:bCs/>
                <w:sz w:val="26"/>
                <w:szCs w:val="26"/>
              </w:rPr>
              <w:t xml:space="preserve"> обучающихся</w:t>
            </w:r>
            <w:r>
              <w:rPr>
                <w:sz w:val="26"/>
                <w:szCs w:val="26"/>
              </w:rPr>
              <w:t xml:space="preserve"> в спортивных школах департамента образов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детей в возрасте 6-15 лет </w:t>
            </w:r>
            <w:r>
              <w:rPr>
                <w:bCs/>
                <w:sz w:val="26"/>
                <w:szCs w:val="26"/>
              </w:rPr>
              <w:t>обучающихся</w:t>
            </w:r>
            <w:r>
              <w:rPr>
                <w:sz w:val="26"/>
                <w:szCs w:val="26"/>
              </w:rPr>
              <w:t xml:space="preserve"> в спортивной школе ОАО «Сургутнефтегаз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детей в возрасте 6-15 лет </w:t>
            </w:r>
            <w:r>
              <w:rPr>
                <w:bCs/>
                <w:sz w:val="26"/>
                <w:szCs w:val="26"/>
              </w:rPr>
              <w:t>обучающихся</w:t>
            </w:r>
            <w:r>
              <w:rPr>
                <w:sz w:val="26"/>
                <w:szCs w:val="26"/>
              </w:rPr>
              <w:t xml:space="preserve"> в  АНО ДЮСШ  «Беркут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детей в возрасте 6-15 лет </w:t>
            </w:r>
            <w:r>
              <w:rPr>
                <w:bCs/>
                <w:sz w:val="26"/>
                <w:szCs w:val="26"/>
              </w:rPr>
              <w:t>обучающихся</w:t>
            </w:r>
            <w:r>
              <w:rPr>
                <w:sz w:val="26"/>
                <w:szCs w:val="26"/>
              </w:rPr>
              <w:t xml:space="preserve"> в спортивных школах города, от общей численности детей данной возрастной категории  (при нормативе 20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еречень учреждений, оказывающих  муниципальную услуг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0" w:hanging="9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дополнительного образования детей  специализированная  детско-юношеская спортивная школа олимпийского резерва  «Олимп» - обучение проводится по 6 видам спорта: плавание, бильярд, дзюдо, тхэквондо, спортивная аэробика, синхронное плав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0" w:hanging="9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  специализированная детско-юношеская спортивная школа олимпийского резерва «Аверс» - обучение проводится по  видам спорта: баскетбол, волейбол, настольный теннис, спорт глухих (волейбо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0" w:hanging="9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 специализированная детско-юношеская спортивная школа олимпийского резерва «Ермак» - обучение проводится по  видам спорта: дзюдо, бокс, легкая атлетика, тяжелая атлетика (пауэрлифтинг),  мини-футбол, волейбол, спорт лиц с поражением опорно-двигательного аппарата (легкая атлетика),  спорт глухих (легкая атлетика),  шахматы, греко-римская борьб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0" w:hanging="9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по зимним видам спорта «Кедр» - обучение проводится по  видам спорта: лыжные гонки, полиатлон, сноуборд, спорт  слепых  (лыжные гонки), спорт лиц с нарушением интелл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0" w:hanging="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тельное учреждение дополнительного образования детей «Детско-юношеская спортивная школа «Виктория» - обучение проводится по  видам спорта: самбо, каратэ, рукопашный бой, спортивные танцы, армспорт, кик-боксинг. </w:t>
      </w:r>
    </w:p>
    <w:p>
      <w:pPr>
        <w:pStyle w:val="Normal"/>
        <w:ind w:firstLine="90"/>
        <w:jc w:val="both"/>
        <w:rPr/>
      </w:pPr>
      <w:r>
        <w:rPr>
          <w:sz w:val="26"/>
          <w:szCs w:val="26"/>
        </w:rPr>
        <w:t>Все спортивные школы имеют собственную базу, на которой в основном и проводится учебно-тренировочный процесс, это крупнейшие спортивные комплексы  горо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й спортивно-оздоровительный центр «Геолог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вательный бассейн «Водолей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й комплекс «Виктория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й комплекс «Таежный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й комплекс «Аверс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й комплекс «Юность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ыжная база «Сайма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>лыжная база  СДЮСШОР «Кедр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>
          <w:sz w:val="26"/>
          <w:szCs w:val="26"/>
        </w:rPr>
      </w:pPr>
      <w:r>
        <w:rPr>
          <w:sz w:val="26"/>
          <w:szCs w:val="26"/>
        </w:rPr>
        <w:t>лыжная база «Кедровый лог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/>
      </w:pPr>
      <w:r>
        <w:rPr>
          <w:sz w:val="26"/>
          <w:szCs w:val="26"/>
        </w:rPr>
        <w:t>спортивный оздоровительный  комплекс «Энергетик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50"/>
        <w:jc w:val="both"/>
        <w:rPr/>
      </w:pPr>
      <w:r>
        <w:rPr>
          <w:sz w:val="26"/>
          <w:szCs w:val="26"/>
        </w:rPr>
        <w:t xml:space="preserve">спортивное ядро в микрорайоне 35»А».  </w:t>
      </w:r>
    </w:p>
    <w:p>
      <w:pPr>
        <w:pStyle w:val="Heading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 услуг, составляющих содержание муниципальной услуги</w:t>
      </w:r>
    </w:p>
    <w:p>
      <w:pPr>
        <w:pStyle w:val="Heading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Реализация образовательных программ: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90" w:firstLine="180"/>
        <w:jc w:val="both"/>
        <w:rPr/>
      </w:pPr>
      <w:r>
        <w:rPr>
          <w:b w:val="false"/>
          <w:sz w:val="26"/>
          <w:szCs w:val="26"/>
        </w:rPr>
        <w:t xml:space="preserve">проведение учебно-тренировочных занятий по программам дополнительного образования по  видам спорта, культивируемым в учреждениях дополнительного образования детей, подведомственных департаменту культуры, молодежной политики и спорта.  </w:t>
      </w:r>
    </w:p>
    <w:p>
      <w:pPr>
        <w:pStyle w:val="Heading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 Организация  и проведение учебно-тренировочных сборов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</w:tabs>
        <w:ind w:left="90" w:firstLine="9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учебно-тренировочных сборов по подготовке к окружным, всероссийским и международным соревнованиям в течение учебного года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</w:tabs>
        <w:ind w:left="90" w:firstLine="9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учебно-тренировочных сборов  в условиях спортивно-оздоровительного лагеря в летний период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3. Проведение  первенств города   по видам спорта  и организация  участия воспитанников  в окружных соревнованиях,  содействие участию региональных, областных, всероссийских, международных соревнованиях и других мероприятиях  по спортивным направлениям дополнительного образования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6"/>
          <w:szCs w:val="26"/>
        </w:rPr>
        <w:t xml:space="preserve">организация и проведение соревнований по видам спорта и возрастам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6"/>
          <w:szCs w:val="26"/>
        </w:rPr>
        <w:t xml:space="preserve">обеспечение участия воспитанников спортивных школ в выездных соревнованиях, спартакиаде учащихся  Ханты-Мансийского автономного округа-Югра. 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Содержание территорий, зданий и помещений спортивных школ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Обеспечение безопасности воспитанников  во время проведения учебно-тренировочных занятий и спортивно-массовых мероприяти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70" w:leader="none"/>
        </w:tabs>
        <w:ind w:left="1125" w:hanging="112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храна общественного порядка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70" w:leader="none"/>
        </w:tabs>
        <w:ind w:left="1125" w:hanging="112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пожарной безопасности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70" w:leader="none"/>
        </w:tabs>
        <w:ind w:left="1125" w:hanging="112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мероприятий по предотвращению террористических действий</w:t>
      </w:r>
    </w:p>
    <w:p>
      <w:pPr>
        <w:pStyle w:val="Heading"/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b w:val="false"/>
          <w:sz w:val="26"/>
          <w:szCs w:val="26"/>
        </w:rPr>
        <w:t>6. Организация работы медицинских  кабинетов  в спортивных школах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70" w:leader="none"/>
        </w:tabs>
        <w:ind w:left="1125" w:hanging="112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казание первой медицинской помощи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70" w:leader="none"/>
        </w:tabs>
        <w:ind w:left="270" w:hanging="27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уществление  мероприятий  по  контролю за состоянием здоровья воспитанников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70" w:leader="none"/>
        </w:tabs>
        <w:ind w:left="270" w:hanging="27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витаминизации воспитанников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Организация участия обучающихся спортивных школ в периодических медицинских осмотров ( медицинское обследование обучающихся в условиях городского врачебно-физкультурного диспансера в течение года) – составление списков обучающихся, подлежащих диспансеризации в течение года, доставка обучающихся для  прохождения диспансеризации в городской врачебно-физкультурный диспансер, получение рекомендаций по итогам прохождения диспансеризации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6"/>
          <w:szCs w:val="26"/>
        </w:rPr>
        <w:t>Перечень  регулярно исполняемых мероприятий, осуществляемых в рамках оказа</w:t>
      </w:r>
      <w:r>
        <w:rPr/>
        <w:t>ния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99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Сроки прове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, утверждение и реализация календарного  плана физкультурных мероприятий и спортивных мероприятий и участия  воспитанников  учреждений дополнительного  образования  в  окружных, областных, всероссийских мероприятиях,  учебно-тренировочных сборах, в том числе в условиях спортивно-оздоровительных лаге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Ежегодно, декабр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 первенств города по видам спорта и возрастам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1" w:leader="none"/>
              </w:tabs>
              <w:ind w:left="52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а города по видам спорта согласно календарному плану официальных физкультурных мероприятий города на 2011 год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1" w:leader="none"/>
              </w:tabs>
              <w:ind w:left="521" w:hanging="360"/>
              <w:jc w:val="both"/>
              <w:rPr/>
            </w:pPr>
            <w:r>
              <w:rPr>
                <w:sz w:val="26"/>
                <w:szCs w:val="26"/>
              </w:rPr>
              <w:t xml:space="preserve">Первенство города по лыжным гонкам, посвященное закрытию зимнего лыжного се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1" w:leader="none"/>
              </w:tabs>
              <w:ind w:left="521" w:hanging="360"/>
              <w:jc w:val="both"/>
              <w:rPr/>
            </w:pPr>
            <w:r>
              <w:rPr>
                <w:sz w:val="26"/>
                <w:szCs w:val="26"/>
              </w:rPr>
              <w:t>Первенство города по танцевальному спорту  «Вальс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1" w:leader="none"/>
              </w:tabs>
              <w:ind w:left="521" w:hanging="360"/>
              <w:jc w:val="both"/>
              <w:rPr/>
            </w:pPr>
            <w:r>
              <w:rPr>
                <w:sz w:val="26"/>
                <w:szCs w:val="26"/>
              </w:rPr>
              <w:t xml:space="preserve">Первенство города по лыжным гонкам, посвященное открытию зимнего спортивного се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21" w:leader="none"/>
              </w:tabs>
              <w:ind w:left="52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города по лыжным гонкам среди юношей и девушек «Новогодняя го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муниципальным учреждениям дополнительного образования в области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и проведении  учебно-тренировочных сборов  в условиях спортивно-оздоровительных лагерей и климатически благоприятных 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-сентябр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 диспансеризации обучающихся в спортивных школ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 раза в год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Проведение заседаний комиссии по аттестации педагогических работников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рганизации  и проведении городского конкурса «Спортивная эли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Предоставление  информации о деятельности спортивных школ  и  результатах выступлений  в соревнованиях  в средства массовой информ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9.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ыплата стипендии воспитанникам  спортивных шко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 течение год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рганизация  и проведение конкурса  «Лучший тренер-преподаватель спортивных школ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-ма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11.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рганизация участия в пропагандистских акциях и   смотрах-конкурсах   различного уровня (муниципального, регионального, федерального)  среди учреждений дополнительного образования спортивн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color w:val="92D050"/>
          <w:sz w:val="26"/>
          <w:szCs w:val="26"/>
        </w:rPr>
      </w:pPr>
      <w:r>
        <w:rPr>
          <w:color w:val="92D050"/>
          <w:sz w:val="26"/>
          <w:szCs w:val="26"/>
        </w:rPr>
        <w:t xml:space="preserve">                                                 </w:t>
      </w:r>
    </w:p>
    <w:p>
      <w:pPr>
        <w:pStyle w:val="Normal"/>
        <w:jc w:val="center"/>
        <w:rPr>
          <w:color w:val="92D050"/>
          <w:sz w:val="26"/>
          <w:szCs w:val="26"/>
        </w:rPr>
      </w:pPr>
      <w:r>
        <w:rPr>
          <w:color w:val="92D05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92D050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программе «Дополнительно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разование в спортивных школа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 культивируемых видов спорта в спортивных школах, подведомственных департаменту культуры, молодежной политики и спо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862"/>
        <w:gridCol w:w="286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э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э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э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б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б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бо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икбоксинг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кбоксинг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кбоксинг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пашный бой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пашный бой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пашный бой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спорт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спорт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спорт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 спорт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 спорт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спорт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теннис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теннис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теннис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яжелая атлетик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яжелая атлетик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яжелая атлетика  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ая атлет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васпорт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ая атлетика (инваспорт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 лиц с поражением опорно-двигательного аппарата (легкая атлетика) 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 (инваспорт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 (инваспорт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  глухих  (волейбол, легкая  атлетика) 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с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у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у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 слепых и спорт лиц с нарушением интеллекта  (лыжные гонки)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ное  плавание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ное  плавание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хронное плавание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эквонд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эквондо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хэквондо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льярдный спорт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льярдный спорт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льярдный спорт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е гонки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е гонки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ые гонки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уборд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уборд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уборд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атлон (зимнее троеборье)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атлон (зимнее троеборье)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атлон (зимнее троеборье)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за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за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ини-футбол (футзал)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эрлифтинг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эрлифтинг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эрлифтинг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ы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ы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ы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ая аэробик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ая аэробик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аэробика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. 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ко-римская борьб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ко-римская борьба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ко-римская борьб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программе «Дополни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разование в спортивных школах»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еречень нормативных правовых актов, которыми утверждены предельные цены (тарифы) на муниципальную услуг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94"/>
        <w:gridCol w:w="1287"/>
        <w:gridCol w:w="1023"/>
        <w:gridCol w:w="370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стоимости муниципальной услуги для потребител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тариф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го а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 муниципальной услуги для потребителя в спортивно-оздоровительных группах по видам спорта: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бо, кик-боксинг, рукопашный бой, армспорт, каратэ-до, плавание дзюдо, тхэквондо, бильярдный спорт, бокс, тяжелая атлетика, легкая атлетика, синхронное пла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25.10.2006 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0 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скетбол, волейбол, настольный теннис, лыжные гонки,  полиатлон, сноубор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25.10.2006 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Стоимость  муниципальной услуги для потребителя в группах начальной подготовки  по видам спорта: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бо,  кик-боксинг, рукопашный бой, армспорт, каратэ-до, баскетбол, волейбол, настольный теннис, лыжные гонки, полиатлон, сноуборд, бокс, дзюдо, тяжелая атлетика, легкая атлетика, синхронное пла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25.10.2006 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вание, дзюдо, тхэквондо, бильярдный 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25.10.2006 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 муниципальной услуги для потребителя в спортивно-оздоровительных  и группах  начальной подготовки  по видам спорта на базе СК «Юность»:</w:t>
            </w:r>
          </w:p>
        </w:tc>
      </w:tr>
      <w:tr>
        <w:trPr>
          <w:trHeight w:val="16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окс, дзюдо, тяжелая атлетика, легкая атлетика, мини-футбо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25.10.2006 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 </w:t>
            </w:r>
          </w:p>
        </w:tc>
      </w:tr>
      <w:tr>
        <w:trPr>
          <w:trHeight w:val="1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ограмме «Дополнительно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е в спортивных школах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498"/>
        <w:gridCol w:w="1260"/>
        <w:gridCol w:w="1080"/>
        <w:gridCol w:w="1116"/>
        <w:gridCol w:w="1080"/>
        <w:gridCol w:w="1330"/>
        <w:gridCol w:w="1170"/>
        <w:gridCol w:w="1294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8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9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2010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ановый период</w:t>
            </w:r>
          </w:p>
        </w:tc>
      </w:tr>
      <w:tr>
        <w:trPr>
          <w:trHeight w:val="7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ъем оказания муниципальной услуги </w:t>
            </w:r>
          </w:p>
        </w:tc>
      </w:tr>
      <w:tr>
        <w:trPr>
          <w:trHeight w:val="1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 в спортивных школах, подведомственных департаменту культуры, молодежной политики и спор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Доступность муниципальной услуги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личество спортивных школ, подведомственных департаменту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ивируемых видов спорта в спортивных школах, подведомственных департаменту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Доля удовлетворенных заявлений в предоставлении мест в спортивные школы в общем количестве за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Качество оказываемой муниципальной услуги </w:t>
            </w:r>
          </w:p>
        </w:tc>
      </w:tr>
      <w:tr>
        <w:trPr>
          <w:trHeight w:val="1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обучающихся, имеющих спортивные 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1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5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535</w:t>
            </w:r>
          </w:p>
        </w:tc>
      </w:tr>
      <w:tr>
        <w:trPr>
          <w:trHeight w:val="1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бучающихся, имеющих спортивные разряды и звания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6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тренеров-преподавателей, работающих в спортивных школах, подведомственных департаменту, 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щих высш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4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 штатных тренеров-преподавателей имеющих высш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</w:t>
            </w:r>
            <w:r>
              <w:rPr>
                <w:b w:val="false"/>
                <w:sz w:val="26"/>
                <w:szCs w:val="26"/>
              </w:rPr>
              <w:t>71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7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3.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4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6"/>
                <w:szCs w:val="26"/>
              </w:rPr>
              <w:t>3.6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ебестоимость муниципальной услуги  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расходов на оказание муниципальной услуги  ( за исключением инвестиций в объекты капитального строительства) 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4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2516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14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6686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9630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.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23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4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51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822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60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3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41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717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3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5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.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7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92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705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1512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1409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83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37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98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966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4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28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3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архитектуры и градострои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ру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7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дельный совокупный объем расходов на оказание муниципальной услуги в расчёте на 1 потребителя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29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98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7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26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тоимость муниципальной услуги  для потребителя  в спортивно-оздоровительных группах  по видам спорта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6"/>
                <w:szCs w:val="26"/>
              </w:rPr>
              <w:t xml:space="preserve">Самбо, кик-боксинг, рукопашный бой, армспорт, каратэ-до, плавание дзюдо, тхэквондо, бильярдный спорт, бокс, тяж. Атлетика, легкая атлетика, синхронное пла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скетбол, волейбол, настольный теннис, лыжные гонки,  полиатлон, сноубор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муниципальной услуги для потребителя  в группах  начальной подготовки по видам спорт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мбо,  кик-боксинг, рукопашный бой, армспорт, каратэ-до, баскетбол, волейбол, настольный теннис, лыжные гонки, полиатлон, сноуборд, бокс, дзюдо, тяжелая атлетика, легкая атлетика, синхронное пла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, дзюдо, тхэквондо, бильярдн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3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Цена муниципальной услуги для потребителя  в  спортивно-оздоровительных группах и группах  начальной подготовки,  на базе СК «Юность»  по видам спорта: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3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кс, дзюдо, тяжелая атлетика, легкая атлетика, мини-фу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дежность/регулярность оказываемой муниципальной услуги   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</w:t>
            </w:r>
          </w:p>
        </w:tc>
        <w:tc>
          <w:tcPr>
            <w:tcW w:w="1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объем учебно-тренировочной нагрузки    на  этапах и годах обучения: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-оздоровительный эта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начальной подготов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, третий год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тренировочный эта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го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год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ий год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тый год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ый год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 спортивного совершенств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/не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 высшего спортивного мастерства, весь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ограмме «Дополнительно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бразование в спортивных школах»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вартальное распределение показателей достижения результатов деятельност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оказанию муниципальной услуги  в 2011 год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67"/>
        <w:gridCol w:w="1260"/>
        <w:gridCol w:w="1080"/>
        <w:gridCol w:w="1134"/>
        <w:gridCol w:w="1134"/>
        <w:gridCol w:w="1120"/>
        <w:gridCol w:w="1290"/>
      </w:tblGrid>
      <w:tr>
        <w:trPr>
          <w:trHeight w:val="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</w:tr>
      <w:tr>
        <w:trPr>
          <w:trHeight w:val="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 в спортивных школах, подведомственных департаменту культуры, молодежной политики и спор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обучающихся, имеющих спортивные  разряды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3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бучающихся, имеющих спортивные разряды в общей численности занимающихся в спортивных школах департамента культуры, молодежной политик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4.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блюдения стандарта качества  оказываемой муниципальной 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trHeight w:val="1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довлетворённость потребителей качеством оказываемой  муницип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6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Дополнительное образовани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портивных школ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ъем  бюджетных ассигнований на реализацию ведомственной целевой программы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93"/>
        <w:gridCol w:w="742"/>
        <w:gridCol w:w="887"/>
        <w:gridCol w:w="851"/>
        <w:gridCol w:w="990"/>
        <w:gridCol w:w="995"/>
        <w:gridCol w:w="1011"/>
        <w:gridCol w:w="913"/>
        <w:gridCol w:w="1002"/>
        <w:gridCol w:w="1080"/>
        <w:gridCol w:w="957"/>
        <w:gridCol w:w="1071"/>
        <w:gridCol w:w="993"/>
        <w:gridCol w:w="99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,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1 год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т приносящей доход деятельности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т приносящей доход деятельности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 средств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т приносящей доход деятельности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т приносящей доход деятель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ведомственной  целевой программы (всего), в том числе: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6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6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3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бюджетных ассигнований  Администратор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бюджетных ассигнований Соадминистраторов (всего), в том числе: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8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партамент городского хозяйства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7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 связи и информатизации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рхитектуры и градостроитель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10" w:right="81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01"/>
        </w:tabs>
        <w:ind w:left="330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numFmt w:val="bullet"/>
      <w:lvlText w:val=""/>
      <w:lvlJc w:val="left"/>
      <w:pPr>
        <w:tabs>
          <w:tab w:val="num" w:pos="1845"/>
        </w:tabs>
        <w:ind w:left="1845" w:hanging="405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1845"/>
        </w:tabs>
        <w:ind w:left="1845" w:hanging="405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1125" w:hanging="40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numFmt w:val="bullet"/>
      <w:lvlText w:val=""/>
      <w:lvlJc w:val="left"/>
      <w:pPr>
        <w:tabs>
          <w:tab w:val="num" w:pos="1617"/>
        </w:tabs>
        <w:ind w:left="1617" w:hanging="405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1125"/>
        </w:tabs>
        <w:ind w:left="1125" w:hanging="40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1125" w:hanging="40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</w:abstractNum>
  <w:abstractNum w:abstractNumId="14">
    <w:lvl w:ilvl="0">
      <w:numFmt w:val="bullet"/>
      <w:lvlText w:val=""/>
      <w:lvlJc w:val="left"/>
      <w:pPr>
        <w:tabs>
          <w:tab w:val="num" w:pos="1845"/>
        </w:tabs>
        <w:ind w:left="1845" w:hanging="405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Symbol" w:hAnsi="Symbol" w:cs="Times New Roman"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unga" w:hAnsi="Tunga" w:cs="Tung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Название объекта"/>
    <w:basedOn w:val="Normal"/>
    <w:next w:val="Normal"/>
    <w:qFormat/>
    <w:pPr/>
    <w:rPr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90" w:hanging="0"/>
      <w:jc w:val="center"/>
    </w:pPr>
    <w:rPr>
      <w:b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1:00Z</dcterms:created>
  <dc:creator> </dc:creator>
  <dc:description/>
  <cp:keywords/>
  <dc:language>en-US</dc:language>
  <cp:lastModifiedBy>1</cp:lastModifiedBy>
  <cp:lastPrinted>2010-11-11T15:18:00Z</cp:lastPrinted>
  <dcterms:modified xsi:type="dcterms:W3CDTF">2010-11-11T10:18:00Z</dcterms:modified>
  <cp:revision>10</cp:revision>
  <dc:subject/>
  <dc:title>Исполнительный орган:</dc:title>
</cp:coreProperties>
</file>