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департамента культуры, молодежной политики и спорта на 2011 год и плановый период 2012-2013 годов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 xml:space="preserve">В соответствии с полномочиями, Департамент осуществляет предоставление населению города 9-ти муниципальных услуг, по каждой из которых разработаны 9 ведомственных целевы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 в 2011 году будут осуществлять 19 муниципальных бюджетных учреждений и 8 муниципальных автономных учреждений, подведомственных департаме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департамента составлен в соответствии с доведенным предварительным предельным объемом бюджетных ассигнований на 2011 год и плановый период на 2012-2013 годов. Распределение доведенного объема бюджетных ассигнований представлено по всем показателям функциональной, ведомственной и экономической классификации расходов бюджета с предоставлением необходимых расчетов и обос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веденный департаменту предварительный предельный объем бюджетных ассигнований на 2011 год составил – 1142339,3 тысячи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асходы на исполнение расходных обязательств по вопросам местного значения  - 111509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сходы на исполнение расходных обязательств за счет субвенций из фонда компенсаций – 11941,0 тыс. 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венции местным бюджетам на организацию отдыха и оздоровления детей - 1194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убсидии из регионального фонда софинансирования расходов на оплату стоимости питания детям школьного возраста в оздоровительных лагерях с дневным пребыванием детей – 4315,3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4 Планируемый объем доходов от платных услуг, оказываемых бюджетными учреждениями на 2011 год – 59896,5,0 тыс. рублей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При распределении предварительного предельного объёма бюджетных ассигнований учтен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работную плату работников муниципальных учреждений в соответствии с действующими муниципальными правовыми актами с учетом условий и уровня утвержденного фонда оплаты труда 2010 года, без применения индексации - на 12 месяце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игнования для оплаты страховых взносов во внебюджетные фонды из расчета 34%  в соответствии с федеральным законом от 24.07.2009 № 212 – ФЗ «О страховых взносах в Пенсионный фонд РФ, Фонд социального страхования РФ, Федеральный фонд обязательного медицинского страхования и территориальные фонды обязательного медицинского страхования» с учетом предельной величины базы для начисления страховых взносов, исходя из определенного объема расходов на заработную плату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к отпуску в размере месячного фонда оплаты труда по основной тарифной ставке (окладу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е премирование к профессиональному празднику в размере 0,5 месячного фонда оплаты труда по основной тарифной ставке (окладу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проезда к месту использования отпуска и обратно в размере 10000 рублей на одного челове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роведение текущего ремонта в объеме 27546,0 тысяч рубле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риоритетного национального проекта «Образование» на уровне расходов текущего финансового года в объеме 5 миллионов 244 тыс.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ункционирование новой сети  (ледовый дворец, ЦКиД «Камертон», СОК «Олимпиец», 7 спортивных объектов, закрепленных за МУ ЦФП «Надежда», встроено-пристроенное нежилое помещение общей площадъю 453,1 кв. метра по адресу ул. Майская, 10, закрепленное за муниципальным автономным учреждением «Городской парк»)  – 60423,0 тыс. рубл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убсидии 5 существующим автономным учреждениям и 3 учреждениям, планируемым к переводу в форму автономных в 2011 году на выполнение муниципального задания в рамках пяти муниципальных услуг в объеме 357867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дельный вес расходов на заработную плату с начислениями в общем объеме бюджетных ассигнований на 2011 год составил более 80 %. Увеличение расходов по оплате страховых взносов (с 26,2% до 34 %) в плановом периоде существенно повлияло на величину текущих расходов на функционирование учреждений, обеспечение и выполнение программных мероприяти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ведомственных программ составили 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1066453,2 тысячи рублей, в том числе за счет средств бюджета города – 983408,4 тыс. рублей; субсидий и субвенций из бюджетов других уровней – 23144,7 тыс. рублей; за счет внебюджетных источников 59896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что составляет около 5 % в общем объеме расходов на реализацию ведомственных программ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непрограммные 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яют – 135782,6 тыс.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70012 тыс. рублей - расходы на администрирование программ, учтены в соответствии с постановлением Правительства ХМАО-Югры от 24.12.2007 № 333-п (ред. 07.05.2009 г.), постановлением Главы города Сургута от 17.04.2006 № 17 с применением понижающего коэффициента 0,05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24374 тыс. рублей  – расходы на функционирование муниципального учреждения «Наш город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41396,6 тыс. рублей – расходы на функционирование новой сети (ЦКиД «Камертон», СОК «Олимпиец» до решения вопроса о передаче объектов в муниципальную собственность отнесены на внепрограммны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доля бюджета департамента в бюджете города составляет 7,7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расходов на реализацию ведомственных программ в консолидированном бюджете департамента 88,7 </w:t>
      </w:r>
      <w:r>
        <w:rPr>
          <w:b/>
          <w:sz w:val="28"/>
          <w:szCs w:val="28"/>
        </w:rPr>
        <w:t xml:space="preserve">%, </w:t>
      </w:r>
      <w:r>
        <w:rPr>
          <w:sz w:val="28"/>
          <w:szCs w:val="28"/>
        </w:rPr>
        <w:t>соответственно доля непрограммных расходов составляет 12,3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ля бюджета развития в бюджете расходов департамента на реализацию ведомственных программ составляет чуть более 1</w:t>
      </w:r>
      <w:r>
        <w:rPr>
          <w:b/>
          <w:sz w:val="28"/>
          <w:szCs w:val="28"/>
        </w:rPr>
        <w:t xml:space="preserve">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денный объем бюджетных ассигнований на программные расходы  позволяет сохранить достигнутый уровень оказания муниципальных услуг, путем оптимизации текущих расходов, повышения эффективности использования бюджетных ресурсов. В среднесрочной перспективе планируется продолжение модернизации бюджетной сети учреждений департамента культуры, молодежной политики и спорта путем изменения типа муниципальных бюджетных учреждений в форму автономных. Предварительная оценка результатов деятельности департамента в 2010 году и стратегические цели на период 2011-2013 годов  изложены в прилагаемом докладе о результатах и основных направлениях деятельности департамен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директора департамента </w:t>
        <w:tab/>
        <w:tab/>
        <w:tab/>
        <w:tab/>
        <w:tab/>
        <w:tab/>
        <w:tab/>
        <w:t xml:space="preserve">      С.Г. Подколз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и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ланово-экономическо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дела департамен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.А. Агарко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22099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"/>
      <w:lvlJc w:val="left"/>
      <w:pPr>
        <w:tabs>
          <w:tab w:val="num" w:pos="2205"/>
        </w:tabs>
        <w:ind w:left="2205" w:hanging="40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2"/>
      <w:szCs w:val="12"/>
    </w:rPr>
  </w:style>
  <w:style w:type="character" w:styleId="WW8Num8z1">
    <w:name w:val="WW8Num8z1"/>
    <w:qFormat/>
    <w:rPr>
      <w:rFonts w:ascii="Symbol" w:hAnsi="Symbol" w:eastAsia="Times New Roman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Symbol" w:hAnsi="Symbol" w:eastAsia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sz w:val="26"/>
      <w:szCs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sz w:val="24"/>
      <w:szCs w:val="24"/>
    </w:rPr>
  </w:style>
  <w:style w:type="character" w:styleId="WW8Num25z1">
    <w:name w:val="WW8Num25z1"/>
    <w:qFormat/>
    <w:rPr>
      <w:rFonts w:ascii="Wingdings" w:hAnsi="Wingdings" w:cs="Wingdings"/>
      <w:color w:val="000000"/>
      <w:sz w:val="12"/>
      <w:szCs w:val="1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sz w:val="26"/>
      <w:szCs w:val="2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1z0">
    <w:name w:val="WW8Num31z0"/>
    <w:qFormat/>
    <w:rPr>
      <w:rFonts w:ascii="Wingdings" w:hAnsi="Wingdings" w:cs="Wingdings"/>
      <w:color w:val="000000"/>
      <w:sz w:val="12"/>
      <w:szCs w:val="1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Batang;바탕" w:cs="Wingdings"/>
      <w:sz w:val="24"/>
      <w:szCs w:val="24"/>
    </w:rPr>
  </w:style>
  <w:style w:type="character" w:styleId="WW8Num33z1">
    <w:name w:val="WW8Num33z1"/>
    <w:qFormat/>
    <w:rPr>
      <w:rFonts w:ascii="Symbol" w:hAnsi="Symbol" w:eastAsia="Times New Roman" w:cs="Times New Roman"/>
      <w:sz w:val="24"/>
      <w:szCs w:val="24"/>
    </w:rPr>
  </w:style>
  <w:style w:type="character" w:styleId="WW8Num34z0">
    <w:name w:val="WW8Num34z0"/>
    <w:qFormat/>
    <w:rPr>
      <w:rFonts w:ascii="Wingdings" w:hAnsi="Wingdings" w:eastAsia="Batang;바탕" w:cs="Wingdings"/>
      <w:sz w:val="24"/>
      <w:szCs w:val="24"/>
    </w:rPr>
  </w:style>
  <w:style w:type="character" w:styleId="WW8Num34z1">
    <w:name w:val="WW8Num34z1"/>
    <w:qFormat/>
    <w:rPr>
      <w:rFonts w:ascii="Symbol" w:hAnsi="Symbol" w:eastAsia="Times New Roman" w:cs="Times New Roman"/>
      <w:sz w:val="24"/>
      <w:szCs w:val="24"/>
    </w:rPr>
  </w:style>
  <w:style w:type="character" w:styleId="WW8Num35z0">
    <w:name w:val="WW8Num35z0"/>
    <w:qFormat/>
    <w:rPr>
      <w:rFonts w:ascii="Symbol" w:hAnsi="Symbol" w:cs="Times New Roman"/>
      <w:sz w:val="26"/>
      <w:szCs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12"/>
      <w:szCs w:val="12"/>
    </w:rPr>
  </w:style>
  <w:style w:type="character" w:styleId="WW8Num39z1">
    <w:name w:val="WW8Num39z1"/>
    <w:qFormat/>
    <w:rPr>
      <w:rFonts w:ascii="Symbol" w:hAnsi="Symbol" w:eastAsia="Times New Roman" w:cs="Times New Roman"/>
      <w:sz w:val="24"/>
      <w:szCs w:val="24"/>
    </w:rPr>
  </w:style>
  <w:style w:type="character" w:styleId="WW8Num40z0">
    <w:name w:val="WW8Num40z0"/>
    <w:qFormat/>
    <w:rPr>
      <w:rFonts w:ascii="Symbol" w:hAnsi="Symbol" w:cs="Times New Roman"/>
      <w:color w:val="000000"/>
      <w:sz w:val="26"/>
      <w:szCs w:val="2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  <w:sz w:val="12"/>
      <w:szCs w:val="12"/>
    </w:rPr>
  </w:style>
  <w:style w:type="character" w:styleId="WW8Num43z1">
    <w:name w:val="WW8Num43z1"/>
    <w:qFormat/>
    <w:rPr>
      <w:rFonts w:ascii="Symbol" w:hAnsi="Symbol" w:eastAsia="Times New Roman" w:cs="Times New Roman"/>
      <w:sz w:val="24"/>
      <w:szCs w:val="24"/>
    </w:rPr>
  </w:style>
  <w:style w:type="character" w:styleId="WW8Num44z0">
    <w:name w:val="WW8Num44z0"/>
    <w:qFormat/>
    <w:rPr>
      <w:rFonts w:ascii="Arial" w:hAnsi="Arial" w:cs="Aria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2">
    <w:name w:val="WW8Num45z2"/>
    <w:qFormat/>
    <w:rPr>
      <w:rFonts w:ascii="Symbol" w:hAnsi="Symbol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color w:val="000000"/>
      <w:sz w:val="12"/>
      <w:szCs w:val="1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color w:val="000000"/>
      <w:sz w:val="12"/>
      <w:szCs w:val="12"/>
    </w:rPr>
  </w:style>
  <w:style w:type="character" w:styleId="WW8Num48z1">
    <w:name w:val="WW8Num48z1"/>
    <w:qFormat/>
    <w:rPr>
      <w:rFonts w:ascii="Symbol" w:hAnsi="Symbol" w:eastAsia="Times New Roman" w:cs="Times New Roman"/>
      <w:sz w:val="24"/>
      <w:szCs w:val="24"/>
    </w:rPr>
  </w:style>
  <w:style w:type="character" w:styleId="WW8Num49z0">
    <w:name w:val="WW8Num49z0"/>
    <w:qFormat/>
    <w:rPr>
      <w:rFonts w:ascii="Arial" w:hAnsi="Arial" w:cs="Arial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  <w:sz w:val="26"/>
      <w:szCs w:val="26"/>
    </w:rPr>
  </w:style>
  <w:style w:type="character" w:styleId="WW8Num50z1">
    <w:name w:val="WW8Num50z1"/>
    <w:qFormat/>
    <w:rPr>
      <w:rFonts w:ascii="Symbol" w:hAnsi="Symbol" w:eastAsia="Times New Roman" w:cs="Times New Roman"/>
      <w:sz w:val="24"/>
      <w:szCs w:val="24"/>
    </w:rPr>
  </w:style>
  <w:style w:type="character" w:styleId="WW8Num51z0">
    <w:name w:val="WW8Num51z0"/>
    <w:qFormat/>
    <w:rPr>
      <w:rFonts w:ascii="Arial" w:hAnsi="Arial" w:cs="Aria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  <w:sz w:val="12"/>
      <w:szCs w:val="1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  <w:sz w:val="26"/>
      <w:szCs w:val="2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cs="Arial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eastAsia="Batang;바탕" w:cs="Wingdings"/>
      <w:sz w:val="24"/>
      <w:szCs w:val="24"/>
    </w:rPr>
  </w:style>
  <w:style w:type="character" w:styleId="WW8Num65z1">
    <w:name w:val="WW8Num65z1"/>
    <w:qFormat/>
    <w:rPr>
      <w:rFonts w:ascii="Symbol" w:hAnsi="Symbol" w:eastAsia="Times New Roman" w:cs="Times New Roman"/>
      <w:sz w:val="24"/>
      <w:szCs w:val="24"/>
    </w:rPr>
  </w:style>
  <w:style w:type="character" w:styleId="WW8Num66z0">
    <w:name w:val="WW8Num66z0"/>
    <w:qFormat/>
    <w:rPr>
      <w:rFonts w:ascii="Symbol" w:hAnsi="Symbol" w:cs="Times New Roman"/>
      <w:color w:val="000000"/>
      <w:sz w:val="26"/>
      <w:szCs w:val="2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7:00Z</dcterms:created>
  <dc:creator>Юзер</dc:creator>
  <dc:description/>
  <dc:language>en-US</dc:language>
  <cp:lastModifiedBy>User</cp:lastModifiedBy>
  <cp:lastPrinted>2010-11-10T18:43:00Z</cp:lastPrinted>
  <dcterms:modified xsi:type="dcterms:W3CDTF">2010-11-12T06:18:00Z</dcterms:modified>
  <cp:revision>8</cp:revision>
  <dc:subject/>
  <dc:title>Анализ исполнения ведомственных программ департамента культуры молодежной политики и спорта за 9 месяцев</dc:title>
</cp:coreProperties>
</file>