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Администратор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департамент культуры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лодежной политики и спор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города Сургу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роки реализации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2011 – 2013 год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Ведомственная целевая 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Организация занятий физической культуро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массовым спортом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проек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Раздел 1. Характеристика муниципальной услуги, оказываемой в рамках программы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муниципальной услуги: Организация занятий физической культурой и массовым спортом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муниципальной услуг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Организация физкультурно-спортивной работы по месту жительства граждан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проведение занятий в физкультурно-спортивных клубах, в том числе инвалид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6" w:leader="none"/>
          <w:tab w:val="left" w:pos="1080" w:leader="none"/>
        </w:tabs>
        <w:jc w:val="both"/>
        <w:rPr/>
      </w:pPr>
      <w:r>
        <w:rPr>
          <w:sz w:val="26"/>
          <w:szCs w:val="26"/>
        </w:rPr>
        <w:t xml:space="preserve">проведение занятий в физкультурно-оздоровительных объединениях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оведение </w:t>
        <w:tab/>
        <w:t>физкультурных мероприятий и спортивных мероприятий среди различных групп населения, в том числе инвалидов и лиц с ограниченными возможностями здоровья; организация их участия в физкультурных мероприятиях и массовых спортивных мероприятиях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редоставление объектов спорта для занятий физической культурой и массовым спортом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Обеспечение условий оказания муниципальной услуг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49" w:leader="none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содержание территорий, зданий и помещений спортивных сооружений учрежден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6"/>
          <w:szCs w:val="26"/>
        </w:rPr>
        <w:t>обеспечение безопасности лиц, занимающихся физкультурой и спортом, участников физкультурных мероприятий, физкультурно-оздоровительных мероприятий и спортивных мероприятий, зрителей во время оказания услуги (охрана общественного порядка, обеспечение пожарной безопасности и др.);</w:t>
      </w:r>
    </w:p>
    <w:p>
      <w:pPr>
        <w:pStyle w:val="Normal"/>
        <w:tabs>
          <w:tab w:val="clear" w:pos="708"/>
          <w:tab w:val="left" w:pos="349" w:leader="none"/>
        </w:tabs>
        <w:ind w:left="720" w:hanging="0"/>
        <w:jc w:val="both"/>
        <w:rPr/>
      </w:pPr>
      <w:r>
        <w:rPr>
          <w:sz w:val="26"/>
          <w:szCs w:val="26"/>
        </w:rPr>
        <w:t>Оказание сопутствующих услуг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9" w:leader="none"/>
          <w:tab w:val="left" w:pos="720" w:leader="none"/>
          <w:tab w:val="left" w:pos="1080" w:leader="none"/>
        </w:tabs>
        <w:ind w:left="720" w:hanging="360"/>
        <w:jc w:val="both"/>
        <w:rPr/>
      </w:pPr>
      <w:r>
        <w:rPr>
          <w:sz w:val="26"/>
          <w:szCs w:val="26"/>
        </w:rPr>
        <w:t>организация работы медицинских кабинетов в спортивных учрежден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9" w:leader="none"/>
          <w:tab w:val="left" w:pos="720" w:leader="none"/>
          <w:tab w:val="left" w:pos="108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кат спортивного инвентаря и аттракцион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аткое описание деятельности по оказанию муниципальной услуги представлено в приложении 1 к настоящей ведомственной целев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Раздел 2. Описание уровня оказания муниципальной услуг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Объём оказания муниципальной услуг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последние 3 года объём оказания муниципальной услуги характеризуется увеличением основных показателей, а именно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 xml:space="preserve">увеличением на 4,3% количества занимающихся физической культурой и спортом в учреждениях департамента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м на 1,4% количества занимающихся физической культурой и спортом в спортивно-оздоровительных клубах и физкультурно-оздоровительных объединениях по месту жительства, в том числе незначительным снижением на 3% количества занимающихся инвалидов в физкультурно-спортивном клубе инвалидов «Мечта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нижением на 4,3% количества участников физкультурно-спортивных мероприятий, что обусловлено корректировкой системы учета участников мероприятий, в виду изменения федерального законодательства в области физической культуры и спор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950"/>
        <w:gridCol w:w="720"/>
        <w:gridCol w:w="1080"/>
        <w:gridCol w:w="1080"/>
        <w:gridCol w:w="1260"/>
      </w:tblGrid>
      <w:tr>
        <w:trPr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оказате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а оказания муниципальной услуг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. изм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енные значения показателей</w:t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0 г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ценка)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нимающихся физической культурой и спортом в учреждениях департамента, всего, в том числе: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55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физкультурно-спортивных клубах и физкультурно-оздоровительных объединениях по месту жительства,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00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них инвалид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участников физкультурно-спортивных мероприятий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ывод: уровень объема оказания муниципальной услуги можно оценить как достаточны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Доступность муниципальной услуги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Муниципальная услуга оказывается на базе 44 спортивных сооружений 7 муниципальных учреждений, подведомственных департаменту культуры, молодежной политики и спорт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последние 3 года уровень доступности муниципальной услуги характеризу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увеличением на 16,7% числа муниципальных учреждений, на базе которых осуществляется оказание муниципальной услуги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хранением количества спортивно-оздоровительных клубов и физкультурно-оздоровительных объединений по месту жительства (перечень представлен в приложении 2)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снижением на 8,3% числа видов спорта, развиваемых в физкультурно-спортивных клубах по месту жительства, вместе с тем сохранением видов спорта среди инвалидов (перечень представлен в приложении 3)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 xml:space="preserve">увеличением на 45,5% количества оказываемых платных физкультурно-оздоровительных и спортивных услуг (перечень представлен в приложении 4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увеличением на 51,7% количества спортивных сооружений муниципальных учреждений, подведомственных департаменту, на базе которых оказывается услуга (таблица 2 приложения 1),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м в 2,5 раза доли спортивных сооружений муниципальных учреждений, подведомственных департаменту, отвечающих минимальным требованиям доступа инвалидов с колясками согласно Ведомственным строительным норма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 xml:space="preserve">отсутствием зарегистрированных случаев неудовлетворенных заявок на приём в спортивно-оздоровительные клубы и объединения по месту жительства; 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 xml:space="preserve">увеличением на 50,2% единовременной пропускной способности (мощности) спортивных сооружений учреждений департамента, которая обусловлена введением в строй новых и передачей на баланс учреждений департамента бесхозных спортивных объектов, а также изменением правовой формы  СГМУП «Олимпия» (таблица 1 приложения 1);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дефицитом объема площадей физкультурно-спортивных залов для занимающихся в физкультурно-спортивных клубах и физкультурно-оздоровительных объединениях по месту жительства, рост которого за последние три года составил 1,7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сновной проблемой,  в части обеспечения доступности муниципальной услуги, является крайне низкая обеспеченность города спортивными сооружениями. Данная проблема выступает одной из основных не только на муниципальном, но и на окружном уровне - обеспеченность спортивными сооружениями по Ханты-Мансийскому автономному округу - Югре по оценке 2010 года составляет 20,0% (таблица 3 приложения 1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последние 3 года обеспеченность города Сургута спортивными сооружениями увеличилась незначительно на 0,2% и составляет по итогам 2010 года 16,9%, что ниже на 3,1% среднего показателя обеспеченности спортивными сооружениями в целом по округу. Увеличение обусловлено введением в городе новых спортивных объектов, в том числе объектов спорта учреждений, подведомственных департаменту (таблица 2 приложения 1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изкий уровень обеспеченности города спортивными сооружениями подтверждается, в том числе, отсутствием стандартных спортивных объектов для занятий хоккеем, плаванием, фигурным катанием с учетом того, что данные виды спорта являются одними из популярных и востребованных  у насе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Таким образом, несмотря на увеличение количества спортивных объектов учреждений, подведомственных департаменту, незначительный рост уровня обеспеченности населения спортивными сооружениями, уровень доступности муниципальной услуги является недостаточным для удовлетворения потребностей населения, в том числе инвалидов в занятиях физической культурой и массовым спорт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720"/>
        <w:gridCol w:w="1080"/>
        <w:gridCol w:w="1080"/>
        <w:gridCol w:w="12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оказатели доступ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услуг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енные значения показател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9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ценк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муниципальных учреждений, подведомственных департаменту, оказывающих муниципальную услуг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физкультурно-спортивных клубов и физкультурно-оздоровительных объединений по месту ж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видов спорта, развиваемых в физкультурно-спортивных клубах по месту жительства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 том числе</w:t>
            </w:r>
            <w:r>
              <w:rPr>
                <w:bCs/>
                <w:sz w:val="26"/>
                <w:szCs w:val="26"/>
              </w:rPr>
              <w:t xml:space="preserve"> среди инвалидов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оличество физкультурно - оздоровительных и спортивных услуг, оказываемых  на базе </w:t>
            </w:r>
            <w:r>
              <w:rPr>
                <w:sz w:val="26"/>
                <w:szCs w:val="26"/>
              </w:rPr>
              <w:t>спортивных сооружений муниципальных учреждений, подведомственных департамен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спортивных сооружений муниципальных учреждений, подведомственных департаменту, на базе которых оказывается услуга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отвечающих  минимальным требованиям доступа инвалидов на колясках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ля спортивных сооружений муниципальных учреждений, подведомственных департаменту, отвечающих  минимальным требованиям доступа инвалидов на колясках согласно Ведомственным строительным нор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13,6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Доля удовлетворенных заявлений </w:t>
            </w:r>
            <w:r>
              <w:rPr>
                <w:sz w:val="26"/>
                <w:szCs w:val="26"/>
              </w:rPr>
              <w:t>на приём в физкультурно-спортивные клубы и физкультурно-оздоровительные объединения по месту жительства, от общего количества заяв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Единовременная пропускная способность (мощность) спортивных сооружений учреждений, подведомственных департамен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1 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актическая площадь физкультурно-спортивных залов для занимающихся в физкультурно-спортивных клубах и физкультурно-оздоровительных объединениях по месту жительства, в том числе инвали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9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еобходимая площадь физкультурно-спортивных залов для занимающихся в физкультурно-спортивных клубах и физкультурно-оздоровительных по месту жительства, в том числе инвалидов, для соответствия нормати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6,1</w:t>
            </w:r>
          </w:p>
        </w:tc>
      </w:tr>
    </w:tbl>
    <w:p>
      <w:pPr>
        <w:pStyle w:val="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ывод: уровень доступности муниципальной услуги можно оценить как недостаточный. 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2.3. Качество оказываемой муниципальной услуг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последние 3 года качество оказываемой муниципальной услуги характеризу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м на 29,7% штатных тренеров по видам спорта и педагогов-организаторов, работающих в физкультурно-спортивных клубах и физкультурно-оздоровительных объединениях по месту жительства, в том числе по видам спорта адаптивной физической культуры на 14,3%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м на 42,9% штатных тренеров по видам спорта и педагогов-организаторов, работающих в физкультурно-спортивных клубах и физкультурно-оздоровительных объединениях по месту жительства, имеющих специальное профессиональное образование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м на 10,1% доли штатных тренеров по видам спорта и педагогов-организаторов, работающих в физкультурно-спортивных клубах и физкультурно-оздоровительных объединениях по месту жительства, имеющих специальное профессиональное образование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 2008 по 2010 годы на уровне 91,3% сохранена степень соблюдения стандарта качества муниципальной услуг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дной из наиболее объективных форм оценки качественной составляющей муниципальной услуги является мнение жителей города, выраженное в проводимых социологических опросах.</w:t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ы социологического исследования населения города, проведенного в 2008 году, свидетельствуют о высокой оценке жителями города качества работы спортивных сооружений учреждений департамента: удовлетворенность потребителей качеством работы спортивных сооружений в 2008 году составила </w:t>
      </w:r>
      <w:r>
        <w:rPr>
          <w:bCs/>
          <w:sz w:val="26"/>
          <w:szCs w:val="26"/>
        </w:rPr>
        <w:t xml:space="preserve">3,72 балла </w:t>
      </w:r>
      <w:r>
        <w:rPr>
          <w:sz w:val="26"/>
          <w:szCs w:val="26"/>
        </w:rPr>
        <w:t>(по 5-ти балльной школе)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vertAlign w:val="superscript"/>
        </w:rPr>
        <w:t xml:space="preserve"> </w:t>
      </w:r>
      <w:r>
        <w:rPr>
          <w:bCs/>
          <w:sz w:val="26"/>
          <w:szCs w:val="26"/>
        </w:rPr>
        <w:t xml:space="preserve"> В 2009 году </w:t>
      </w:r>
      <w:r>
        <w:rPr>
          <w:sz w:val="26"/>
          <w:szCs w:val="26"/>
        </w:rPr>
        <w:t xml:space="preserve">фактическое  значение данного показателя представлено в другой системе исчисления и составило  </w:t>
      </w:r>
      <w:r>
        <w:rPr>
          <w:bCs/>
          <w:sz w:val="26"/>
          <w:szCs w:val="26"/>
        </w:rPr>
        <w:t xml:space="preserve">7,9 балла </w:t>
      </w:r>
      <w:r>
        <w:rPr>
          <w:sz w:val="26"/>
          <w:szCs w:val="26"/>
        </w:rPr>
        <w:t xml:space="preserve">из максимально возможных 10. </w:t>
      </w:r>
    </w:p>
    <w:p>
      <w:pPr>
        <w:pStyle w:val="TextBody"/>
        <w:spacing w:before="0" w:after="0"/>
        <w:ind w:firstLine="540"/>
        <w:jc w:val="both"/>
        <w:rPr/>
      </w:pPr>
      <w:r>
        <w:rPr/>
        <w:t>В 2010 году у</w:t>
      </w:r>
      <w:r>
        <w:rPr>
          <w:sz w:val="26"/>
          <w:szCs w:val="26"/>
        </w:rPr>
        <w:t xml:space="preserve">довлетворенность потребителей качеством оказываемой муниципальной услуги </w:t>
      </w:r>
      <w:r>
        <w:rPr/>
        <w:t>ожидается на уровне 200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080"/>
        <w:gridCol w:w="900"/>
        <w:gridCol w:w="900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сновные показатели качества оказания муниципальной услуг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.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енные значения показател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8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9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0 год (оценк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штатных тренеров по видам спорта и педагогов-организаторов, работающих в физкультурно-спортивных клубах и физкультурно-оздоровительных объединениях по месту жительства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о видам спорта адаптивной физической культур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штатных тренеров по видам спорта и педагогов-организаторов, работающих в физкультурно-спортивных клубах и физкультурно-оздоровительных объединениях по месту жительства, имеющих специальное профессиональн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ля штатных тренеров по видам спорта и педагогов-организаторов, работающих в физкультурно-спортивных клубах и физкультурно-оздоровительных объединениях по месту жительства, имеющих специальное профессиональн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пень соблюдения стандарта качества оказываемой муниципальной услуг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довлетворенность потребителей качеством оказываемой муниципальной услуг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(от 0 до 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ывод: уровень качества оказываемой муниципальной услуги можно оценить как достаточный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2.4. Себестоимость муниципальной услуги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последние 3 года общий объем расходов на оказание муниципальной услуги  уменьшился на 85,2%, что обусловлено исключением с 2009 года инвестиций в объекты капитального строительства из объёма бюджетных ассигнований Соадминистратора ведомственной целевой программы - департамента архитектуры и градостроительства Администрации города и принятия мер антикризисного характера, направленных на повышение эффективности бюджетных средств, минимизацию затрат и экономию бюджетных ассигнований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6"/>
          <w:szCs w:val="26"/>
        </w:rPr>
        <w:t>За период с 2008 по 2010 год себестоимость муниципальной услуги в расчете на одного потребител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>
          <w:sz w:val="26"/>
          <w:szCs w:val="26"/>
        </w:rPr>
        <w:t xml:space="preserve">занимающегося в учреждениях департамента на платной основе - увеличилась на 17,0%,  вследствие увеличения доходов от оказания платных услуг учреждений департамента культуры, молодёжной политики и спорт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>
          <w:sz w:val="26"/>
          <w:szCs w:val="26"/>
        </w:rPr>
        <w:t xml:space="preserve">занимающегося в физкультурно-спортивных клубах и физкультурно-оздоровительных объединениях по месту жительства и участника физкультурно-спортивных мероприятий – уменьшилась на 9,8% и 42,9% соответственно. Снижение показателей связано с уменьшением бюджетных ассигнований на оказание муниципальной услуги департамента культуры, молодёжной политики и спорта и увеличением количества занимающихся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260"/>
        <w:gridCol w:w="1080"/>
        <w:gridCol w:w="1080"/>
        <w:gridCol w:w="12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оказате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бестоим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енные значения показателей</w:t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9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ценка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расходов на оказание муниципальной услуги (всего)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 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 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01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ъем расходов на оказание муниципальной услуги Администратора (всего)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91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autoSpaceDE w:val="false"/>
              <w:ind w:left="61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 бюдже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61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autoSpaceDE w:val="false"/>
              <w:ind w:left="612" w:hanging="360"/>
              <w:jc w:val="both"/>
              <w:rPr/>
            </w:pPr>
            <w:r>
              <w:rPr>
                <w:sz w:val="26"/>
                <w:szCs w:val="26"/>
              </w:rPr>
              <w:t>за счёт средств от приносящей доход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9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30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ъем расходов на оказание муниципальной услуги Соадминистраторов (всего)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 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7 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autoSpaceDE w:val="false"/>
              <w:ind w:left="432" w:hanging="360"/>
              <w:jc w:val="both"/>
              <w:rPr/>
            </w:pPr>
            <w:r>
              <w:rPr>
                <w:sz w:val="26"/>
                <w:szCs w:val="26"/>
              </w:rPr>
              <w:t>департамент городск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6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autoSpaceDE w:val="false"/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архитектуры и градо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autoSpaceDE w:val="false"/>
              <w:ind w:left="432" w:hanging="360"/>
              <w:jc w:val="both"/>
              <w:rPr/>
            </w:pPr>
            <w:r>
              <w:rPr>
                <w:sz w:val="26"/>
                <w:szCs w:val="26"/>
              </w:rPr>
              <w:t>управление связи и информа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Удельный совокупный объём расходов на оказание услуги в расчёте на 1 потребителя в год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имающегося  в физкультурно-спортивных клубах и физкультурно-оздоровительных объединениях по месту ж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 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 815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имающегося в учреждениях департамента на платной осн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7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131</w:t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участника физкультурно-спортивных мероприят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5. Стоимость муниципальной услуги для потребителе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детей, подростков и молодежи, в том числе инвалидов в муниципальном учреждении «Центр физической подготовки «Надежда» возможность заниматься физической культурой и массовым спортом предоставляется бесплатно. Также бесплатным является посещение городских спортивно-массовых мероприят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латными для населения являются организованные в абонементных группах и самостоятельные занятия физической культурой и спортом в спортивных сооружениях учреждений департамента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няя цена абонемента на посещение в вечернее время спортивных сооружений учреждений, подведомственных департаменту культуры, молодежной политики и спорта составляет: бассейна - 966 рублей, тренажерного зала - 1311 рублей, занятий аэробикой - 1296 рублей. Для сравнения,  в ФОК «Нефтяник» ОАО «Сургутнефтегаз», цена абонемента на посещение в вечернее время  бассейна  составляет 1 188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чень нормативных правовых актов, которыми утверждены предельные цены (тарифы) на муниципальную услугу представлены в приложении 5, к настоящей ведомственной целевой программ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720"/>
        <w:gridCol w:w="900"/>
        <w:gridCol w:w="900"/>
        <w:gridCol w:w="126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оказатели стоим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услуги для потребител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енные значения показате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0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ценк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Цена посещения занятий в спортивно-оздоровительных клубах по месту жительства, в т.ч. инвалид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слуга оказывается бесплатно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цена абонемента на 12 посещений занятий аэроби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цена абонемента на 8 посещений  бильярдного з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цена абонемента на 12 посещений плавательного бассейн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цена абонемента на 12 посещений  тренажерного зал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оимость посещения официальных чемпионатов и первенств город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слуга оказывается бесплатно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>Вывод: уровень стоимости муниципальной услуги для жителей города можно оценить как достаточны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2.6. Надежность /регулярность оказываемой муниципальной услуг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ведение занятий физической культурой и спортом для детей, подростков, молодежи по месту жительства, инвалидов в муниципальном учреждении «Центр физической подготовки «Надежда» и в других учреждениях, осуществляется круглогодично по утвержденному расписан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ынужденная отмена занятий по видам спорта, возникает в связи с проведением текущих ремонтов в учреждениях, отключением горячей воды, непредсказуемыми погодными условиями (низкий температурный режим) и т.д. В дни, когда температура воздуха была ниже -25 градусов в 2008-2010 году, не проводились занятия по хоккею. Ежегодное отключение горячей воды в связи с профилактическими работами не позволяет проводить занятия плаванием в плавательных бассейнах специализированной детско-юношеской школы олимпийского резерва «Олимп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720"/>
        <w:gridCol w:w="900"/>
        <w:gridCol w:w="900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сновные показатели надежности /регулярности предоставления муниципальной услуг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енные значения показате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0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цен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Число дней фактического оказания муниципальной услуг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ывод: уровень надёжности/регулярности оказываемой муниципальной услуги для потребителя можно оценить как достаточны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езюме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 уровень оказания муниципальной услуги можно оценить как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>
          <w:sz w:val="26"/>
          <w:szCs w:val="26"/>
        </w:rPr>
      </w:pPr>
      <w:r>
        <w:rPr>
          <w:sz w:val="26"/>
          <w:szCs w:val="26"/>
        </w:rPr>
        <w:t>достаточный, в части объема, качества, стоимости муниципальной услуги для потребителя, надежности/регулярности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sz w:val="26"/>
          <w:szCs w:val="26"/>
        </w:rPr>
        <w:t>недостаточный, в части доступности услуги для потребителя, что обусловлено низким уровнем обеспеченности спортивными сооружениями города и недоступностью большей части спортивных сооружений для инвалидов на креслах-коляска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водная информация о значении показателей, характеризующих уровень оказания муниципальной услуги, представлена в приложении 6 к настоящей ведомственной целевой программ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Раздел 3. Цель программы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вышение доступности при сохранении качества оказываемой муниципальной услуги.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Раздел 4. Тактические задачи по достижению цели программы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1. Перечень и обоснование тактических задач, направленных на достижение цели программы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Обоснование соответствия тактических задач цели програм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еречень и описание проблем, на решение которых направлены тактические задачи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ктическая задача 1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функционирования вновь вводимых трех спортивных сооружений в течение срока реализации программы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шение тактической задачи направлено на повышение доступности муниципальной услуги для на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величение количества   оборудованных мест для занятий физической культурой и спортом позволит увеличить сеть спортивных сооружений, видов спорт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6"/>
                <w:szCs w:val="26"/>
              </w:rPr>
              <w:t>- низкий уровень обеспеченности спортивными сооружениями (16,9%)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6"/>
                <w:szCs w:val="26"/>
              </w:rPr>
              <w:t xml:space="preserve">- отсутствие склона для занятий сноубордом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6"/>
                <w:szCs w:val="26"/>
              </w:rPr>
              <w:t xml:space="preserve">- потребность детей и молодёжи в занятиях спортом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Тактическая задача 2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Ремонт 7 спортивных сооружений, замена изношенного инвентаря и оборудования на 11 объектах спорта в течение срока реализации программы</w:t>
            </w:r>
          </w:p>
        </w:tc>
      </w:tr>
      <w:tr>
        <w:trPr>
          <w:trHeight w:val="41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шение тактической задачи направлено на сохранение качества оказываемой  муниципальной услуги для на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едение мероприятий позволит обеспечить безопасность физкультурно-оздоровительных и спортивных услуг для жизни, здоровья, имущества потребителя, процесса оказания услуг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ind w:left="72" w:hanging="0"/>
              <w:jc w:val="both"/>
              <w:rPr/>
            </w:pPr>
            <w:r>
              <w:rPr>
                <w:sz w:val="26"/>
                <w:szCs w:val="26"/>
              </w:rPr>
              <w:t xml:space="preserve">- повышенный риск возникновении травм при предоставлении услуг - ремонт спортивного зала плавательного бассейна «Водолей» не производился с 1986 года; система химводоочистки бассейнов не менялась с 1997 года при сроке эксплуатации 2-3 года.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6"/>
                <w:szCs w:val="26"/>
              </w:rPr>
              <w:t xml:space="preserve">- повышенный риск возникновения пожара при предоставлении услуг – во всех учреждениях имеются предписания Госпожнадзора.  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6"/>
                <w:szCs w:val="26"/>
              </w:rPr>
              <w:t xml:space="preserve">- техническое состояние материально-технической базы учреждений в части оформления спортивных сооружений и мест оказания услуг, обеспеченности спортивным  оборудованием, снаряжением и инвентарём не отвечает требованиям к физкультурно-оздоровительным и спортивным услугам, учитывающие интересы потребителя. 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left" w:pos="432" w:leader="none"/>
              </w:tabs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Тактическая задача 3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стройство 17 спортивных сооружений, в том числе 3 для инвалидов в течение срока реализации программы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 тактической задачи направлено на повышение доступности, сохранение качества оказываемой муниципальной услуги для различных групп и категорий населения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лучшение условий проведения занятий по физической культуре и спорту для различных групп и категорий населения, проведение мероприятий, направленных на расширение сети спортивных сооружений, доступных для инвалидов, позволит обеспечить комфортность, доступность занятий и спортивных мероприятий, в том числе для инвалидов.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большинство спортивных сооружений учреждений департамента не отвечают  минимальным требованиям доступа инвалидов на креслах-колясках согласно Ведомственным строительным нормам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большинство плоскостных спортивных сооружений учреждений департамента не оборудованы туалетами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Перечень мероприятий, направленных на решение соответствующих тактических задач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тактических задач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мероприятий</w:t>
            </w:r>
          </w:p>
        </w:tc>
      </w:tr>
      <w:tr>
        <w:trPr>
          <w:trHeight w:val="704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1. Организация функционирования вновь вводимых трех спортивных сооружений в течение срока реализаци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1. Приобретение и монтаж в 2011 году оборудования (подъёмного устройства, блок бокса) для организации горнолыжного склона и проведения занятий по сноуборду на лыжной базе «Олимпия» (пос.Барсово). 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. Приобретение и монтаж в 2011 году спортивного оборудования для занятий легкой атлетике на стадионе, ул. Югорский тракт, мкр 35А.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3. Приобретение и монтаж в 2011-2012 годах спортивного оборудования для занятий хоккеем, фигурным катанием в Ледовом дворце, ул. Югорский тракт, пойма р.Обь.</w:t>
            </w:r>
          </w:p>
        </w:tc>
      </w:tr>
      <w:tr>
        <w:trPr>
          <w:trHeight w:val="53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емонт 7 спортивных сооружений, замена изношенного инвентаря и оборудования на 11 объектах спорта в течение срока реализации 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1. Проведение текущего ремонта блок-боксов: в 2011 году - на хоккейных кортах «Водник» (ул.Фёдорова, 4), «Буревестник» (ул.Островского, 6); в 2012 году - на хоккейных кортах «Старт» (ул.Энтузиастов, 49), «Вымпел» (ул.Кукуевицкого, 12), «Виктория» (ул.Московская, 34б) 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. Проведение в 2011 году текущего ремонта спортивного зала плавательного бассейна «Водолей» (30 лет Победы, 22а).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3. Проведение в 2011 году ремонта тамбуров в спортивно-оздоровительном комплексе  «Энергетик» (ул. Энергетиков, 47).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4. Приобретение в 2011 году запасных элементов для бортов хоккейного корта «Старт» (ул. Энтузиастов, 49).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5. Приобретение в 2011 году радиоустановок на хоккейные корты «Буревестник» (ул.Островского, 6), «Москва» (пр.Комсомольский, 21); в 2012 году – на хоккейные корты  «Старт» (ул. Энтузиастов, 49), «Метеор» (ул.Энергетиков, 49), «Вымпел» (ул.Кукуевицкого, 12)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 Приобретение тренажёров в 2011 году для тренажёрного зала спортивного зала «Геолог» (ул.Мелик-Карамова, 74а); в 2012 году - для тренажёрного зала спортивно-оздоровительного центра «Геолог» (ул.Мелик-Карамова, 57а), для тренажёрного зала спортивного комплекса «Аверс» (ул.50лет ВЛКСМ, 1а).  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7. Проведение в 2012 году ремонт трибун, паркета спортплощадки №2 спортивно-оздоровительном комплексе «Энергетик» (ул. Энергетиков, 47).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8. Приобретение  в 2012 году синтетического покрытия на комплексную спортивно-игровую площадку (ул.Энтузиастов,7) и на хоккейный корт «Буревестник» (ул.Островского, 6).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9. Приобретение до 2013 года 400 пар коньков для хоккейного корта «Виктория» (ул. Московская, 34б).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10. Приобретение и замена 3-х столов для зала настольного тенниса спортивного комплекса «Аверс» (ул.50лет ВЛКСМ, 1а) до 2013 года. </w:t>
            </w:r>
          </w:p>
        </w:tc>
      </w:tr>
      <w:tr>
        <w:trPr>
          <w:trHeight w:val="37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устройство 16 спортивных сооружений, в том числе 3 для инвалидов в течение срока реализации 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Устройство в 2011 году пандусов в спортивно-оздоровительном центре «Геолог» (ул.Мелик-Карамова, 57а). 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Проведение в 2011 году работ по монтажу системы видеонаблюдения территории лыжной базы «Олимпия», спортивной площадки и хоккейного корта (пос.Барсово, ул. Олимпийская, д.2/5) (в рамках реализации   долгосрочной целевой программы «Развитие физической культуры и спорта  ХМАО-Югры» на 2011-2013 г.г.).  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3. Проведение в 2011 году работ по обустройству ворот спортивной площадки «Афалина» (30 лет Победы, 22а) для доступа инвалидов на креслах-колясках.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4. Приобретение и установка 7 биотуалетов на 7 хоккейных кортах  до 2013 года.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5. Приобретение в 2011 году индивидуальных ячеек для раздевальных в спортивном комплексе «Геолог» (ул.Мелик-Карамова, 74а)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6. Приобретение и монтаж в 2011 году ограждения на спортивных площадках по ул. Пушкина, 1, пр.Пролетарскому 8/1. 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Проведение до 2013 года работ устройству системы пожарной сигнализации и видеонаблюдения в спортивном комплексе «Геолог» (ул.Мелик-Карамова, 74а) и шахматно-шашечном клубе (ул. Энтузиастов, д. 47) (в рамках реализации   долгосрочной целевой программы «Развитие физической культуры и спорта  ХМАО-Югры» на 2011-2013 г.г.)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Проведение до 2013 года работ по благоустройству территории лыжной базы «Олимпия», спортивной площадки и хоккейного корта (пос.Барсово, ул. Олимпийская, д.2/5). (в рамках реализации   долгосрочной целевой программы «Развитие физической культуры и спорта  ХМАО-Югры» на 2011-2013 г.г.)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9. Приобретение и монтаж до 2013 года лифтового подъёмника в спортивно-оздоровительном центре «Геолог» (ул.Мелик-Карамова, 57а) для доступа инвалидов с поражением опорно-двигательного аппарата в плавательный бассейн.</w:t>
            </w:r>
          </w:p>
        </w:tc>
      </w:tr>
    </w:tbl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TextBody"/>
        <w:ind w:firstLine="708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TextBody"/>
        <w:ind w:firstLine="708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78" w:gutter="0" w:header="709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708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Раздел 5. Показатели достижения результатов деятельности по оказанию муниципальной услуги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показателей достижения результатов деятельности, выбраны следующие показатели:</w:t>
      </w:r>
    </w:p>
    <w:tbl>
      <w:tblPr>
        <w:tblW w:w="15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836"/>
        <w:gridCol w:w="956"/>
        <w:gridCol w:w="1101"/>
        <w:gridCol w:w="1102"/>
        <w:gridCol w:w="1102"/>
        <w:gridCol w:w="1101"/>
        <w:gridCol w:w="1102"/>
        <w:gridCol w:w="1107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я 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ные значения</w:t>
            </w:r>
          </w:p>
          <w:p>
            <w:pPr>
              <w:pStyle w:val="Normal"/>
              <w:ind w:right="4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ей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овые значения </w:t>
            </w:r>
          </w:p>
          <w:p>
            <w:pPr>
              <w:pStyle w:val="Normal"/>
              <w:ind w:right="4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ей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8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9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0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>
          <w:trHeight w:val="597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нимающихся физической культурой и спортом в учреждениях департамента, всего, в том числе: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1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24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55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05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78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00</w:t>
            </w:r>
          </w:p>
        </w:tc>
      </w:tr>
      <w:tr>
        <w:trPr>
          <w:trHeight w:val="61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 физкультурно-спортивных клубах и физкультурно-оздоровительных объединениях по месту жительства,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них инвалид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Доля удовлетворенных заявлений </w:t>
            </w:r>
            <w:r>
              <w:rPr>
                <w:sz w:val="26"/>
                <w:szCs w:val="26"/>
              </w:rPr>
              <w:t>на приём в физкультурно-спортивные клубы и физкультурно-оздоровительные объединения по месту жительства, от общего количества заявл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портивных сооружений муниципальных учреждений, подведомственных департаменту, на базе которых оказывается услуга, из них отвечающих  минимальным требованиям доступа инвалидов на коляска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Единовременная пропускная способность (мощность) спортивных объектов физкультурно-спортивных организаций, подведомственных департамент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3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6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тепень соблюдения стандарта качества оказываемой муниципальной услуги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овлетворенность потребителей качеством оказываемой  муниципальной услуги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 0 до 10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</w:tr>
    </w:tbl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Информация о поквартальном распределении показателей достижения результатов деятельности по оказанию муниципальной услуги представлена в приложении 7 к настоящей ведомственной целевой программе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438" w:footer="709" w:bottom="765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6. Объём бюджетных ассигнований на реализацию программы</w:t>
      </w:r>
    </w:p>
    <w:p>
      <w:pPr>
        <w:pStyle w:val="Normal"/>
        <w:jc w:val="both"/>
        <w:rPr/>
      </w:pPr>
      <w:r>
        <w:rPr/>
        <w:tab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578" w:gutter="0" w:header="709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/>
        <w:tab/>
        <w:t>Информация об объёме бюджетных ассигнований на реализацию ведомственной целевой программы, представлена в приложении 8 к настоящей ведомственной целевой программе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>к ведомственной целевой  программ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«Организация занятий физической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культурой и массовым спорт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Краткое описание деятельности по оказанию муниципальной услуг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ая услуга оказывается населению города следующими учреждениями, подведомственными департаменту культуры, молодежной политики и спор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учреждение «Центр физической подготовки «Надежд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е учреждение дополнительного образования детей  специализированная  детско-юношеская спортивная школа олимпийского резерва  «Олимп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разовательное учреждение дополнительного образования детей   специализированная детско-юношеская спортивная школа олимпийского резерва «Аверс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разовательное учреждение дополнительного образования детей  специализированная детско-юношеская спортивная школа олимпийского резерва «Ермак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разовательное учреждение дополнительного образования детей специализированная детско-юношеская спортивная школа олимпийского резерва по зимним видам спорта «Кедр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разовательное учреждение дополнительного образования детей «Детско-юношеская спортивная школа «Виктор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«Олимпия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sz w:val="26"/>
          <w:szCs w:val="26"/>
        </w:rPr>
        <w:tab/>
        <w:t xml:space="preserve">Занятия занимающихся в учреждениях осуществляю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 xml:space="preserve">по месту жительства граждан в физкультурно-спортивных клубах по видам спорта и физкультурно-оздоровительных объединениях по интересам на хоккейных кортах, в спортивном зале «Геолог» и в арендуемых спортивных сооружениях город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 xml:space="preserve">в организованных группах по абонементам или самостоятельно на базе объектов спорта (бассейнов, спортивных залов и т.д.) департамента культуры, молодёжной политики и спорта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услуг, составляющих содержание муниципальной услуг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 Организация физкультурно-спортивной работы по месту жительства граждан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ведение занятий в физкультурно-спортивных клубах по видам спорта, в том числе инвалид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проведение занятий в физкультурно-оздоровительных объединениях по интересам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нятия с детьми, подростками, детьми-инвалидами, инвалидами, лицами с ограниченными возможностями здоровья и молодёжью по месту жительства  в физкультурно-спортивных клубах осуществляются на хоккейных кортах, в спортивном зале «Геолог» и в арендуемых спортивных сооружениях города в одновозрастных и разновозрастных группах по адаптированным программам по видам спорта и предусматривают: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386" w:leader="none"/>
          <w:tab w:val="left" w:pos="720" w:leader="none"/>
          <w:tab w:val="left" w:pos="108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обучение потребителей услуг рациональной технике двигательных действий, формирование умений, навыков и связанных с этим знаний в избранной спортивной дисциплин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386" w:leader="none"/>
          <w:tab w:val="left" w:pos="720" w:leader="none"/>
          <w:tab w:val="left" w:pos="108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уровня подготовленности и состоянием здоровья потребителя услуг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386" w:leader="none"/>
          <w:tab w:val="left" w:pos="720" w:leader="none"/>
          <w:tab w:val="left" w:pos="108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сультативную помощь по направлениям построения тренировочного процесс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нятия с детьми, подростками и молодёжью по месту жительства в физкультурно-оздоровительных объединениях по интересам осуществляются в секциях по видам спорта при пунктах по работе с населением; физкультурно-спортивные мероприятия - на спортивных объектах департамента культуры, молодёжной политики и спорта и предусматривают реализацию различных видов досуга с учётом массовых видов спорта, включая культурно-массовые, развлекательно-игровые, спортивно-массовые мероприятия и различные виды активного отдых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jc w:val="both"/>
        <w:rPr/>
      </w:pPr>
      <w:r>
        <w:rPr>
          <w:sz w:val="26"/>
          <w:szCs w:val="26"/>
        </w:rPr>
        <w:t xml:space="preserve">Проведение физкультурных мероприятий и спортивных мероприятий среди различных групп населения, в том числе инвалидов и лиц с ограниченными возможностями здоровья; организация их участия в физкультурных мероприятиях и массовых спортивных мероприятиях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Физкультурные мероприятия и спортивные мероприятия по видам спорта среди населения различных возрастных групп и категорий проводятся как на спортивных сооружениях учреждений департамента, так и на спортивных сооружениях всех форм собственности, независимо от организационно-правовой формы, имеющих паспорта и отвечающие требованиям безопасности и правилам соревнований по видам спор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частие городских команд в физкультурных мероприятиях и массовых спортивных мероприятиях осуществляется согласно единым календарным планам спортивно-массовых мероприятий ХМАО-Югры и Тюменской области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sz w:val="26"/>
          <w:szCs w:val="26"/>
        </w:rPr>
        <w:t xml:space="preserve">Предоставление объектов спорта для занятий физической культурой и массовым спортом включает в себя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>
          <w:sz w:val="26"/>
          <w:szCs w:val="26"/>
        </w:rPr>
        <w:t xml:space="preserve">использование спортивных сооружений учреждений департамента, оборудованных для проведения занятий (физкультурно-оздоровительных упражнений, спортивных тренировок) по выбранному виду спорта в абонементных группах или самостоятельно;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льзование спортивным оборудованием (тренажёрами, снарядами, инвентарё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квалифицированным обслуживающим персонал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бъекты спорта муниципальных учреждений, подведомственных департаменту, на базе которых осуществляется оказание муниципальной услуг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80"/>
        <w:gridCol w:w="1080"/>
        <w:gridCol w:w="900"/>
        <w:gridCol w:w="900"/>
      </w:tblGrid>
      <w:tr>
        <w:trPr>
          <w:trHeight w:val="2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ъектов</w:t>
            </w:r>
          </w:p>
        </w:tc>
      </w:tr>
      <w:tr>
        <w:trPr>
          <w:trHeight w:val="5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 xml:space="preserve">2010 год </w:t>
            </w:r>
            <w:r>
              <w:rPr>
                <w:sz w:val="20"/>
                <w:szCs w:val="20"/>
              </w:rPr>
              <w:t>(оценка)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 «Центр физической подготовки «Надежд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  <w:highlight w:val="lightGray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зал «Геоло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хматно-шашечный клуб «Белая ладь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ккейный корт «Буревестник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ккейный корт «Виктор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ккейный корт «Вод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ккейный корт «Вымпел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ккейный корт «Дорожны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ккейный корт «Геоло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ккейный корт «Магистраль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ккейный корт «Малы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ккейный корт «Мете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ккейный корт «Москв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ккейный корт «Старт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ккейный корт (ул.Кукуевицкого, 4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ая площадка (Гимнастический городо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TextNPA"/>
                <w:rFonts w:cs="Times New Roman"/>
                <w:sz w:val="26"/>
                <w:szCs w:val="26"/>
              </w:rPr>
              <w:t>Универсальная спортивная площа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TextNPA"/>
                <w:rFonts w:cs="Times New Roman"/>
                <w:sz w:val="26"/>
                <w:szCs w:val="26"/>
              </w:rPr>
              <w:t>Комплексные площад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скетбольные площад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функциональная детская площа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ДОД СДЮСШОР «Олимп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 дзюд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льярдный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 лечебной физ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ажёрный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вательный бассейн 25х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ая спортивная площадка «Афали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ДОД СДЮСШОР «Аверс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ой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 настольного тенни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ажёрный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ое яд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ДОД ДЮСШ «Виктор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 аэроб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ажёрный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ая площа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ДОД СДЮСШОР «Ермак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зал игр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 единобор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ажёрный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ккейный к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ая спортивная площа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 штан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 бок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зал (площад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ДОД СДЮСШОР по зимним видам спорта «Кедр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жная б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ейбольная площа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ая спортивная площадка «Вершина» (гимн.городо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мплексная спортивная площадка «Вершина»(Б/бол площад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БУ «Олимпия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жная б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ажёрный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ккейный корт (площадка с искусственным покрытие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ая площадка (футбольное поле и площадка для силовой подготовки с тренажёр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Спортивные сооружения муниципальных учреждений, подведомственных департаменту, на базе которых осуществляется оказание муниципальной услуг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80"/>
        <w:gridCol w:w="1080"/>
        <w:gridCol w:w="900"/>
        <w:gridCol w:w="900"/>
      </w:tblGrid>
      <w:tr>
        <w:trPr>
          <w:trHeight w:val="2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ъектов</w:t>
            </w:r>
          </w:p>
        </w:tc>
      </w:tr>
      <w:tr>
        <w:trPr>
          <w:trHeight w:val="5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 xml:space="preserve">2010 год </w:t>
            </w:r>
            <w:r>
              <w:rPr>
                <w:sz w:val="20"/>
                <w:szCs w:val="20"/>
              </w:rPr>
              <w:t>(оценка)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 «Центр физической подготовки «Надежд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  <w:highlight w:val="lightGray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зал «Геолог»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*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хматно-шашечный клуб «Белая ладь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ккейный корт «Буревестник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ккейный корт «Виктор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ккейный корт «Вод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ккейный корт «Вымпел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ккейный корт «Дорожны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ккейный корт «Геоло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ккейный корт «Магистраль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ккейный корт «Малы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ккейный корт «Мете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ккейный корт «Москв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ккейный корт «Старт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ккейный корт (ул.Кукуевицкого, 4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ая площадка (Гимнастический городо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TextNPA"/>
                <w:rFonts w:cs="Times New Roman"/>
                <w:sz w:val="26"/>
                <w:szCs w:val="26"/>
              </w:rPr>
              <w:t>Универсальная спортивная площа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TextNPA"/>
                <w:rFonts w:cs="Times New Roman"/>
                <w:sz w:val="26"/>
                <w:szCs w:val="26"/>
              </w:rPr>
              <w:t>Комплексные площад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скетбольные площад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функциональная детская площа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ДОД СДЮСШОР «Олимп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 «Геолог»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*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Б «Водол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*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ая спортивная площадка «Афали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ДОД СДЮСШОР «Аверс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 «Авер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*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ое яд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*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ДОД ДЮСШ «Виктор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 «Таёжны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 «Виктор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ая площа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ДОД СДЮСШОР «Ермак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 «Энергет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*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 «Юнос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ккейный к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ая спортивная площа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ДОД СДЮСШОР по зимним видам спорта «Кедр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жная б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елковый т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ейбольная площа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Комплексная спортивная площадка «Вершина» (гимн.городо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лексная спортивная площадка «Вершина» (баскетбольная площадка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БУ «Олимпия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жная б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ажёрный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ккейный корт (площадка с искусственным покрытие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ая площадка (футбольное поле и площадка для силовой подготовки с тренажёр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* - спортивные сооружения, отвечающие минимальным требованиям доступа инвалидов на креслах-коляска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еспеченность населения спортивными сооружениям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3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818"/>
        <w:gridCol w:w="1188"/>
        <w:gridCol w:w="1189"/>
        <w:gridCol w:w="1189"/>
        <w:gridCol w:w="15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9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1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ценка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ст 2010 к 20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ность населения города спортивными сооружениями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ность спортивными сооружениями по ХМАО-Югр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регулярно исполняемых мероприятий, осуществляемых в рамках </w:t>
      </w:r>
    </w:p>
    <w:p>
      <w:pPr>
        <w:pStyle w:val="Normal"/>
        <w:jc w:val="center"/>
        <w:rPr/>
      </w:pPr>
      <w:r>
        <w:rPr>
          <w:sz w:val="26"/>
          <w:szCs w:val="26"/>
        </w:rPr>
        <w:t>оказания муниципальной услуг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официальные физкультурные и спортивны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ые физкультурные и спортивны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529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ртакиада работников органов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432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546" w:leader="none"/>
              </w:tabs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ртакиада семейных команд «Папа, мама, я – спортивная семья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4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реди учащейся молодеж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культурные и спортивные мероприятия по месту жительства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ртакиада детей и подростков по месту житель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ревнования среди детей и подростков по месту житель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культурные и спортивные мероприятия среди разных возрастных групп и категорий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72" w:hanging="0"/>
              <w:jc w:val="both"/>
              <w:rPr/>
            </w:pPr>
            <w:r>
              <w:rPr>
                <w:sz w:val="26"/>
                <w:szCs w:val="26"/>
              </w:rPr>
              <w:t xml:space="preserve">Чемпионаты, первенства, турниры по видам спорта, входящие в Единый реестр видов спорта и развивающиеся на территории муниципально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72" w:hanging="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ревнования среди спортсменов среднего и старшего возраста (ветеранов спорт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72" w:hanging="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ревнования среди лиц с ограниченными физическими возможностя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, посвященные Дню Победы в Великой Отечественной войне 1941-1945 г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Традиционные соревнования, посвященные Дню независимости России, Дню города, Дню физкультурника, Международному Дню инвалидов и др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атлетический кросс среди всех возрастных групп «Кросс Нации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72" w:hanging="72"/>
              <w:rPr/>
            </w:pPr>
            <w:r>
              <w:rPr>
                <w:sz w:val="26"/>
                <w:szCs w:val="26"/>
              </w:rPr>
              <w:t xml:space="preserve">Учебно-тренировочные сборы к  соревнованиям регионального уровня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72" w:hanging="72"/>
              <w:rPr/>
            </w:pPr>
            <w:r>
              <w:rPr>
                <w:sz w:val="26"/>
                <w:szCs w:val="26"/>
              </w:rPr>
              <w:t xml:space="preserve">Учебно-тренировочные сборы к  соревнованиям российского и международного уровня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спортивных команд муниципального образования в физкультурных мероприятиях и спортивных мероприятиях Ханты-Мансийского автономного округа-Югра, Тюменской области включенных в календарные планы субъект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сургутских спортсменов - членов спортивных команд Ханты-Мансийского автономного округа-Югра в межрегиональных, всероссийских и международных физкультурных и спортивных мероприятий, включенных в единый календарный план межрегиональных, всероссийских и международных физкультурных и спортивных мероприятий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ab/>
        <w:tab/>
        <w:t xml:space="preserve">       Приложение 2  </w:t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к ведомственной целевой программе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«Организация занятий физической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культурой и массовым спортом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ичество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изкультурно-спортивных клубов и физкультурно-оздоровительных объединен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месту жительства</w:t>
      </w:r>
    </w:p>
    <w:p>
      <w:pPr>
        <w:pStyle w:val="Normal"/>
        <w:jc w:val="right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750"/>
        <w:gridCol w:w="750"/>
        <w:gridCol w:w="750"/>
        <w:gridCol w:w="750"/>
        <w:gridCol w:w="750"/>
        <w:gridCol w:w="75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енное значение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ценка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спортивный клуб «Мушкетёры Сургута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спортивный клуб «Грация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спортивный клуб «Огнеборец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спортивный клуб инвалидов «Мечта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спортивный клуб «Золотая шайба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спортивный клуб «Белая ладья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ультурно-оздоровительное объединение при пункте по работе с населением №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ультурно-оздоровительное объединение при пункте по работе с населением №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ультурно-оздоровительное объединение при пункте по работе с населением №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ультурно-оздоровительное объединение при пункте по работе с населением №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ультурно-оздоровительное объединение при пункте по работе с населением №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ультурно-оздоровительное объединение при пункте по работе с населением №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ультурно-оздоровительное объединение при пункте по работе с населением «Север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ультурно-оздоровительное объединение при пункте по работе с населением №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ультурно-оздоровительное объединение при пункте по работе с населением №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ультурно-оздоровительное объединение при пункте по работе с населением №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ультурно-оздоровительное объединение при пункте по работе с населением №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ультурно-оздоровительное объединение при пункте по работе с населением №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ультурно-оздоровительное объединение при пункте по работе с населением №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ультурно-оздоровительное объединение при пункте по работе с населением №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ультурно-оздоровительное объединение «Шахматно-шашечный клу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ультурно-оздоровительное объединение при пункте по работе с населением №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культурно-оздоровительное объединение при пункте по работе с населением №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</w:tbl>
    <w:p>
      <w:pPr>
        <w:pStyle w:val="Normal"/>
        <w:jc w:val="center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ab/>
        <w:tab/>
        <w:tab/>
        <w:tab/>
        <w:t xml:space="preserve">    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ведомственной целевой  программе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«Организация занятий физической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культурой и массовым спортом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ичеств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идов спорта, развиваемых в физкультурно-спортивных клубах по месту жительства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ом числе среди инвали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750"/>
        <w:gridCol w:w="750"/>
        <w:gridCol w:w="750"/>
        <w:gridCol w:w="750"/>
        <w:gridCol w:w="750"/>
        <w:gridCol w:w="75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енное значение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ценка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зал (Мини-футбол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кке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ая гимнас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хтов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тнес-аэроб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жарно-прикладной спорт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 глухи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 слепых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 лиц с ПОД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спорт с другими заболеваниям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   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ведомственной целевой  программе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«Организация занятий физической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культурой и массовым спортом»</w:t>
      </w:r>
    </w:p>
    <w:p>
      <w:pPr>
        <w:pStyle w:val="Normal"/>
        <w:jc w:val="center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ичество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казываемых физкультурно-оздоровительных и спортивных услуг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спортивных сооружений муниципальных учреждений, подведомственных департаменту</w:t>
      </w:r>
    </w:p>
    <w:p>
      <w:pPr>
        <w:pStyle w:val="Normal"/>
        <w:jc w:val="center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750"/>
        <w:gridCol w:w="750"/>
        <w:gridCol w:w="750"/>
        <w:gridCol w:w="750"/>
        <w:gridCol w:w="750"/>
        <w:gridCol w:w="75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енное значение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ценка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услуг плавательного бассейна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занятий в учебных группах по аэробик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занятий в учебных группах по спортивным единоборства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занятий в учебных группах по  настольному теннису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нятий в учебных группах по спортивным танца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нятий в учебных группах по мини-футбол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 спортивными тренажёрам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игрового зал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тренажёрного зал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спортивного зал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игре в бильяр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занятий в учебных группах по восточным единоборства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оставление услуг зала для занятий настольным теннисом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зала спортивно-оздоровительной нагруз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зала бокс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зала тяжёлой атлети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оставление услуг зала для занятий бадминтоном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спортивного ядра для занятий футболо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спортивного ядра для занятий лёгкой атлетико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спортивного сооружения для занятий хоккее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спортивного сооружения для занятий фигурным катание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center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jc w:val="center"/>
        <w:rPr>
          <w:color w:val="3366FF"/>
          <w:sz w:val="20"/>
          <w:szCs w:val="20"/>
        </w:rPr>
      </w:pPr>
      <w:r>
        <w:rPr>
          <w:color w:val="3366FF"/>
          <w:sz w:val="20"/>
          <w:szCs w:val="20"/>
        </w:rPr>
      </w:r>
    </w:p>
    <w:p>
      <w:pPr>
        <w:pStyle w:val="Normal"/>
        <w:jc w:val="center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    Приложение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ведомственной целевой  программе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«Организация занятий физической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культурой и массовым спортом»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/>
      </w:pPr>
      <w:r>
        <w:rPr>
          <w:sz w:val="26"/>
          <w:szCs w:val="26"/>
        </w:rPr>
        <w:t>Перечень нормативных правовых актов, которыми утверждены предельные цены (тарифы) на муниципальную услугу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287"/>
        <w:gridCol w:w="1023"/>
        <w:gridCol w:w="48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стоимости муниципальной услуги для потребител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действия тариф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иф</w:t>
            </w:r>
          </w:p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нормативно-правового 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акта</w:t>
            </w:r>
          </w:p>
        </w:tc>
      </w:tr>
      <w:tr>
        <w:trPr>
          <w:trHeight w:val="1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няя цена абонемента на 12 посещений занятий аэробико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</w:t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  <w:tab w:val="left" w:pos="1080" w:leader="none"/>
              </w:tabs>
              <w:jc w:val="both"/>
              <w:rPr/>
            </w:pPr>
            <w:r>
              <w:rPr>
                <w:sz w:val="26"/>
                <w:szCs w:val="26"/>
              </w:rPr>
              <w:t>Постановление Администрации города  от 25.01.2008. № 163 «Об установлении тарифов на платные услуги, оказываемые муниципальным учреждением дополнительного образования детей специализированной детско-юношеской спортивной школы олимпийского резерва «Олимп».</w:t>
              <w:br/>
              <w:t>Постановление Администрации города от 5.07.2007 №2169 «Об установлении тарифов на платные услуги, оказываемые муниципальным образовательным учреждением дополнительного образования детей специализированной детско-юношеской спортивной школы олимпийского резерва «Ермак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6</w:t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няя цена абонемента на 8 посещений  бильярдного за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</w:t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города  от 25.01.2008 №163 «Об установлении тарифов на платные услуги, оказываемые муниципальным учреждением дополнительного образования детей специализированной детско-юношеской спортивной школы олимпийского резерва «Олимп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  <w:highlight w:val="lightGray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</w:t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  <w:highlight w:val="lightGray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</w:t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редняя цена абонемента на 12 посещений плавательного бассейна  </w:t>
            </w:r>
          </w:p>
          <w:p>
            <w:pPr>
              <w:pStyle w:val="Normal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  <w:highlight w:val="lightGray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</w:t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2" w:leader="none"/>
              </w:tabs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Постановление Администрации города  от 25.01.2008 №163 «Об установлении тарифов на платные услуги, оказываемые муниципальным учреждением дополнительного образования детей специализированной детско-юношеской спортивной школы олимпийского резерва «Олимп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  <w:highlight w:val="lightGray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</w:t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  <w:highlight w:val="lightGray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</w:t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5" w:leader="none"/>
              </w:tabs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 xml:space="preserve">Средняя цена абонемента на 12 посещений  тренажерного зал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</w:t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становление Администрации города от 25.01.2008 №163 «Об установлении тарифов на платные услуги, оказываемые муниципальным учреждением дополнительного образования детей специализированной детско-юношеской спортивной школы олимпийского резерва «Олимп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становление Администрации города от 25.06.2010 №2984 «Об установлении тарифов на платные услуги, оказываемые муниципальным образовательным учреждением дополнительного образования детей «Детско-юношеская спортивная школа «Виктория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становление Администрации города от 17.02.2009  № 526 «Об установлении тарифов на услуги, оказываемые муниципальным образовательным учреждением дополнительного образования детей специализированной детско-юношеской спортивной школы олимпийского резерва «Ермак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становление Администрации города от 23.11.2009  № 4642 «Об установлении тарифов на услуги, оказываемые муниципальным образовательным учреждением дополнительного образования детей специализированной детско-юношеской спортивной школы олимпийского резерва «Ермак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становление Администрации города от  15.05.2009 №1745 «Об установлении тарифов на платные услуги, оказываемые муниципальным образовательным учреждением дополнительного образования детей специализированной детско-юношеской спортивной школы олимпийского резерва «Аверс».</w:t>
            </w:r>
          </w:p>
        </w:tc>
      </w:tr>
      <w:tr>
        <w:trPr>
          <w:trHeight w:val="1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</w:t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1</w:t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851" w:right="386" w:gutter="0" w:header="709" w:top="765" w:footer="709" w:bottom="765"/>
          <w:pgNumType w:start="13"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   Приложение 6</w:t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к ведомственной целевой программе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«Организация занятий физической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культурой и массовым спортом»</w:t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казатели достижения результатов деятельности по оказанию муниципальной услуг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900"/>
        <w:gridCol w:w="1260"/>
        <w:gridCol w:w="1080"/>
        <w:gridCol w:w="1080"/>
        <w:gridCol w:w="1080"/>
        <w:gridCol w:w="1080"/>
        <w:gridCol w:w="108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8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9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1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овы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иод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оказания муниципальной услуги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занимающихся физической культурой и спортом в учреждениях департамента, всего, в том числе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 57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00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в физкультурно-спортивных клубах и физкультурно-оздоровительных объединениях по месту жительства,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них инвали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участников физкультурно-спортивных мероприятий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упность муниципальной у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муниципальных учреждений, подведомственных департаменту, оказывающих муниципальную услуг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физкультурно-спортивных клубов и физкультурно-оздоровительных объединений по месту ж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видов спорта, развиваемых в физкультурно-спортивных клубах по месту жительств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  <w:r>
              <w:rPr>
                <w:bCs/>
                <w:sz w:val="26"/>
                <w:szCs w:val="26"/>
              </w:rPr>
              <w:t xml:space="preserve"> среди инвалидов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оличество физкультурно - оздоровительных и спортивных услуг, оказываемых  на базе </w:t>
            </w:r>
            <w:r>
              <w:rPr>
                <w:sz w:val="26"/>
                <w:szCs w:val="26"/>
              </w:rPr>
              <w:t>спортивных сооружений муниципальных учреждений, подведомственных департамен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спортивных сооружений муниципальных учреждений, подведомственных департаменту, на базе которых оказывается услуга, из них отвечающих  минимальным требованиям доступа инвали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ля спортивных сооружений муниципальных учреждений, подведомственных департаменту, отвечающих  минимальным требованиям доступа инвалидов с колясками согласно Ведомственным строительным норм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Доля удовлетворенных заявлений </w:t>
            </w:r>
            <w:r>
              <w:rPr>
                <w:sz w:val="26"/>
                <w:szCs w:val="26"/>
              </w:rPr>
              <w:t>на приём в физкультурно-спортивные клубы и физкультурно-оздоровительные объединения по месту жительства, от общего количества заяв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Единовременная пропускная способность (мощность) спортивных объектов физкультурно-спортивных организаций, подведомственных департаменту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6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79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актическая площадь физкультурно-спортивных залов для занимающихся в физкультурно-спортивных клубах и физкультурно-оздоровительных объединениях по месту жительства, в том числе инвалид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обходимая площадь физкультурно-спортивных залов для занимающихся в физкультурно-спортивных клубах и физкультурно-оздоровительных по месту жительства, в том числе инвалидов, для соответствия нормати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6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о оказываемой муниципальной у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штатных тренеров по видам спорта и педагогов-организаторов, работающих в физкультурно-спортивных клубах и физкультурно-оздоровительных объединениях по месту жительства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о видам спорта адаптивной физической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штатных тренеров по видам спорта и педагогов-организаторов, работающих в физкультурно-спортивных клубах и физкультурно-оздоровительных объединениях по месту жительства, имеющих специальное профессиона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ля штатных тренеров по видам спорта и педагогов-организаторов, работающих в физкультурно-спортивных клубах и физкультурно-оздоровительных объединениях по месту жительства, имеющих специальное профессиона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тепень соблюдения стандарта качества оказываемой муниципальной услуг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овлетворенность потребителей качеством оказываемой  муниципальной услуг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 0 до 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бестоимость муниципальной у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расходов на оказание муниципальной услуги (всего)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 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 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 3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30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1.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ъем расходов на оказание муниципальной услуги Администратора (всего)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6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9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autoSpaceDE w:val="false"/>
              <w:ind w:left="61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 бюджет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6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autoSpaceDE w:val="false"/>
              <w:ind w:left="612" w:hanging="360"/>
              <w:jc w:val="both"/>
              <w:rPr/>
            </w:pPr>
            <w:r>
              <w:rPr>
                <w:sz w:val="26"/>
                <w:szCs w:val="26"/>
              </w:rPr>
              <w:t>за счёт приносящей доход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9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1.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ъем расходов на оказание муниципальной услуги Соадминистраторов (всего)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 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7 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8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24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autoSpaceDE w:val="false"/>
              <w:ind w:left="432" w:hanging="360"/>
              <w:jc w:val="both"/>
              <w:rPr/>
            </w:pPr>
            <w:r>
              <w:rPr>
                <w:sz w:val="26"/>
                <w:szCs w:val="26"/>
              </w:rPr>
              <w:t>департамент городск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9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autoSpaceDE w:val="false"/>
              <w:ind w:left="432" w:hanging="360"/>
              <w:jc w:val="both"/>
              <w:rPr/>
            </w:pPr>
            <w:r>
              <w:rPr>
                <w:sz w:val="26"/>
                <w:szCs w:val="26"/>
              </w:rPr>
              <w:t>управление связи и информат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autoSpaceDE w:val="false"/>
              <w:ind w:left="432" w:hanging="360"/>
              <w:jc w:val="both"/>
              <w:rPr/>
            </w:pPr>
            <w:r>
              <w:rPr>
                <w:sz w:val="26"/>
                <w:szCs w:val="26"/>
              </w:rPr>
              <w:t>департамент архитектуры и градо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 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Удельный совокупный объём расходов на оказание муниципальной услуги в расчёте на 1 потребителя в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занимающегося  в физкультурно-спортивных клубах и физкультурно-оздоровительных объединениях по месту ж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занимающегося в учреждениях департамента на платной осно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7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участника физкультурно-спортив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муниципальной услуги для потреб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Цена посещения занятий в спортивно-оздоровительных клубах по месту жительства, в т.ч. инвалид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слуга оказывается бесплат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цена абонемента на 12 посещений занятий аэроби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цена абонемента на 8 посещений  бильярдного з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цена абонемента на 12 посещений плавательного бассей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Средняя цена абонемента на 12 посещений  тренажерного за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оимость посещения официальных чемпионатов и первенств гор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слуга оказывается бесплат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ность/регулярность оказываемой муниципальной у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дней фактического оказания муниципальной услуг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sz w:val="26"/>
          <w:szCs w:val="26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      Приложение 7</w:t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к ведомственной целевой программе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«Организация занятий физической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культурой и массовым спортом»</w:t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квартальное распределение показателей достижения результатов деятельности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 оказанию муниципальной услуги в 2011 году </w:t>
      </w:r>
    </w:p>
    <w:p>
      <w:pPr>
        <w:pStyle w:val="Heading"/>
        <w:tabs>
          <w:tab w:val="clear" w:pos="708"/>
          <w:tab w:val="left" w:pos="8693" w:leader="none"/>
        </w:tabs>
        <w:ind w:left="720" w:hanging="360"/>
        <w:jc w:val="both"/>
        <w:rPr/>
      </w:pPr>
      <w:r>
        <w:rPr/>
        <w:tab/>
        <w:tab/>
        <w:t xml:space="preserve">                                                                                           </w:t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090"/>
        <w:gridCol w:w="900"/>
        <w:gridCol w:w="1080"/>
        <w:gridCol w:w="9"/>
        <w:gridCol w:w="1071"/>
        <w:gridCol w:w="1080"/>
        <w:gridCol w:w="1080"/>
        <w:gridCol w:w="1080"/>
      </w:tblGrid>
      <w:tr>
        <w:trPr>
          <w:trHeight w:val="7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Ед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зм.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</w:t>
            </w:r>
          </w:p>
        </w:tc>
      </w:tr>
      <w:tr>
        <w:trPr>
          <w:trHeight w:val="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полугод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есяц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>
          <w:trHeight w:val="6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занимающихся физической культурой и спортом в учреждениях департамента, 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05</w:t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в физкультурно-спортивных клубах и физкультурно-оздоровительных объединениях по месту жительства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00</w:t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них инвали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Доля удовлетворенных заявлений </w:t>
            </w:r>
            <w:r>
              <w:rPr>
                <w:sz w:val="26"/>
                <w:szCs w:val="26"/>
              </w:rPr>
              <w:t>на приём в физкультурно-спортивные клубы и физкультурно-оздоровительные объединения по месту жительства, от общего количества заяв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5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спортивных сооружений муниципальных учреждений, подведомственных департаменту, на базе которых оказывается услуга, из них отвечающих  минимальным требованиям доступа инвалидов на коляс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Единовременная пропускная способность (мощность) спортивных объектов физкультурно-спортивных организаций, подведомственных департамен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69</w:t>
            </w:r>
          </w:p>
        </w:tc>
      </w:tr>
      <w:tr>
        <w:trPr>
          <w:trHeight w:val="1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.</w:t>
            </w:r>
          </w:p>
        </w:tc>
        <w:tc>
          <w:tcPr>
            <w:tcW w:w="9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тепень соблюдения стандарта качества оказываемой муниципальной услуг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</w:tr>
      <w:tr>
        <w:trPr>
          <w:trHeight w:val="17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довлетворенность потребителей качеством оказываемой муниципальной услуг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(от 0 до 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,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8</w:t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к ведомственной целевой программе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«Организация занятий физической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культурой и массовым спортом»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бъем бюджетных ассигнований на реализацию ведомственной целевой программы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9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484"/>
        <w:gridCol w:w="652"/>
        <w:gridCol w:w="788"/>
        <w:gridCol w:w="900"/>
        <w:gridCol w:w="900"/>
        <w:gridCol w:w="1188"/>
        <w:gridCol w:w="1152"/>
        <w:gridCol w:w="900"/>
        <w:gridCol w:w="1205"/>
        <w:gridCol w:w="1135"/>
        <w:gridCol w:w="900"/>
        <w:gridCol w:w="972"/>
        <w:gridCol w:w="936"/>
        <w:gridCol w:w="1080"/>
      </w:tblGrid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</w:t>
            </w:r>
          </w:p>
        </w:tc>
        <w:tc>
          <w:tcPr>
            <w:tcW w:w="2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ёт средств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ёт средст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приносящей доход деятельности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приносящей доход деятельности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ося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щей доход деятельности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ос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щей доход деятельност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ем бюджетных ассигнований на реализацию ведомственной целевой программы (всего), в том числе: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11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2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3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4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30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ем бюджетных ассигнований Администрат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5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ем бюджетных ассигнований Соадминистраторов (всего), в том числе: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83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8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4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партамент городского хозя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3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9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равление связи и информатизац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партамент архитектуры 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5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851" w:right="278" w:gutter="0" w:header="709" w:top="765" w:footer="709" w:bottom="765"/>
          <w:pgNumType w:start="2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134" w:right="68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unga">
    <w:charset w:val="00"/>
    <w:family w:val="auto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1485"/>
        </w:tabs>
        <w:ind w:left="1485" w:hanging="405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numFmt w:val="bullet"/>
      <w:lvlText w:val=""/>
      <w:lvlJc w:val="left"/>
      <w:pPr>
        <w:tabs>
          <w:tab w:val="num" w:pos="1485"/>
        </w:tabs>
        <w:ind w:left="1485" w:hanging="40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firstLine="680"/>
      </w:pPr>
      <w:rPr/>
    </w:lvl>
    <w:lvl w:ilvl="1">
      <w:start w:val="0"/>
      <w:numFmt w:val="bullet"/>
      <w:lvlText w:val=""/>
      <w:lvlJc w:val="left"/>
      <w:pPr>
        <w:tabs>
          <w:tab w:val="num" w:pos="1085"/>
        </w:tabs>
        <w:ind w:left="1085" w:hanging="405"/>
      </w:pPr>
      <w:rPr>
        <w:rFonts w:ascii="Symbol" w:hAnsi="Symbol" w:cs="Symbol" w:hint="default"/>
        <w:sz w:val="26"/>
        <w:szCs w:val="2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765"/>
        </w:tabs>
        <w:ind w:left="765" w:hanging="405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numFmt w:val="bullet"/>
      <w:lvlText w:val=""/>
      <w:lvlJc w:val="left"/>
      <w:pPr>
        <w:tabs>
          <w:tab w:val="num" w:pos="1445"/>
        </w:tabs>
        <w:ind w:left="1445" w:hanging="405"/>
      </w:pPr>
      <w:rPr>
        <w:rFonts w:ascii="Symbol" w:hAnsi="Symbol" w:cs="Symbol" w:hint="default"/>
        <w:sz w:val="26"/>
        <w:szCs w:val="26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761"/>
        </w:tabs>
        <w:ind w:left="2761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numFmt w:val="bullet"/>
      <w:lvlText w:val=""/>
      <w:lvlJc w:val="left"/>
      <w:pPr>
        <w:tabs>
          <w:tab w:val="num" w:pos="765"/>
        </w:tabs>
        <w:ind w:left="765" w:hanging="405"/>
      </w:pPr>
      <w:rPr>
        <w:rFonts w:ascii="Symbol" w:hAnsi="Symbol" w:cs="Symbol" w:hint="default"/>
        <w:sz w:val="26"/>
        <w:szCs w:val="26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761"/>
        </w:tabs>
        <w:ind w:left="2761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sz w:val="24"/>
        <w:szCs w:val="24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761"/>
        </w:tabs>
        <w:ind w:left="2761" w:hanging="360"/>
      </w:pPr>
      <w:rPr>
        <w:rFonts w:ascii="Symbol" w:hAnsi="Symbol" w:cs="Symbol" w:hint="default"/>
        <w:sz w:val="24"/>
        <w:szCs w:val="24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unga" w:hAnsi="Tunga" w:cs="Tunga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Symbol" w:hAnsi="Symbol" w:cs="Times New Roman"/>
      <w:sz w:val="26"/>
      <w:szCs w:val="2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Times New Roman"/>
      <w:sz w:val="26"/>
      <w:szCs w:val="26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sz w:val="26"/>
      <w:szCs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  <w:sz w:val="26"/>
      <w:szCs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unga" w:hAnsi="Tunga" w:cs="Tung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TextNPA">
    <w:name w:val="Text NPA"/>
    <w:basedOn w:val="Style14"/>
    <w:qFormat/>
    <w:rPr>
      <w:rFonts w:ascii="Courier New" w:hAnsi="Courier New" w:cs="Courier New"/>
    </w:rPr>
  </w:style>
  <w:style w:type="character" w:styleId="ProList2">
    <w:name w:val="Pro-List #2 Знак Знак Знак Знак Знак Знак"/>
    <w:basedOn w:val="Style14"/>
    <w:qFormat/>
    <w:rPr>
      <w:rFonts w:ascii="Georgia" w:hAnsi="Georgia" w:cs="Georgi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next w:val="Style15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бычный1"/>
    <w:basedOn w:val="Normal"/>
    <w:qFormat/>
    <w:pPr>
      <w:spacing w:before="280" w:after="280"/>
      <w:ind w:left="480" w:right="240" w:hanging="0"/>
      <w:jc w:val="both"/>
    </w:pPr>
    <w:rPr>
      <w:rFonts w:ascii="Verdana" w:hAnsi="Verdana" w:cs="Verdana"/>
      <w:color w:val="000000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oList21">
    <w:name w:val="Pro-List #2 Знак Знак Знак Знак Знак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Georgia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38:00Z</dcterms:created>
  <dc:creator>Горковец</dc:creator>
  <dc:description/>
  <cp:keywords/>
  <dc:language>en-US</dc:language>
  <cp:lastModifiedBy>1</cp:lastModifiedBy>
  <cp:lastPrinted>2010-11-11T15:43:00Z</cp:lastPrinted>
  <dcterms:modified xsi:type="dcterms:W3CDTF">2010-11-11T10:59:00Z</dcterms:modified>
  <cp:revision>16</cp:revision>
  <dc:subject/>
  <dc:title>Исполнительный орган:</dc:title>
</cp:coreProperties>
</file>