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тор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епартамент культур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олодёжной политики и спор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города Сургут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ализации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2011 – 2013 год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целев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иблиотечное обслуживание насе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оек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дел 1. Характеристика муниципальной услуги, оказываемой в рамках программ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именование муниципальной услуги: Библиотечное обслуживание на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муниципальной услуг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библиотечного обслужива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ыдача книг и других документов из библиотечного фонда во временное пользование (на дом, в читальном зале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комплектование библиотечного фонда, обеспечение его сохран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плектование редкого фонда, его хранение и использование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создание и предоставление доступа к справочно-поисковому аппарату библиотеки, электронным базам данных, в том числе через глобальную сеть интернет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ление справочной и консультационной помощи в поиске                 информ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информации о возможностях удовлетворения запроса                      с помощью других библиотек, электронных баз данных, в том числе через глобальную сеть интернет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роведение культурно – просветительских мероприятий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бор документов по запрашиваемой теме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едоставление информации об услугах и ресурсах библиотеки, электронных баз данных, в том числе через глобальную сеть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ловий оказания муниципальной услуг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держание территорий, зданий и помещений библиотек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ение безопасности посетителей библиотек во время оказания              муниципальной услуги (охрана общественного порядка, обеспечение пожарной безопасности и др.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раткое описание деятельности по оказанию муниципальной услуги представлено в приложении 1 к настоящей ведомственной целевой программе.</w:t>
      </w:r>
    </w:p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дел 2. Описание уровня оказания муниципальной услуги</w:t>
      </w:r>
    </w:p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бъем оказания муниципальной услуги</w:t>
      </w:r>
    </w:p>
    <w:p>
      <w:pPr>
        <w:pStyle w:val="TextBody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последние 3 года увеличилось количество зарегистрированных потребителей на 21 %,  в т.ч. </w:t>
      </w:r>
      <w:r>
        <w:rPr>
          <w:sz w:val="26"/>
          <w:szCs w:val="26"/>
        </w:rPr>
        <w:t xml:space="preserve">пользователей до 14 лет - </w:t>
      </w:r>
      <w:r>
        <w:rPr>
          <w:bCs/>
          <w:sz w:val="26"/>
          <w:szCs w:val="26"/>
        </w:rPr>
        <w:t xml:space="preserve">на 20 %. Увеличение показателей обусловлено </w:t>
      </w:r>
      <w:r>
        <w:rPr>
          <w:sz w:val="26"/>
          <w:szCs w:val="26"/>
        </w:rPr>
        <w:t>введением новой системы учета пользователей: учитывается не только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численность реальных пользователей библиотеки</w:t>
      </w:r>
      <w:r>
        <w:rPr>
          <w:color w:val="0000FF"/>
          <w:sz w:val="26"/>
          <w:szCs w:val="26"/>
        </w:rPr>
        <w:t xml:space="preserve">, </w:t>
      </w:r>
      <w:r>
        <w:rPr>
          <w:sz w:val="26"/>
          <w:szCs w:val="26"/>
        </w:rPr>
        <w:t xml:space="preserve">но и численность удаленных пользователей интернет-сайта библиотеки </w:t>
      </w:r>
      <w:r>
        <w:rPr>
          <w:bCs/>
          <w:sz w:val="26"/>
          <w:szCs w:val="26"/>
        </w:rPr>
        <w:t>через интернет-службу «Google Analitycs», количество которых в 2010 году составило 15 тыс. человек.</w:t>
      </w:r>
    </w:p>
    <w:p>
      <w:pPr>
        <w:pStyle w:val="TextBody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Незначительно увеличилось количество посещений муниципальных библиотек на 0,4 %, в т.ч. количество посещений сайта Централизованной библиотечной системы – на  402 %. На 0,2 % увеличилось количество  выданных документов. Увеличение показателей обусловлено повышенным спросом на мероприятия и услуги библиотек в летний период со стороны пришкольных лагерей, лагерей дневного пребывания детей;</w:t>
      </w:r>
      <w:r>
        <w:rPr>
          <w:bCs/>
          <w:color w:val="0000FF"/>
          <w:sz w:val="26"/>
          <w:szCs w:val="26"/>
        </w:rPr>
        <w:t xml:space="preserve"> </w:t>
      </w:r>
      <w:r>
        <w:rPr>
          <w:bCs/>
          <w:sz w:val="26"/>
          <w:szCs w:val="26"/>
        </w:rPr>
        <w:t>повышением интереса к детским страницам сайта в результате победы МУК ЦБС во Всероссийском конкурсе сайтов публичных библиотек в 2009 г.</w:t>
      </w:r>
    </w:p>
    <w:p>
      <w:pPr>
        <w:pStyle w:val="TextBody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начение показателя числа книг на одного жителя города увеличилось на 16,1 % и составило  33,2 % от норматива, принятого на уровне города и рекомендованного </w:t>
      </w:r>
      <w:r>
        <w:rPr>
          <w:sz w:val="26"/>
          <w:szCs w:val="26"/>
        </w:rPr>
        <w:t xml:space="preserve">Модельным стандартом деятельности публичной библиотеки, принятом на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 Ежегодной сессии Конференции Российской библиотечной Ассоциации в 2008 году (от 5 до 7 экземпляров книг на 1 жителя города)</w:t>
      </w:r>
      <w:r>
        <w:rPr>
          <w:bCs/>
          <w:sz w:val="26"/>
          <w:szCs w:val="26"/>
        </w:rPr>
        <w:t>. Годовой прирост фонда составил 15,6 %, что обусловлено изменением в 2010 г. системы суммарного учета периодических изданий и приведением ее в соответствие с бухгалтерским учетом (согласно письму Министерства культуры РФ от 30.04.2010 г. № 04-05-684 за единицу учета журналов принимается экземпляр каждого номера, а не годовой комплект).</w:t>
      </w:r>
    </w:p>
    <w:p>
      <w:pPr>
        <w:pStyle w:val="TextBody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1260"/>
        <w:gridCol w:w="1260"/>
        <w:gridCol w:w="144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показатели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trHeight w:val="467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6"/>
                <w:szCs w:val="26"/>
              </w:rPr>
            </w:pPr>
            <w:r>
              <w:rPr>
                <w:bCs/>
                <w:color w:val="0000FF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200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09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Количество зарегистрированных пользователей муниципальной услуги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количество удаленных пользователей сайта Централизованной библиотечной системы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ользовател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 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 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Количество посещений муниципальных библиотек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 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375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95 3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личество посещений сайта Централизованной библиотечной системы  удаленными пользовател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Количество экземпляров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выданны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1 005 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 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Число книг на 1 жителя города (норматив –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6</w:t>
            </w:r>
          </w:p>
        </w:tc>
      </w:tr>
    </w:tbl>
    <w:p>
      <w:pPr>
        <w:pStyle w:val="Normal"/>
        <w:ind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вод: уровень объема оказания муниципальной услуги можно оценить как достаточны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Доступность муниципальной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аждый житель города имеет право на общих основаниях стать пользователем той библиотеки, которая подходит ему по интересам, месторасположению, объему и составу фондов и услуг, возрастной группе. Основным проблемным аспектом остается территориальная доступность библиотек по месту  жительства, что особенно актуально для детской возрастной категории потребителе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 2008 по 2010 гг. снижение показателя обеспеченности города библиотеками с 41 % до 40 % обусловлено ростом численности населения.</w:t>
      </w:r>
      <w:r>
        <w:rPr>
          <w:color w:val="0000FF"/>
          <w:sz w:val="26"/>
          <w:szCs w:val="26"/>
        </w:rPr>
        <w:t xml:space="preserve"> </w:t>
      </w:r>
      <w:r>
        <w:rPr>
          <w:bCs/>
          <w:sz w:val="26"/>
          <w:szCs w:val="26"/>
        </w:rPr>
        <w:t>За последние 3 года в</w:t>
      </w:r>
      <w:r>
        <w:rPr>
          <w:sz w:val="26"/>
          <w:szCs w:val="26"/>
        </w:rPr>
        <w:t>озросло число нестационарных форм библиотечного обслуживания на 30 %, что частично расширяет возможности доступа к муниципальной услуге до открытия (строительства) новых библиотек и предотвращает негативные последствия в виде неудовлетворенности качеством библиотечного обслуживания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Число библиотечных услуг, доступных для пользователей через Интернет увеличилось на 25%.</w:t>
      </w:r>
    </w:p>
    <w:p>
      <w:pPr>
        <w:pStyle w:val="TextBody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080"/>
        <w:gridCol w:w="1080"/>
        <w:gridCol w:w="1260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показатели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уп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6"/>
                <w:szCs w:val="26"/>
              </w:rPr>
            </w:pPr>
            <w:r>
              <w:rPr>
                <w:bCs/>
                <w:color w:val="0000FF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09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</w:t>
            </w:r>
          </w:p>
          <w:p>
            <w:pPr>
              <w:pStyle w:val="TextBody"/>
              <w:jc w:val="center"/>
              <w:rPr>
                <w:bCs/>
                <w:color w:val="0000FF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Обеспеченность города библиотеками по отношению к норматив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иблиотек (норматив – 30 еди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Число нестационарных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 xml:space="preserve"> форм библиотечного обслуживания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Число библиотечных услуг, доступных для пользователей через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ывод: уровень доступности муниципальной услуги можно оценить как неудовлетворительный.</w:t>
      </w:r>
    </w:p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Качество оказываемой муниципальной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ой из наиболее объективных форм оценки качественной составляющей муниципальной услуги является мнение жителей гор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Жители Сургута достаточно высоко оценивают качество оказываемой муниципальной услуги.</w:t>
      </w:r>
      <w:r>
        <w:rPr>
          <w:bCs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результатам социологического исследования, проведенного в 2008 году, фактическое  значение данного показателя представлено в другой системе исчисления (по 5-ти балльной школе), что составляет 3,98 балла.</w:t>
      </w:r>
      <w:r>
        <w:rPr>
          <w:color w:val="0000FF"/>
          <w:sz w:val="26"/>
          <w:szCs w:val="26"/>
        </w:rPr>
        <w:t xml:space="preserve"> </w:t>
      </w:r>
      <w:r>
        <w:rPr>
          <w:bCs/>
          <w:sz w:val="26"/>
          <w:szCs w:val="26"/>
        </w:rPr>
        <w:t>В 2009 году оценка качества оказания муниципальной услуги – 8,2 балла (по 10-ти бальной шкале). В 2010 году планируется сохранить качество оказываемой муниципальной услуги на уровне 2009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последние 3 года на 22,5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%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увеличена доля библиотечного фонда, отраженного в электронном каталоге, что свидетельствует о повышении качественной составляющей услуги, влияющей в свою очередь на увеличение числа ее потребите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2008 по 2010 гг. степень соблюдения стандарта качества оказываемой муниципальной услуги сохраняется на уровне 97,5 %, поскольку одиннадцать библиотек из двенадцати размещаются в приспособленных помещениях.</w:t>
      </w:r>
    </w:p>
    <w:p>
      <w:pPr>
        <w:pStyle w:val="Normal"/>
        <w:jc w:val="both"/>
        <w:rPr/>
      </w:pPr>
      <w:r>
        <w:rPr/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260"/>
        <w:gridCol w:w="1260"/>
        <w:gridCol w:w="126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показатели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trHeight w:val="4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6"/>
                <w:szCs w:val="26"/>
              </w:rPr>
            </w:pPr>
            <w:r>
              <w:rPr>
                <w:bCs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Удовлетворенность жителей города качеством работы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Доля библиотечного фонда, отраженного в электронном каталог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документов отраженных в электронном катало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4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Степень соблюдения стандарта качества оказываемой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</w:tbl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уровень качества оказываемой муниципальной услуги можно оценить как достаточный. </w:t>
      </w:r>
    </w:p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Себестоимость муниципальной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оследние три года общий объем расходов на оказываемую услугу увеличился незначительно  - на   0,4 %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дельный совокупный объем расходов на оказание муниципальной услуги в расчете на 1 потребителя уменьшился  по сравнению с 2008 годом на</w:t>
      </w:r>
      <w:r>
        <w:rPr>
          <w:color w:val="0000FF"/>
          <w:sz w:val="26"/>
          <w:szCs w:val="26"/>
        </w:rPr>
        <w:t xml:space="preserve">  </w:t>
      </w:r>
      <w:r>
        <w:rPr>
          <w:sz w:val="26"/>
          <w:szCs w:val="26"/>
        </w:rPr>
        <w:t>17  %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за счет увеличения количества потребителей услуги.</w:t>
      </w:r>
    </w:p>
    <w:p>
      <w:pPr>
        <w:pStyle w:val="Normal"/>
        <w:ind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080"/>
        <w:gridCol w:w="1080"/>
        <w:gridCol w:w="1080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показатели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бестоим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енные значения показателей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0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Общий объем расходов на оказание муниципальной услуги (всего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3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. Объем бюджетных ассигнований Администратора (всего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7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бюджетных средств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5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сидии, субвенции из бюджетов других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 счет средств от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. Объем бюджетных ассигнований соадминистраторов (всего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епартамент город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2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правление связи и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дельный совокупный объем расходов на оказание муниципальной услуги в расчете на 1 потребителя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7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Стоимость муниципальной услуги для потребителя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Муниципальная услуга для жителей города оказывается бесплатно.</w:t>
      </w:r>
    </w:p>
    <w:p>
      <w:pPr>
        <w:pStyle w:val="Normal"/>
        <w:ind w:firstLine="540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Надежность/регулярность оказываемой муниципальной услуги</w:t>
      </w:r>
    </w:p>
    <w:p>
      <w:pPr>
        <w:pStyle w:val="Normal"/>
        <w:ind w:firstLine="540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Библиотеки работают в соответствии с установленным графиком,  позволяющим получать муниципальную услугу  6  дней в неделю за исключением праздничных дней.</w:t>
      </w:r>
    </w:p>
    <w:p>
      <w:pPr>
        <w:pStyle w:val="Normal"/>
        <w:jc w:val="both"/>
        <w:rPr/>
      </w:pPr>
      <w:r>
        <w:rPr/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показатели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ежности/регуляр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 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личественные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206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</w:t>
            </w:r>
          </w:p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9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Число дней в неделю фактического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Продолжительность фактического рабоч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ывод: уровень надежности/регулярности оказываемой муниципальной услуги можно оценить как высокий.</w:t>
      </w:r>
    </w:p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юме:</w:t>
      </w:r>
    </w:p>
    <w:p>
      <w:pPr>
        <w:pStyle w:val="TextBody"/>
        <w:ind w:firstLine="540"/>
        <w:rPr/>
      </w:pPr>
      <w:r>
        <w:rPr>
          <w:bCs/>
          <w:sz w:val="26"/>
          <w:szCs w:val="26"/>
        </w:rPr>
        <w:t>таким образом, уровень оказания муниципальной услуги можно оценить как:</w:t>
      </w:r>
    </w:p>
    <w:p>
      <w:pPr>
        <w:pStyle w:val="TextBody"/>
        <w:ind w:firstLine="540"/>
        <w:rPr/>
      </w:pPr>
      <w:r>
        <w:rPr>
          <w:bCs/>
          <w:sz w:val="26"/>
          <w:szCs w:val="26"/>
        </w:rPr>
        <w:t>- высокий, в части надежности/регулярности оказываемой муниципальной услуги;</w:t>
      </w:r>
    </w:p>
    <w:p>
      <w:pPr>
        <w:pStyle w:val="TextBody"/>
        <w:ind w:firstLine="540"/>
        <w:rPr/>
      </w:pPr>
      <w:r>
        <w:rPr>
          <w:bCs/>
          <w:sz w:val="26"/>
          <w:szCs w:val="26"/>
        </w:rPr>
        <w:t>- достаточный, в части объема и качества оказываемой муниципальной услуги;</w:t>
      </w:r>
    </w:p>
    <w:p>
      <w:pPr>
        <w:pStyle w:val="TextBody"/>
        <w:ind w:firstLine="540"/>
        <w:rPr>
          <w:i/>
          <w:i/>
          <w:sz w:val="26"/>
          <w:szCs w:val="26"/>
        </w:rPr>
      </w:pPr>
      <w:r>
        <w:rPr>
          <w:sz w:val="26"/>
          <w:szCs w:val="26"/>
        </w:rPr>
        <w:t>- неудовлетворительный, в части доступности муниципальной услуги,                что обусловлено низкими показателями обеспеченности города библиотек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дная информация о значении показателей, характеризующих уровень оказания муниципальной услуги, представлена в приложении 2 к настоящей ведомственной целевой программе. </w:t>
      </w:r>
    </w:p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дел 3. Цель программ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</w:t>
      </w:r>
      <w:r>
        <w:rPr>
          <w:bCs/>
          <w:sz w:val="26"/>
          <w:szCs w:val="26"/>
        </w:rPr>
        <w:t xml:space="preserve">овышение доступности муниципальной услуги для населения города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дел 4. Тактические задачи по достижению цели программ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 Перечень и обоснование тактических задач, направленных на достижение цели программы</w:t>
      </w:r>
    </w:p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4"/>
        <w:gridCol w:w="468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соответств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их задач цел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 описание проблем, на решение которых направлено решение тактических задач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задача 1.</w:t>
            </w:r>
          </w:p>
          <w:p>
            <w:pPr>
              <w:pStyle w:val="Normal"/>
              <w:ind w:left="18" w:hanging="0"/>
              <w:jc w:val="center"/>
              <w:rPr/>
            </w:pPr>
            <w:r>
              <w:rPr>
                <w:sz w:val="26"/>
                <w:szCs w:val="26"/>
              </w:rPr>
              <w:t>Внедрение новой интернет-услуги для пользователей</w:t>
            </w:r>
          </w:p>
          <w:p>
            <w:pPr>
              <w:pStyle w:val="Normal"/>
              <w:ind w:left="18" w:hanging="0"/>
              <w:jc w:val="center"/>
              <w:rPr/>
            </w:pPr>
            <w:r>
              <w:rPr>
                <w:sz w:val="26"/>
                <w:szCs w:val="26"/>
              </w:rPr>
              <w:t xml:space="preserve">в 2011 году: предоставление удаленного доступа к полным текстам </w:t>
            </w:r>
          </w:p>
          <w:p>
            <w:pPr>
              <w:pStyle w:val="Normal"/>
              <w:ind w:left="18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х документов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для потребителей муниципальной услуги независимо от наличия в районе проживания стационарной библиотеки получить библиотечную услуг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достаточный уровень обеспеченности города библиотеками (40%),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даленность библиотек от места жительства (муниципальные библиотеки расположены в 11 микрорайонах города из 69), что затрудняет оперативное получение библиотечных услуг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задача 2.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vertAlign w:val="superscript"/>
              </w:rPr>
              <w:t>-и</w:t>
            </w:r>
            <w:r>
              <w:rPr>
                <w:sz w:val="26"/>
                <w:szCs w:val="26"/>
              </w:rPr>
              <w:t xml:space="preserve"> мероприятий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использованием площадок вне стационарных библиотек для детей, подростков и инвалидов с охватом не менее 1 030 человек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срока реализации ведомственной программы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актической задачи способствует повышению территориальной доступности библиотечных услуг для населения посредством проведения мероприятий в микрорайонах города, приближенных к месту учебы, проведения досуга потребите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даленность библиотек от места жительства (муниципальные библиотеки расположены в 11 микрорайонах города из 69), что затрудняет оперативное получение библиотечных услуг, в том числе в части культурно-просветительских мероприятий библиотек, получения информации об услугах и ресурсах библиотек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задача 3.</w:t>
            </w:r>
          </w:p>
          <w:p>
            <w:pPr>
              <w:pStyle w:val="Normal"/>
              <w:ind w:left="18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Организация двух дополнительных форм нестационарного библиотечного </w:t>
            </w:r>
          </w:p>
          <w:p>
            <w:pPr>
              <w:pStyle w:val="Normal"/>
              <w:ind w:left="18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служивания в 2011 – 2012 годах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тактической задачи способствует повышению территориальной доступности, посредством расширения возможности для потребителей получения библиотечных услуг в микрорайонах города, приближенных к месту жительства, учебы, работы потребителей услуг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яемые формы:  </w:t>
            </w:r>
          </w:p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- пункт библиотечного обслуживания – ориентирован на все возрастные категории потребителей библиотечных услуг на территории с наименьшим числом библиотек.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едостаточный уровень обеспеченности города библиотеками (40%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</w:t>
            </w:r>
            <w:r>
              <w:rPr>
                <w:color w:val="000000"/>
                <w:sz w:val="26"/>
                <w:szCs w:val="26"/>
              </w:rPr>
              <w:t>роведение текущего ремонта в городской библиотеке № 2;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>
                <w:sz w:val="26"/>
                <w:szCs w:val="26"/>
              </w:rPr>
              <w:t>- удаленность библиотек от места жительства (муниципальные библиотеки расположены в 11 микрорайонах города из 69), что затрудняет оперативное получение библиотечных услуг</w:t>
            </w:r>
          </w:p>
          <w:p>
            <w:pPr>
              <w:pStyle w:val="2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задача 4.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трех дополнительных точек доступа к библиотечным услугам для жителей города до 14 лет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тактической задачи способствует повышению территориальной доступности библиотечного обслуживания для де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яемые формы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библиотечного обслуживания жителей города до 14 лет на базе городских библиотек для взрослого на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едостаточный уровень обеспеченности города библиотеками (40%),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>
                <w:sz w:val="26"/>
                <w:szCs w:val="26"/>
              </w:rPr>
              <w:t>- удаленность библиотек от места жительства (муниципальные библиотеки расположены в 11 микрорайонах города из 69), что затрудняет оперативное получение библиотечных услуг</w:t>
            </w:r>
          </w:p>
          <w:p>
            <w:pPr>
              <w:pStyle w:val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актическая задача 5.</w:t>
            </w:r>
          </w:p>
          <w:p>
            <w:pPr>
              <w:pStyle w:val="Normal"/>
              <w:ind w:left="18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ие</w:t>
            </w:r>
            <w:r>
              <w:rPr>
                <w:sz w:val="26"/>
                <w:szCs w:val="26"/>
              </w:rPr>
              <w:t xml:space="preserve"> библиотеки в Эстетическом центре</w:t>
            </w:r>
            <w:r>
              <w:rPr>
                <w:bCs/>
                <w:sz w:val="26"/>
                <w:szCs w:val="26"/>
              </w:rPr>
              <w:t xml:space="preserve">  в 2013 году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тактической задачи способствует повышению территориальной доступности библиотечного обслуживания для де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яемые формы:  </w:t>
            </w:r>
          </w:p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ская библиотека - ориентирована преимущественно на  потребителей библиотечных услуг в возрасте до 14 л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едостаточный уровень обеспеченности города библиотеками (40%),</w:t>
            </w:r>
          </w:p>
          <w:p>
            <w:pPr>
              <w:pStyle w:val="Normal"/>
              <w:ind w:left="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детской библиотеки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5-28 микрорайонах</w:t>
            </w:r>
          </w:p>
          <w:p>
            <w:pPr>
              <w:pStyle w:val="2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2. Перечень мероприятий, направленных на решение соответствующих тактических задач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их зада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 мероприятий</w:t>
            </w:r>
          </w:p>
        </w:tc>
      </w:tr>
      <w:tr>
        <w:trPr>
          <w:trHeight w:val="15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/>
            </w:pPr>
            <w:r>
              <w:rPr>
                <w:sz w:val="26"/>
                <w:szCs w:val="26"/>
              </w:rPr>
              <w:t>1. Внедрение новой интернет-услуги для пользователей в 2011 году: предоставление удаленного доступа к полным текстам краеведчески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Оцифровка краеведческих документов в количестве 10 - 15 названий для размещения в виртуальном читальном зале в 2011 году </w:t>
            </w:r>
          </w:p>
        </w:tc>
      </w:tr>
      <w:tr>
        <w:trPr>
          <w:trHeight w:val="988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е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vertAlign w:val="superscript"/>
              </w:rPr>
              <w:t>-и</w:t>
            </w:r>
            <w:r>
              <w:rPr>
                <w:sz w:val="26"/>
                <w:szCs w:val="26"/>
              </w:rPr>
              <w:t xml:space="preserve"> мероприятий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использованием площадок вне стационарных библиотек для детей, подростков и инвалидов с охватом не менее 1 030 человек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срока реализации ведомственной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я для детей и подростков по воспитанию толерантности на основе лучших образцов мировой литературы «Диалог культур» с охватом не менее 200 чел. в 2011 году (Приложение 5)</w:t>
            </w:r>
          </w:p>
        </w:tc>
      </w:tr>
      <w:tr>
        <w:trPr>
          <w:trHeight w:val="4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ольшое чтение на 60-й параллели». «Домострой»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охватом детей и подростков не менее 200 человек в 2011 году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риложение 6)</w:t>
            </w:r>
          </w:p>
        </w:tc>
      </w:tr>
      <w:tr>
        <w:trPr>
          <w:trHeight w:val="4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иртуальная краеведческая викторина «Мой дом – мой мир» для детей и подростков с охватом не менее 100 чел. в 2012 году (Приложение 7)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нкурс «Тифлочитатель» для инвалидов по зрению с охватом не менее 30 человек в 2013 году (Приложение 8) 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книги для детей и подростков с охватом не менее 500 человек в 2013 году (Приложение 9)</w:t>
            </w:r>
          </w:p>
        </w:tc>
      </w:tr>
      <w:tr>
        <w:trPr>
          <w:trHeight w:val="158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/>
            </w:pPr>
            <w:r>
              <w:rPr>
                <w:bCs/>
                <w:sz w:val="26"/>
                <w:szCs w:val="26"/>
              </w:rPr>
              <w:t>3.</w:t>
            </w:r>
            <w:r>
              <w:rPr>
                <w:bCs/>
                <w:color w:val="0000FF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рганизация</w:t>
            </w:r>
            <w:r>
              <w:rPr>
                <w:bCs/>
                <w:color w:val="0000FF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двух дополнительных форм нестационарного библиотечног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служивания в 2011 – 2012 год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нестационарного библиотечного обслуживания в восточной части города  в 2011 году</w:t>
            </w:r>
          </w:p>
        </w:tc>
      </w:tr>
      <w:tr>
        <w:trPr>
          <w:trHeight w:val="832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нестационарного библиотечного обслуживания в пос. Кедровый в 2012 году</w:t>
            </w:r>
          </w:p>
        </w:tc>
      </w:tr>
      <w:tr>
        <w:trPr>
          <w:trHeight w:val="48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Организация трех дополнительных точек доступа к библиотечным услугам для жителей города до 14 л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блиотечное обслуживание жителей города до 14 лет на базе городской библиотеки № 3 в  2011 году </w:t>
            </w:r>
          </w:p>
        </w:tc>
      </w:tr>
      <w:tr>
        <w:trPr>
          <w:trHeight w:val="4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ое обслуживание жителей города до 14 лет на базе городской библиотеки № 21 в 2012 году</w:t>
            </w:r>
          </w:p>
        </w:tc>
      </w:tr>
      <w:tr>
        <w:trPr>
          <w:trHeight w:val="2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FF"/>
                <w:sz w:val="26"/>
                <w:szCs w:val="26"/>
              </w:rPr>
            </w:pPr>
            <w:r>
              <w:rPr>
                <w:bCs/>
                <w:color w:val="0000FF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иблиотечное обслуживание жителей города до 14 лет на базе городской библиотеки № 2 в 2013 году</w:t>
            </w:r>
          </w:p>
        </w:tc>
      </w:tr>
      <w:tr>
        <w:trPr>
          <w:trHeight w:val="4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 Открытие библиотеки в Эстетическом центре в 2013 го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библиотеки к обслуживанию пользователей (подбор и прием персонала, приобретение и установка оборудования, формирование и размещение фонда, обустройство рабочих мест для пользователей и персонала согласно требуемым нормам и нормативам и др.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46" w:gutter="0" w:header="709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746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Раздел 5. Показатели достижения результатов деятельности по оказанию муниципальной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качестве показателей достижения результатов деятельности, выбраны следующие показател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1"/>
        <w:gridCol w:w="720"/>
        <w:gridCol w:w="1080"/>
        <w:gridCol w:w="1080"/>
        <w:gridCol w:w="1080"/>
        <w:gridCol w:w="1080"/>
        <w:gridCol w:w="1080"/>
        <w:gridCol w:w="1080"/>
      </w:tblGrid>
      <w:tr>
        <w:trPr>
          <w:trHeight w:val="7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Ед. из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ные значения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овые значения </w:t>
            </w:r>
          </w:p>
        </w:tc>
      </w:tr>
      <w:tr>
        <w:trPr>
          <w:trHeight w:val="7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зарегистрированных пользователей муниципальной услуги, в том числ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58 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000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6"/>
                <w:szCs w:val="26"/>
              </w:rPr>
              <w:footnoteReference w:customMarkFollows="1" w:id="3"/>
              <w:t>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0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количество удаленных пользователей сайта Централизованной библиотечной системы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2 000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000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ользователей до 14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 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 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25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посещений муниципальных библиотек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 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5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95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7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9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92 000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личество посещений сайта Централизованной библиотечной системы  удаленными пользовател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 0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 000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нестационарных форм библиотечного обслу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библиотечных услуг, доступных для  пользователей через сеть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74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 0 до 10)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>
          <w:trHeight w:val="174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епень соблюдения стандарта качества оказываемой муниципальной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</w:tbl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>Информация о поквартальном распределении показателей достижения              результатов деятельности по оказанию муниципальной услуги в 2010 году представлена в приложении 3 к настоящей ведомственной целевой програм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дел 6. Объем бюджетных ассигнований на реализацию программы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объеме бюджетных ассигнований на реализацию ведомственной целевой программы, представлена в приложении 4 к настоящей ведомственной целевой программе.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6120" w:hanging="0"/>
        <w:rPr/>
      </w:pP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ind w:left="6120" w:hanging="0"/>
        <w:rPr/>
      </w:pPr>
      <w:r>
        <w:rPr>
          <w:sz w:val="26"/>
          <w:szCs w:val="26"/>
        </w:rPr>
        <w:t xml:space="preserve">программе «Библиотечное </w:t>
      </w:r>
    </w:p>
    <w:p>
      <w:pPr>
        <w:pStyle w:val="Normal"/>
        <w:ind w:left="6120" w:hanging="0"/>
        <w:rPr/>
      </w:pPr>
      <w:r>
        <w:rPr>
          <w:sz w:val="26"/>
          <w:szCs w:val="26"/>
        </w:rPr>
        <w:t>обслуживание населени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деятельности по оказанию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Муниципальную услугу «Библиотечное обслуживание населения» оказывает муниципальное учреждение культуры «Централизованная библиотечная система» (далее – ЦБС),  в состав которого входят 12 библиотек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нтральная городская библиотека им. А.С. Пушкин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нтральная детская библиотека;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3 библиотеки, обслуживающие взрослых читателей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4 библиотеки, обслуживающие детей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 библиотеки смешанного типа, обслуживающие детей и взрослы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еречень услуг, составляющих содерж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ыдача книг и других документов из библиотечного фонда во временное пользование (на дом, в читальном зале)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ыдача документов из библиотечного фонда согласно Правилам пользования библиотеками без ограничения по отношению к уровню образования, специальности, отношения к религии, национальности, месту прожи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мплектование библиотечного фонда, обеспечение его сохранност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приобретение книг, аудиовизуальных, электронных документов, обработка и размещени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подписка на периодические издания, обработка и размещени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получение, регистрация и хранение обязательного бесплатного экземпляра документов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мплектование редкого фонда, его хранение и использован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обретение/получение в дар редких изданий и коллекций региональной значимости, пополнение существующих коллекций, изучение, оформление                  и хранение в соответствии с существующими требованиям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Создание и предоставление доступа к справочно-поисковому аппарату библиотеки, базам данных (доступно через Интернет на сайте ЦБС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едение электронного каталога, полнотекстовых баз данных краеведческой направленности, организация доступа к ним в библиотеках и на сайте               учреждения (раздел сайта «Информационные ресурсы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здание библиографических пособий, сводного каталога периодических изда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едоставление справочной и консультационной помощи в поиске                  информа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казание помощи при работе с электронным каталогом, другими библиографическими ресурсами, поиске необходимых документов в фонде на открытом доступе, в сети Интернет по запрашиваемой тем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Предоставление информации о возможностях удовлетворения запроса              с помощью других библиотек (доступно через Интернет на сайте ЦБС)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едоставление информации о подписке на периодические издания библиотеками учреждения, а также библиотеками других ведомств (раздел сайта «Информационные ресурсы»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едоставление информации о возможностях и ресурсах библиотек других городов при отсутствии требуемых документов в фонде библиотек учреждения (ссылка на главной странице сайта на сайт Национально-библиотечного центра ЛИБНЕТ к сводному каталогу библиотек Росси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роведение культурно-массовых мероприят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рганизация и проведение творческих встреч с писателями и поэтами,   литературно-музыкальных вечеров, выставок (вход на виртуальные выставки с главной страницы сайта ЦБС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литературных конкурсов (викторин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детских литературных праздник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одбор документов по запрашиваемой тем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дбор книг, аудиовизуальных и электронных, периодических изданий                   по запрашиваемой теме из фонда библиотек учрежд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Предоставление информации об услугах и ресурсах библиотеки                    (доступно через Интернет на сайте ЦБС в разных разделах)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змещение информации о деятельности библиотек на информационных стендах, городских сайта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сылка информации по электронной почте по желанию потребител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регулярно исполняемых мероприятий, осуществляемых в рамках</w:t>
      </w:r>
    </w:p>
    <w:p>
      <w:pPr>
        <w:pStyle w:val="Normal"/>
        <w:jc w:val="center"/>
        <w:rPr/>
      </w:pPr>
      <w:r>
        <w:rPr>
          <w:sz w:val="26"/>
          <w:szCs w:val="26"/>
        </w:rPr>
        <w:t>оказания муниципальной услуги</w:t>
      </w:r>
    </w:p>
    <w:p>
      <w:pPr>
        <w:pStyle w:val="Normal"/>
        <w:ind w:left="708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tbl>
      <w:tblPr>
        <w:tblW w:w="98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5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</w:r>
          </w:p>
          <w:p>
            <w:pPr>
              <w:pStyle w:val="Normal"/>
              <w:ind w:left="-288" w:right="-16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дача книг и других документов из библиотечного фонда во временное пользование (на дом, в читальном зал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страция читателей (внесение данных о читателе по установленной форме в картотеку или в базу данных; выдача читательских билетов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фонда и доступа к нему читателей (расстановка фонда на стеллажах в соответствии с принятой системой классификации, оформление тематических разделителей, табличек с указанием названий разделов фон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сультирование пользователей по поиску необходимых документов в фонд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страция выданных во временное пользование и приема возвращенных документов по установленной форме в читательских формуляр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тование библиотечного фонда, обеспечение его сохра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из издательского рынка и формирование на его основе перечня необходимых изданий для комплектования библиотечного фо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ирование пакетов документов для размещения муниципального заказа на приобретение книг, аудио и электронных документов, подписки на периодические издания для комплектования библиотечного фо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книг, аудио и электронных документов в соответствии с договорами и муниципальными контракт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одписки на периодические изд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исание документов из фонда (отбор документов, оформление по установленным правила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авгу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заседаний закупочной комиссии по вопросам приобретения книг у частных ли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страция поступления, выбытия, перераспределения документов библиотечного фонда в учетных документ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хническая обработка поступивших документов и распределение их по библиотекам для организации выдачи во временное поль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лановых инвентаризаций библиотечного фонда по утвержденному графи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реставрация поврежденных изд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ифровка местной периодической печа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и предоставление доступа к справочно-поисковому аппарату библиотеки, базам дан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ация документов библиотечного фонда (присвоение классификационного индекса и авторского знака в соответствии с принятыми системами классификац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библиографических записей на документы библиотечного фонда и внесение их в электронный каталог централизованной библиотечной систе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имствование готовых библиографических записей из сводных электронных каталогов российских библиотек и включение их в электронный каталог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дакция библиографических записей в электронном каталог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овление электронного каталога, доступного для пользователей, в т.ч. на сайте централизованной библиотечной систе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6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правочной и консультационной помощи в поиске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справок четырех видов – тематических; фактографических; уточняющих (уточнение данных об издании или отдельном произведении, неизвестных пользователю, в т.ч. Ф.И.О. автора, год издания и др.); адресных (установление точного местонахождения конкретного издания в фондах муниципальных библиотек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консультаций пользователям по поиску информации, работе с электронным каталогом, библиографическими пособиями, ресурсами сети Интер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информации о возможностях удовлетворения запроса с помощью других библио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сводных каталогов периодических изданий, выписываемых библиотеками Сургу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аз изданий по межбиблиотечному абонементу, электронной доставке докумен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доступа к электронным каталогам других библио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ультурно-массовых меро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я детской и юношеской кни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ая викторина им. Ф.Я. Показань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 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инский ден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ию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етняя программа чтения для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авгу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я чит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жилого челове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я клубов (изучающих иностранные языки,  литературный «Имена»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6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документов по запрашиваемой те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бор книг, аудиовизуальных и электронных, периодических изданий по запрашиваемой теме из фонда библиотек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информации об услугах и ресурсах библиоте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 обновление информации об услугах и ресурсах библиотеки на информационных стендах библио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 обновление информации об услугах и ресурсах библиотек на городских сай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об услугах и ресурсах библиотек для размещения в средствах массовой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 информации об услугах и ресурсах библиотек зарегистрированным пользователям по электронной почте (по желанию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информации об услугах и ресурсах библиотек по телеф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746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980" w:hanging="0"/>
        <w:rPr/>
      </w:pPr>
      <w:r>
        <w:rPr>
          <w:color w:val="0000FF"/>
          <w:sz w:val="26"/>
          <w:szCs w:val="26"/>
        </w:rPr>
        <w:t xml:space="preserve">     </w:t>
      </w:r>
      <w:r>
        <w:rPr>
          <w:sz w:val="26"/>
          <w:szCs w:val="26"/>
        </w:rPr>
        <w:t>Приложение 2</w:t>
      </w:r>
    </w:p>
    <w:p>
      <w:pPr>
        <w:pStyle w:val="Normal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программе «Библиотечное </w:t>
      </w:r>
    </w:p>
    <w:p>
      <w:pPr>
        <w:pStyle w:val="Normal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бслуживание населения»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казатели достижения результатов деятельности по оказанию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080"/>
        <w:gridCol w:w="1260"/>
        <w:gridCol w:w="1260"/>
        <w:gridCol w:w="1260"/>
        <w:gridCol w:w="1260"/>
        <w:gridCol w:w="1260"/>
        <w:gridCol w:w="1080"/>
      </w:tblGrid>
      <w:tr>
        <w:trPr>
          <w:trHeight w:val="23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оказания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зарегистрированных пользователей муниципальной услуги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удаленных пользователей сайта Централизованной библиотечной системы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ользователей до 14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 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щений муниципальных библиотек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 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9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92 0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осещений сайта Централизованной библиотечной системы удаленными пользовател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 0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экземпляров библиотечного фон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 4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 6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нн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5 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 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 000 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книг на 1 жителя города (норматив – 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ность города библиотеками по отношению к норматив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иблиотек (норматив 2008 года – 29 единиц, с 2009 года – 30 единиц, с 2011 года – 31 единица, с 2013 – 32 едини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ло нестационарных форм библиотечного обслуживания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библиотечных услуг, доступных для пользователей через сеть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 0 до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  <w:p>
            <w:pPr>
              <w:pStyle w:val="Normal"/>
              <w:jc w:val="center"/>
              <w:rPr>
                <w:bCs/>
                <w:color w:val="0000FF"/>
                <w:sz w:val="26"/>
                <w:szCs w:val="26"/>
              </w:rPr>
            </w:pPr>
            <w:r>
              <w:rPr>
                <w:bCs/>
                <w:color w:val="0000FF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библиотечного фонда, отраженного в электронном каталог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документов, отраженных в электронном каталог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 691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епень соблюдения стандарта качества оказываемой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 на оказание муниципальной услуги (всего)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3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администратора (всего)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09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сидии, субвенции из бюджетов других уровн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средств от приносящей доход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соадминистраторов (всего)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6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артамент город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1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связи и информа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артамент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совокупный объем расходов на оказание муниципальной услуги в расчете на 1 потребителя в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1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муниципальной услуги для потребител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муниципальной услуги для потребителей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услуга оказывается бесплат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ёжность/регулярность оказываемой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ней в неделю фактического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фактического рабоч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6120" w:hanging="0"/>
        <w:rPr>
          <w:sz w:val="26"/>
          <w:szCs w:val="26"/>
        </w:rPr>
      </w:pPr>
      <w:r>
        <w:rPr>
          <w:color w:val="0000FF"/>
          <w:sz w:val="26"/>
          <w:szCs w:val="26"/>
        </w:rPr>
        <w:t xml:space="preserve">          </w:t>
      </w:r>
      <w:r>
        <w:rPr>
          <w:sz w:val="26"/>
          <w:szCs w:val="26"/>
        </w:rPr>
        <w:t>Приложение 3</w:t>
      </w:r>
    </w:p>
    <w:p>
      <w:pPr>
        <w:pStyle w:val="Normal"/>
        <w:ind w:left="6120" w:hanging="0"/>
        <w:jc w:val="center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к ведомственной целевой </w:t>
      </w:r>
    </w:p>
    <w:p>
      <w:pPr>
        <w:pStyle w:val="Normal"/>
        <w:ind w:left="61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грамме «Библиотечное </w:t>
      </w:r>
    </w:p>
    <w:p>
      <w:pPr>
        <w:pStyle w:val="Normal"/>
        <w:ind w:left="6120" w:hanging="0"/>
        <w:jc w:val="center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служивание населения»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вартальное 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казателей достижения результатов деятельности по оказанию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й услуги в 2011 году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1080"/>
        <w:gridCol w:w="1080"/>
        <w:gridCol w:w="108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год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9 </w:t>
            </w:r>
            <w:r>
              <w:rPr>
                <w:sz w:val="26"/>
                <w:szCs w:val="26"/>
              </w:rPr>
              <w:t>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зарегистрированных пользователей муниципальной услуги, 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количество удаленных пользователей сайта Централизованной библиотечной системы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личество пользователей до 14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посещений муниципальных библиотек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9 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личество посещений сайта Централизованной библиотечной системы удаленными пользов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нестационарных форм библиотечного обслу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библиотечных услуг, доступных для пользователей через сеть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 (от 0 до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епень соблюдения стандарта качества оказываемой муниципальной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</w:tbl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11328" w:hanging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11328" w:hanging="0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</w:t>
      </w:r>
    </w:p>
    <w:p>
      <w:pPr>
        <w:pStyle w:val="Normal"/>
        <w:ind w:left="11328" w:hanging="0"/>
        <w:rPr/>
      </w:pPr>
      <w:r>
        <w:rPr>
          <w:sz w:val="26"/>
          <w:szCs w:val="26"/>
        </w:rPr>
        <w:t xml:space="preserve">программе «Библиотечное </w:t>
      </w:r>
    </w:p>
    <w:p>
      <w:pPr>
        <w:pStyle w:val="Normal"/>
        <w:ind w:left="11328" w:hanging="0"/>
        <w:rPr/>
      </w:pPr>
      <w:r>
        <w:rPr>
          <w:sz w:val="26"/>
          <w:szCs w:val="26"/>
        </w:rPr>
        <w:t>обслуживание насе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ём бюджетных ассигнований на реализацию ведомственной целевой программы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900"/>
        <w:gridCol w:w="900"/>
        <w:gridCol w:w="1008"/>
        <w:gridCol w:w="1080"/>
        <w:gridCol w:w="900"/>
        <w:gridCol w:w="900"/>
        <w:gridCol w:w="1080"/>
        <w:gridCol w:w="900"/>
        <w:gridCol w:w="900"/>
        <w:gridCol w:w="1080"/>
        <w:gridCol w:w="90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счет средств  бюдже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счет средств от приносящей доход деятель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счет средств 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счет средств от приносящей доход деятель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счет средств 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счет средств от приносящей доход деятель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счет средств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 приносящ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ход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ведомственной целевой программы – всего, в том числе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ём бюджетных ассигнований администр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0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соадминистраторов – всего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артамент город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связи и информат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артамент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                                                     </w:t>
      </w:r>
      <w:r>
        <w:rPr>
          <w:b w:val="false"/>
          <w:sz w:val="26"/>
          <w:szCs w:val="26"/>
        </w:rPr>
        <w:t>Приложение 5</w:t>
      </w:r>
    </w:p>
    <w:p>
      <w:pPr>
        <w:pStyle w:val="Normal"/>
        <w:ind w:left="6120" w:hanging="0"/>
        <w:rPr/>
      </w:pP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ind w:left="6120" w:hanging="0"/>
        <w:rPr/>
      </w:pPr>
      <w:r>
        <w:rPr>
          <w:sz w:val="26"/>
          <w:szCs w:val="26"/>
        </w:rPr>
        <w:t xml:space="preserve">программе «Библиотечное </w:t>
      </w:r>
    </w:p>
    <w:p>
      <w:pPr>
        <w:pStyle w:val="Normal"/>
        <w:ind w:left="6120" w:hanging="0"/>
        <w:rPr/>
      </w:pPr>
      <w:r>
        <w:rPr>
          <w:sz w:val="26"/>
          <w:szCs w:val="26"/>
        </w:rPr>
        <w:t>обслуживание населения»</w:t>
      </w:r>
    </w:p>
    <w:p>
      <w:pPr>
        <w:pStyle w:val="Heading"/>
        <w:ind w:firstLine="708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"/>
        <w:ind w:firstLine="708"/>
        <w:rPr>
          <w:sz w:val="26"/>
          <w:szCs w:val="26"/>
        </w:rPr>
      </w:pPr>
      <w:r>
        <w:rPr>
          <w:sz w:val="26"/>
          <w:szCs w:val="26"/>
        </w:rPr>
        <w:t>Акция «Диалог культур»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ь: </w:t>
      </w:r>
      <w:r>
        <w:rPr>
          <w:sz w:val="26"/>
          <w:szCs w:val="26"/>
        </w:rPr>
        <w:t>воспитание толерантности на основе лучших образцов мировой литературы</w:t>
      </w:r>
      <w:r>
        <w:rPr>
          <w:rFonts w:cs="Arial"/>
          <w:sz w:val="26"/>
          <w:szCs w:val="26"/>
        </w:rPr>
        <w:t>.</w:t>
      </w:r>
    </w:p>
    <w:p>
      <w:pPr>
        <w:pStyle w:val="Normal"/>
        <w:ind w:left="-7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и: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развитие способности к самоанализу, самопознанию, навыков ведения позитивного внутреннего диалога о самом себе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оспитание культуры чтения детей и подростков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воспитание чувства уважения друг к другу, к обычаям, традициям и культуре разных народов, толерантност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ок реализации</w:t>
      </w:r>
      <w:r>
        <w:rPr>
          <w:sz w:val="26"/>
          <w:szCs w:val="26"/>
        </w:rPr>
        <w:t>: 2011 год.</w:t>
      </w:r>
    </w:p>
    <w:p>
      <w:pPr>
        <w:pStyle w:val="Normal"/>
        <w:ind w:left="-7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екта: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В рамках акции «Диалог культур» участникам предлагается </w:t>
      </w:r>
      <w:r>
        <w:rPr>
          <w:b/>
          <w:sz w:val="26"/>
          <w:szCs w:val="26"/>
        </w:rPr>
        <w:t>список литературы</w:t>
      </w:r>
      <w:r>
        <w:rPr>
          <w:sz w:val="26"/>
          <w:szCs w:val="26"/>
        </w:rPr>
        <w:t xml:space="preserve">, включающий произведения лучших образцов мировой литературы на тему толерантности. Дети </w:t>
      </w:r>
      <w:r>
        <w:rPr>
          <w:bCs/>
          <w:sz w:val="26"/>
          <w:szCs w:val="26"/>
        </w:rPr>
        <w:t xml:space="preserve">– самый чуткий барометр народных настроений и, воспитывая детей, нужно направлять детское сознание на сбережение страны и неприятие экстремизма. </w:t>
      </w:r>
    </w:p>
    <w:p>
      <w:pPr>
        <w:pStyle w:val="Style19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Конкурс стихов «Мы разные, мы вместе».</w:t>
      </w:r>
      <w:r>
        <w:rPr>
          <w:sz w:val="26"/>
          <w:szCs w:val="26"/>
        </w:rPr>
        <w:t xml:space="preserve"> Конкурс призван содействовать утверждению гуманистических ценностей в сознании детей, уважительному отношению друг к другу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b/>
          <w:bCs/>
          <w:sz w:val="26"/>
          <w:szCs w:val="26"/>
        </w:rPr>
        <w:t>Мастер-классы «Искусство: мосты взаимопонимания»</w:t>
      </w:r>
      <w:r>
        <w:rPr>
          <w:bCs/>
          <w:sz w:val="26"/>
          <w:szCs w:val="26"/>
        </w:rPr>
        <w:t xml:space="preserve"> Изготовление традиционных национальных поделок. Вовлечение молодежи в социально-полезную деятельность содействует тому, что расширению культурного обмена и использованию запаса ценностей других культур, достойных внимания. 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К</w:t>
      </w:r>
      <w:r>
        <w:rPr>
          <w:b/>
          <w:sz w:val="26"/>
          <w:szCs w:val="26"/>
        </w:rPr>
        <w:t>онкурс плакатов «Толерантность – это …».</w:t>
      </w:r>
      <w:r>
        <w:rPr>
          <w:sz w:val="26"/>
          <w:szCs w:val="26"/>
        </w:rPr>
        <w:t xml:space="preserve"> Творения разных народов мира сопровождают нас всю жизнь, даруя доброту и мудрость. Размещение конкурсных плакатов на тему толерантности в крупных магазинах города привлечет внимание жителей Сургута к данной проблеме. 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Ч</w:t>
      </w:r>
      <w:r>
        <w:rPr>
          <w:b/>
          <w:sz w:val="26"/>
          <w:szCs w:val="26"/>
        </w:rPr>
        <w:t>итательская конференция «Толерантность как путь формирования будущего гражданина»</w:t>
      </w:r>
      <w:r>
        <w:rPr>
          <w:sz w:val="26"/>
          <w:szCs w:val="26"/>
        </w:rPr>
        <w:t xml:space="preserve">, на которой будет затронута тема обучения детей конкретным навыкам толерантного поведения и формирование у них определенных личностных качест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ы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детей в библиотеку, к книге, чтению (200 человек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увеличение состава библиотечного фонда по типам: словари, справочники, разговорники по этнографии, истории, религии, искусству   </w:t>
      </w:r>
    </w:p>
    <w:p>
      <w:pPr>
        <w:pStyle w:val="Heading"/>
        <w:jc w:val="both"/>
        <w:rPr/>
      </w:pPr>
      <w:r>
        <w:rPr>
          <w:sz w:val="26"/>
          <w:szCs w:val="26"/>
        </w:rPr>
        <w:t>Партнеры</w:t>
      </w:r>
      <w:r>
        <w:rPr>
          <w:b w:val="false"/>
          <w:sz w:val="26"/>
          <w:szCs w:val="26"/>
        </w:rPr>
        <w:t xml:space="preserve">: 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6"/>
          <w:szCs w:val="26"/>
        </w:rPr>
        <w:t>Департамент образования Администрации города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6"/>
          <w:szCs w:val="26"/>
        </w:rPr>
        <w:t>Образовательные учреждения города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6"/>
          <w:szCs w:val="26"/>
        </w:rPr>
        <w:t>Общественные организации города (по согласованию).</w:t>
      </w:r>
    </w:p>
    <w:p>
      <w:pPr>
        <w:pStyle w:val="Heading"/>
        <w:jc w:val="both"/>
        <w:rPr/>
      </w:pPr>
      <w:r>
        <w:rPr>
          <w:sz w:val="26"/>
          <w:szCs w:val="26"/>
        </w:rPr>
        <w:t>Финансирование</w:t>
      </w:r>
      <w:r>
        <w:rPr>
          <w:b w:val="false"/>
          <w:sz w:val="26"/>
          <w:szCs w:val="26"/>
        </w:rPr>
        <w:t>: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011 год – 75,0 т.р.</w:t>
      </w:r>
    </w:p>
    <w:p>
      <w:pPr>
        <w:pStyle w:val="Heading"/>
        <w:ind w:left="5664" w:firstLine="45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6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 xml:space="preserve">программе «Библиотечное 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>обслуживание населения»</w:t>
      </w:r>
    </w:p>
    <w:p>
      <w:pPr>
        <w:pStyle w:val="Heading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ольшое чтение на 60-й параллели». «Домострой»</w:t>
      </w:r>
    </w:p>
    <w:p>
      <w:pPr>
        <w:pStyle w:val="Normal"/>
        <w:ind w:hanging="72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Цель: </w:t>
      </w:r>
      <w:r>
        <w:rPr>
          <w:bCs/>
          <w:sz w:val="26"/>
          <w:szCs w:val="26"/>
        </w:rPr>
        <w:t>актуализация традиционных нравственных, духовных ценностей, укрепляющих семью</w:t>
      </w:r>
      <w:r>
        <w:rPr>
          <w:rFonts w:cs="Arial"/>
          <w:sz w:val="26"/>
          <w:szCs w:val="26"/>
        </w:rPr>
        <w:t xml:space="preserve">. </w:t>
      </w:r>
    </w:p>
    <w:p>
      <w:pPr>
        <w:pStyle w:val="Normal"/>
        <w:ind w:left="-7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26"/>
          <w:szCs w:val="26"/>
        </w:rPr>
        <w:t>знакомство горожан со знаменитым памятником русской культуры и литератур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26"/>
          <w:szCs w:val="26"/>
        </w:rPr>
        <w:t xml:space="preserve">развитие диалога между жителями города по обсуждению актуальных ценностей укрепляющих семью: доброта, милосердие, бережливость и чистоплотность, уважение к предкам и почитание их старости, заботливое отношение к детям, важность ремесел, здоровый образ жизни, супружеская верность, толерантность – уважительное отношение к другим народам, гостеприимство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ок реализации</w:t>
      </w:r>
      <w:r>
        <w:rPr>
          <w:sz w:val="26"/>
          <w:szCs w:val="26"/>
        </w:rPr>
        <w:t>: 2011 год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Содержание проекта </w:t>
      </w:r>
      <w:r>
        <w:rPr>
          <w:sz w:val="26"/>
          <w:szCs w:val="26"/>
        </w:rPr>
        <w:t>(указаны только те мероприятия, в которых планируется участие детей, подростков)</w:t>
      </w:r>
      <w:r>
        <w:rPr>
          <w:b/>
          <w:sz w:val="26"/>
          <w:szCs w:val="26"/>
        </w:rPr>
        <w:t>: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b/>
          <w:bCs/>
          <w:sz w:val="26"/>
          <w:szCs w:val="26"/>
        </w:rPr>
        <w:t>Книжная ярмарка  «Книжный Сургут»</w:t>
      </w:r>
      <w:r>
        <w:rPr>
          <w:bCs/>
          <w:sz w:val="26"/>
          <w:szCs w:val="26"/>
        </w:rPr>
        <w:t xml:space="preserve"> - рекомендовано для семейного чтения. На книжной ярмарке представят продукцию региональные и российские издательства.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b/>
          <w:bCs/>
          <w:sz w:val="26"/>
          <w:szCs w:val="26"/>
        </w:rPr>
        <w:t>Цикл встреч «Семейные заповеди».</w:t>
      </w:r>
      <w:r>
        <w:rPr>
          <w:b/>
        </w:rPr>
        <w:t xml:space="preserve"> </w:t>
      </w:r>
      <w:r>
        <w:rPr>
          <w:bCs/>
          <w:sz w:val="26"/>
          <w:szCs w:val="26"/>
        </w:rPr>
        <w:t>Проведение встреч для подростков и молодежи с семьями, прожившими вместе несколько десятков лет. Рассказы о семейных традициях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/>
      </w:pPr>
      <w:r>
        <w:rPr>
          <w:b/>
          <w:bCs/>
          <w:sz w:val="26"/>
          <w:szCs w:val="26"/>
        </w:rPr>
        <w:t>Циклы мероприятий:</w:t>
      </w:r>
      <w:r>
        <w:rPr/>
        <w:t xml:space="preserve">  </w:t>
      </w:r>
      <w:r>
        <w:rPr>
          <w:bCs/>
          <w:sz w:val="26"/>
          <w:szCs w:val="26"/>
        </w:rPr>
        <w:t>«Традиционная игровая культура. Народная кукла и игрушка», «День славянской письменности и культуры», мероприятия по родословию и генеалогии, программа «Северный очаг» по культуре коренных народов.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jc w:val="both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Фотовыставка «В объективе – семья». 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Цикл тематических выставок </w:t>
      </w:r>
      <w:r>
        <w:rPr>
          <w:sz w:val="26"/>
          <w:szCs w:val="26"/>
        </w:rPr>
        <w:t>по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темам семьи, семейных ценностей, традиций семейного устройства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торина для детей «Домострой: скрепить семью книгой».</w:t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ы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- детей и подростков не менее 200 человек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тнеры: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Историко-культурный центр «Старый Сургут»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Центр родительской культуры «Семья»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Центр планирования семьи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Сургутский краеведческий музей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Органы записи актов гражданского состояния (ЗАГС)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 xml:space="preserve">Сургутские университеты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Сургутский художественно-промышленный колледж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Колледж русской культуры им. А.С. Знаменского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Книжные издательства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Телекомпания «СургутИнформТВ»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Семьи старожилов города Сургута</w:t>
      </w:r>
    </w:p>
    <w:p>
      <w:pPr>
        <w:pStyle w:val="Heading"/>
        <w:jc w:val="both"/>
        <w:rPr/>
      </w:pPr>
      <w:r>
        <w:rPr>
          <w:sz w:val="26"/>
          <w:szCs w:val="26"/>
        </w:rPr>
        <w:t>Финансирование</w:t>
      </w:r>
      <w:r>
        <w:rPr>
          <w:b w:val="false"/>
          <w:sz w:val="26"/>
          <w:szCs w:val="26"/>
        </w:rPr>
        <w:t>: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011 год – 400,0 т.р.</w:t>
      </w:r>
    </w:p>
    <w:p>
      <w:pPr>
        <w:pStyle w:val="Heading"/>
        <w:ind w:left="4248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Приложение  7</w:t>
      </w:r>
    </w:p>
    <w:p>
      <w:pPr>
        <w:pStyle w:val="Normal"/>
        <w:ind w:left="61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ind w:left="61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е «Библиотечное </w:t>
      </w:r>
    </w:p>
    <w:p>
      <w:pPr>
        <w:pStyle w:val="Normal"/>
        <w:ind w:left="61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луживание населения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туальная краеведческая викторина </w:t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ой дом – мой мир», посвященная </w:t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0-летию со дня рождения Ф.Я. Показаньева</w:t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Цель:</w:t>
      </w:r>
      <w:r>
        <w:rPr>
          <w:sz w:val="26"/>
          <w:szCs w:val="26"/>
        </w:rPr>
        <w:t xml:space="preserve"> приобщение детей и подростков к историческому и литературному наследию края;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пуляризация краеведческой литературы.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-7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тимулирование интереса детей к литературе и истории  своего края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учение навыкам работы с книгой, текстом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умений, навыков работы в глобальной сети Интерне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ок реализации</w:t>
      </w:r>
      <w:r>
        <w:rPr>
          <w:sz w:val="26"/>
          <w:szCs w:val="26"/>
        </w:rPr>
        <w:t>: 2012 год.</w:t>
      </w:r>
    </w:p>
    <w:p>
      <w:pPr>
        <w:pStyle w:val="Normal"/>
        <w:ind w:left="-7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екта: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ганизация виртуальной краеведческой викторин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м. Ф.Я. Показаньева «Мой дом – мой мир» на Детских страницах сайта ЦБС «Как стать великим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литературного вечера, посвященного 90-летию Почетного гражданина города, заслуженного работника культуры РСФСР, самого известного краеведа Сургута Флегонту Яковлевичу Показаньеву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ы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увеличение числа посетителей сайта Центральной детской библиотеки на 20%,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компьютерной грамотности у детей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обучение поиску информации в сводном электронном каталоге в сети Интернет.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100 человек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>Партнеры</w:t>
      </w:r>
      <w:r>
        <w:rPr>
          <w:b w:val="false"/>
          <w:sz w:val="26"/>
          <w:szCs w:val="26"/>
        </w:rPr>
        <w:t xml:space="preserve">: 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6"/>
          <w:szCs w:val="26"/>
        </w:rPr>
        <w:t>Департамент образования Администрации города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6"/>
          <w:szCs w:val="26"/>
        </w:rPr>
        <w:t>Образовательные учреждения города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6"/>
          <w:szCs w:val="26"/>
        </w:rPr>
        <w:t>Общественные организации города (по согласованию)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>Финансирование</w:t>
      </w:r>
      <w:r>
        <w:rPr>
          <w:b w:val="false"/>
          <w:sz w:val="26"/>
          <w:szCs w:val="26"/>
        </w:rPr>
        <w:t>: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6"/>
          <w:szCs w:val="26"/>
        </w:rPr>
        <w:t>2012 год</w:t>
      </w:r>
      <w:r>
        <w:rPr>
          <w:sz w:val="26"/>
          <w:szCs w:val="26"/>
        </w:rPr>
        <w:t xml:space="preserve"> – </w:t>
      </w:r>
      <w:r>
        <w:rPr>
          <w:b w:val="false"/>
          <w:sz w:val="26"/>
          <w:szCs w:val="26"/>
        </w:rPr>
        <w:t>80,0 т.р.</w:t>
      </w:r>
    </w:p>
    <w:p>
      <w:pPr>
        <w:pStyle w:val="Heading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</w:t>
      </w:r>
    </w:p>
    <w:p>
      <w:pPr>
        <w:pStyle w:val="Heading"/>
        <w:ind w:left="3540"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ложение  8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 xml:space="preserve">программе «Библиотечное 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>обслуживание населения»</w:t>
      </w:r>
    </w:p>
    <w:p>
      <w:pPr>
        <w:pStyle w:val="Heading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Конкурс «Тифлочитатель» </w:t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Цель:</w:t>
      </w:r>
      <w:r>
        <w:rPr>
          <w:spacing w:val="-1"/>
          <w:sz w:val="26"/>
          <w:szCs w:val="26"/>
        </w:rPr>
        <w:t xml:space="preserve"> социализация людей с ограничениями жизнедеятельности, вовлечение их в социокультурную деятельность через пространство библиотечного обслуживания и общения.</w:t>
      </w:r>
    </w:p>
    <w:p>
      <w:pPr>
        <w:pStyle w:val="Normal"/>
        <w:ind w:left="-7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7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пуляризация системы Брайля как основы грамотности незрячих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нформирование о ресурсах и услугах библиотек в области обслуживания пользователей с нарушениями зрени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ок реализации</w:t>
      </w:r>
      <w:r>
        <w:rPr>
          <w:sz w:val="26"/>
          <w:szCs w:val="26"/>
        </w:rPr>
        <w:t>: 2013 год.</w:t>
      </w:r>
    </w:p>
    <w:p>
      <w:pPr>
        <w:pStyle w:val="Normal"/>
        <w:ind w:left="-7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держани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ных заданий, направленных на проверку знаний, умений чтения и письма по шрифту Брайля; пользования тифлотехникой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ентация возможностей библиотеки в области обслуживания пользователей с нарушениями зрения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привлечение пользователей с ограниченными возможностями здоровья в библиотеку (количество участников 30 человек)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>Партнеры</w:t>
      </w:r>
      <w:r>
        <w:rPr>
          <w:b w:val="false"/>
          <w:sz w:val="26"/>
          <w:szCs w:val="26"/>
        </w:rPr>
        <w:t xml:space="preserve">: 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правление социальной защиты по г. Сургуту (по согласованию)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ООИЗ «Тифлопуть»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разовательные учреждения для детей с ограниченными возможностями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>Финансирование</w:t>
      </w:r>
      <w:r>
        <w:rPr>
          <w:b w:val="false"/>
          <w:sz w:val="26"/>
          <w:szCs w:val="26"/>
        </w:rPr>
        <w:t>: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6"/>
          <w:szCs w:val="26"/>
        </w:rPr>
        <w:t>2013 год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– 25,0 т.р.</w:t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Heading"/>
        <w:ind w:left="5664" w:firstLine="45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9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 xml:space="preserve">к ведомственной целевой  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 xml:space="preserve">программе «Библиотечное 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>обслуживание населения»</w:t>
      </w:r>
    </w:p>
    <w:p>
      <w:pPr>
        <w:pStyle w:val="Heading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rPr>
          <w:sz w:val="26"/>
          <w:szCs w:val="26"/>
        </w:rPr>
      </w:pPr>
      <w:r>
        <w:rPr>
          <w:sz w:val="26"/>
          <w:szCs w:val="26"/>
        </w:rPr>
        <w:t>Фестиваль книг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Цель: </w:t>
      </w:r>
      <w:r>
        <w:rPr>
          <w:color w:val="0000FF"/>
          <w:sz w:val="26"/>
          <w:szCs w:val="26"/>
        </w:rPr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одвижение книги и чтения, формирование литературной культуры горожан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</w:rPr>
        <w:t>развитие у детей и родителей позитивного отношения к современной библиоте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ктивизация социального партнерства в деле продвижения книги и поддержки чтения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7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цикла мероприятий, направленных на реализацию поставленных ц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рганизация поощрительного фонда для стимулирования читательской активности;</w:t>
      </w:r>
    </w:p>
    <w:p>
      <w:pPr>
        <w:pStyle w:val="Normal"/>
        <w:ind w:left="36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ок реализации</w:t>
      </w:r>
      <w:r>
        <w:rPr>
          <w:sz w:val="26"/>
          <w:szCs w:val="26"/>
        </w:rPr>
        <w:t>: 2013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екта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Конкурс </w:t>
      </w:r>
      <w:r>
        <w:rPr>
          <w:b/>
          <w:bCs/>
          <w:sz w:val="26"/>
          <w:szCs w:val="26"/>
        </w:rPr>
        <w:t>юных писателей Сургута "Открывая новые имена"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участники: дети до 15 лет. Время проведения: январь – апрель 2013 г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Книжная ярмарка </w:t>
      </w:r>
      <w:r>
        <w:rPr>
          <w:b/>
          <w:bCs/>
          <w:sz w:val="26"/>
          <w:szCs w:val="26"/>
        </w:rPr>
        <w:t>«Лучшие книги России»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На фестивале книготорговые организации представят широкий ассортимент книжной продукции</w:t>
      </w:r>
      <w:r>
        <w:rPr>
          <w:bCs/>
          <w:sz w:val="26"/>
          <w:szCs w:val="26"/>
        </w:rPr>
        <w:t xml:space="preserve"> для жителей города. </w:t>
      </w:r>
      <w:r>
        <w:rPr>
          <w:sz w:val="26"/>
          <w:szCs w:val="26"/>
        </w:rPr>
        <w:t>Время проведения: апрель 2013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sz w:val="26"/>
          <w:szCs w:val="26"/>
        </w:rPr>
        <w:t>Марафон литературных обзоров (обзоры для родителей)</w:t>
      </w:r>
      <w:r>
        <w:rPr>
          <w:sz w:val="26"/>
          <w:szCs w:val="26"/>
        </w:rPr>
        <w:t xml:space="preserve">. Для родителей в библиотеках города  будут организованы выставки по темам: что читать своему ребенку, книга для совместного прочтения, учимся понимать друг друга посредством книги: взаимопонимание родитель – книга – ребенок. </w:t>
      </w:r>
      <w:r>
        <w:rPr>
          <w:color w:val="000000"/>
          <w:sz w:val="26"/>
          <w:szCs w:val="26"/>
        </w:rPr>
        <w:t>Время проведения: март 2013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6"/>
          <w:szCs w:val="26"/>
        </w:rPr>
        <w:t>Детский праздник «</w:t>
      </w:r>
      <w:r>
        <w:rPr>
          <w:b/>
          <w:color w:val="000000"/>
          <w:sz w:val="26"/>
          <w:szCs w:val="26"/>
        </w:rPr>
        <w:t>Неделя детской и юношеской книги»</w:t>
      </w:r>
      <w:r>
        <w:rPr>
          <w:color w:val="000000"/>
          <w:sz w:val="26"/>
          <w:szCs w:val="26"/>
        </w:rPr>
        <w:t xml:space="preserve"> - «Бульвар писателей -  юбиляров». Активизация работы с книгой, представление творчества писателей – юбиляров. Формы работы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тавки и обзоры печатных и электронных докумен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6"/>
          <w:szCs w:val="26"/>
        </w:rPr>
        <w:t>развивающие литературные игры (викторины, кроссворды, ребусы, загадки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новикторины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мотр видеофильм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нятия в творческих студиях, клубах и кружках.</w:t>
      </w:r>
    </w:p>
    <w:p>
      <w:pPr>
        <w:pStyle w:val="Normal"/>
        <w:ind w:left="7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я проведения: март 2013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00"/>
          <w:sz w:val="26"/>
          <w:szCs w:val="26"/>
        </w:rPr>
        <w:t xml:space="preserve">Городской праздник «Книгоград - </w:t>
      </w:r>
      <w:r>
        <w:rPr>
          <w:b/>
          <w:color w:val="000000"/>
          <w:sz w:val="26"/>
          <w:szCs w:val="26"/>
          <w:lang w:val="en-US"/>
        </w:rPr>
        <w:t>XXI</w:t>
      </w:r>
      <w:r>
        <w:rPr>
          <w:b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>. Продвижение книги и популяризация библиотечных фондов. Формы работы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тавки библиотечных фондов в парковой зон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6"/>
          <w:szCs w:val="26"/>
        </w:rPr>
        <w:t xml:space="preserve">литературные игровые программы на площадках «Книгограда - </w:t>
      </w:r>
      <w:r>
        <w:rPr>
          <w:color w:val="000000"/>
          <w:sz w:val="26"/>
          <w:szCs w:val="26"/>
          <w:lang w:val="en-US"/>
        </w:rPr>
        <w:t>XXI</w:t>
      </w:r>
      <w:r>
        <w:rPr>
          <w:color w:val="000000"/>
          <w:sz w:val="26"/>
          <w:szCs w:val="26"/>
        </w:rPr>
        <w:t>»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рад литературных героев (костюмированное шествие)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ление кукольного театр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ворческая встреча с детскими писателям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тупление детских музыкальных коллективов;</w:t>
      </w:r>
    </w:p>
    <w:p>
      <w:pPr>
        <w:pStyle w:val="Normal"/>
        <w:ind w:left="7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я проведения: июнь 2013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sz w:val="26"/>
          <w:szCs w:val="26"/>
        </w:rPr>
        <w:t xml:space="preserve">Конференция «Просветительская миссия книги в современном обществе» </w:t>
      </w:r>
      <w:r>
        <w:rPr>
          <w:bCs/>
          <w:sz w:val="26"/>
          <w:szCs w:val="26"/>
        </w:rPr>
        <w:t xml:space="preserve">посвящается вопросам </w:t>
      </w:r>
      <w:r>
        <w:rPr>
          <w:sz w:val="26"/>
          <w:szCs w:val="26"/>
        </w:rPr>
        <w:t>популяризации чтения как объекта досуга современного человека и одного из лучших способов обучения и работы над собой, внутреннего роста.</w:t>
      </w:r>
    </w:p>
    <w:p>
      <w:pPr>
        <w:pStyle w:val="Normal"/>
        <w:ind w:left="-720"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ы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- детей и подростков не менее 500 человек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уск сборника стихов юных дарований «Открывая новые имен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зиционирование библиотеки, как культурного и 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крепление социального партнерства в деле продвижения книги и поддержки чтения с организациями книгоиздания и книгораспространения.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>Партнеры</w:t>
      </w:r>
      <w:r>
        <w:rPr>
          <w:b w:val="false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Департамент образования и науки г. Сургута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У Дополнительного Образования «Центр развития образования»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 «Вариант» по работе с детьми и молодежью;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Средства массовой информации: газета «Сургутская трибуна», телекомпания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Сургутинтерновости»;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Городской культурный центр «Парк культуры и отдыха»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родские культурные центры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книгоиздания и книгораспространения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Интеркино».</w:t>
      </w:r>
    </w:p>
    <w:p>
      <w:pPr>
        <w:pStyle w:val="Normal"/>
        <w:ind w:left="360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>Финансирование</w:t>
      </w:r>
      <w:r>
        <w:rPr>
          <w:b w:val="false"/>
          <w:sz w:val="26"/>
          <w:szCs w:val="26"/>
        </w:rPr>
        <w:t>: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bCs w:val="false"/>
          <w:sz w:val="26"/>
          <w:szCs w:val="26"/>
        </w:rPr>
        <w:t>2013 год – 80,0 т.р.</w:t>
      </w:r>
    </w:p>
    <w:p>
      <w:pPr>
        <w:pStyle w:val="Heading"/>
        <w:ind w:firstLine="708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Heading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unga">
    <w:charset w:val="00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К нестационарным формам обслуживания относятся: библиотечный пункт – обособленное от стационарной библиотеки подразделение, организуемое по месту жительства, работы или учебы  пользователей библиотек; передвижные библиотеки, например, библиобус; коллективные и выездные абонементы, читальные залы и др. формы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color w:val="000000"/>
          <w:sz w:val="18"/>
          <w:szCs w:val="18"/>
        </w:rPr>
        <w:t>Снижение количества зарегистрированных пользователей услуги и посещений муниципальных библиотек обусловлено проведением текущего ремонта в городской библиотеке № 2 и выполнением работ по переводу детских страниц сайта централизованной библиотечной системы на новую систему управления контентом (или содержанием), во время которых сайт не будет доступ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sz w:val="26"/>
      <w:szCs w:val="26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26"/>
      <w:szCs w:val="26"/>
    </w:rPr>
  </w:style>
  <w:style w:type="character" w:styleId="WW8Num12z1">
    <w:name w:val="WW8Num12z1"/>
    <w:qFormat/>
    <w:rPr>
      <w:color w:val="8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imes New Roman"/>
      <w:sz w:val="26"/>
      <w:szCs w:val="26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  <w:sz w:val="26"/>
      <w:szCs w:val="26"/>
    </w:rPr>
  </w:style>
  <w:style w:type="character" w:styleId="WW8Num16z1">
    <w:name w:val="WW8Num16z1"/>
    <w:qFormat/>
    <w:rPr>
      <w:color w:val="80000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  <w:sz w:val="26"/>
      <w:szCs w:val="26"/>
    </w:rPr>
  </w:style>
  <w:style w:type="character" w:styleId="WW8Num17z1">
    <w:name w:val="WW8Num17z1"/>
    <w:qFormat/>
    <w:rPr>
      <w:color w:val="800000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sz w:val="26"/>
      <w:szCs w:val="26"/>
    </w:rPr>
  </w:style>
  <w:style w:type="character" w:styleId="WW8Num36z1">
    <w:name w:val="WW8Num36z1"/>
    <w:qFormat/>
    <w:rPr>
      <w:color w:val="800000"/>
      <w:sz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Times New Roman"/>
      <w:sz w:val="26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unga" w:hAnsi="Tunga" w:cs="Tunga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  <w:sz w:val="26"/>
      <w:szCs w:val="2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  <w:sz w:val="26"/>
      <w:szCs w:val="2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roList1">
    <w:name w:val="Pro-List #1 Знак Знак"/>
    <w:basedOn w:val="Style13"/>
    <w:qFormat/>
    <w:rPr>
      <w:rFonts w:ascii="Georgia" w:hAnsi="Georgia" w:cs="Georgia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Название объекта"/>
    <w:basedOn w:val="Normal"/>
    <w:next w:val="Normal"/>
    <w:qFormat/>
    <w:pPr/>
    <w:rPr>
      <w:bCs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58:00Z</dcterms:created>
  <dc:creator>user</dc:creator>
  <dc:description/>
  <cp:keywords/>
  <dc:language>en-US</dc:language>
  <cp:lastModifiedBy>1</cp:lastModifiedBy>
  <cp:lastPrinted>2010-11-11T14:31:00Z</cp:lastPrinted>
  <dcterms:modified xsi:type="dcterms:W3CDTF">2010-11-11T09:31:00Z</dcterms:modified>
  <cp:revision>12</cp:revision>
  <dc:subject/>
  <dc:title>Приложение 1 </dc:title>
</cp:coreProperties>
</file>