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Администратор программы: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 культуры,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молодёжной политики и спорт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ургута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рок реализации программы: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2011– 201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едомственная целевая программа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«Музейная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1. Характеристика муниципальной услуги, оказываемой в рамках программ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муниципальной услуги: Музейная деятельность.</w:t>
      </w:r>
    </w:p>
    <w:p>
      <w:pPr>
        <w:pStyle w:val="Normal"/>
        <w:tabs>
          <w:tab w:val="clear" w:pos="708"/>
          <w:tab w:val="center" w:pos="5179" w:leader="none"/>
        </w:tabs>
        <w:ind w:left="12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азание муниципальной услуг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экспозиция предметов, отнесённых к объектам культурно-исторического наследия, и иных объектов музейных фон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экскурсионное сопровождение потребителей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предоставление каталогов экспонируемых или находящихся в музейном фонде предметов (объе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предоставление доступа к изучению объектов историко-культурного наследия представленных в фондах музеев (лекционное сопровождение, предоставление информационно-справочной информации и консультаций и др.)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Обеспечение условий оказания муниципальной услуг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хранение, изучение и комплектование фондов музее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территорий, зданий и помещений музе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обеспечение безопасности посетителей музеев во время оказания муниципальной услуги (охрана общественного порядка, обеспечение пожарной безопасности и др.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аткое описание деятельности по оказанию муниципальной услуги представлено в приложении 1 к ведомственной целевой программ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2. Описание уровня оказания муниципаль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бъём оказания муниципальной услуги</w:t>
      </w:r>
    </w:p>
    <w:p>
      <w:pPr>
        <w:pStyle w:val="TextBody"/>
        <w:rPr/>
      </w:pPr>
      <w:r>
        <w:rPr/>
        <w:tab/>
      </w:r>
      <w:r>
        <w:rPr>
          <w:sz w:val="26"/>
          <w:szCs w:val="26"/>
        </w:rPr>
        <w:t xml:space="preserve">За последние 3 года количество посещений музеев города снизилось на 30,5%, в том числе снизилось и количество индивидуальных посещений на 35,8%. </w:t>
      </w:r>
      <w:r>
        <w:rPr>
          <w:bCs/>
          <w:sz w:val="26"/>
          <w:szCs w:val="26"/>
        </w:rPr>
        <w:t>Снижение показателей объёма связано с уменьшением количества выставочных проектов в связи с уменьшением объёма финансирования мероприятий на 37% в  2010 г. по сравнению с 2008 годом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Уровень объёма оказания услуги является достаточным с учётом следующих факторов: природно-климатические особенности региона, отсутствие свободного времени в рабочие дни у трудоспособного населения для посещения музеев, искушенность потребителя (определённая часть сургутян знакома с лучшими аналогами музейной услуги), город Сургут не является туристическим центр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720"/>
        <w:gridCol w:w="1080"/>
        <w:gridCol w:w="1080"/>
        <w:gridCol w:w="126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объём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личественные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посещений музеев города, 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дивидуальных посещений музеев города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 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Вывод: уровень объёма предоставления </w:t>
      </w:r>
      <w:r>
        <w:rPr>
          <w:bCs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 можно оценить как достаточны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Доступность муниципальной услуги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Муниципальная услуга является широко доступной для жителей и гостей города. В часы работы музеев любой житель и гость города может беспрепятственно воспользоваться музейной услуго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городе функционируют 3 разноплановых музейных учреждения: муниципальное учреждение культуры «Сургутский краеведческий музей», муниципальное учреждение культуры «Сургутский художественный музей», муниципальное учреждение культуры «Галерея современного искусства «Стерх». Кроме того, в состав муниципального учреждения культуры «Сургутский краеведческий музей» входят 3 территориально обособленных структурных подразделения: Купеческая усадьба «Дом купца Клепикова А.Г.», центр патриотического наследия и Мемориальный комплекс геологов-первопроходцев «Дом Ф.К.Салманова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распоряжением Правительства РФ от 03.07.1996 № 1063-р (с изменениями от 13.07.2007) норматив обеспеченности населения музеями для города с населением более 100 тысяч человек составляет 4-5 музеев (и территориально обособленных структурных подразделений), что составляет 100 % для города Сургута. Норматив обеспеченности населения галереями для города до 300 тысяч человек составляет 1 галерея, а для города более 300 тысяч человек – 2 галереи. По данным, предоставленным департаментом по экономической политике Администрации города, среднегодовая численность населения города Сургута в 2009 году превысила 300 тысяч человек, таким образом, показатель «обеспеченность галереями» снизился на 50 %. Однако, снижение данного показателя не является критичным, так как превышение 300-тысячной отметки населения города является незначительным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10"/>
        <w:gridCol w:w="720"/>
        <w:gridCol w:w="900"/>
        <w:gridCol w:w="900"/>
        <w:gridCol w:w="144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ступнос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9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Количество музеев и их структурных подразд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ность музеями и структурными подразделениями по отношению  к нормати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галер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ность галереями по отношению  к нормати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Вывод: уровень доступности </w:t>
      </w:r>
      <w:r>
        <w:rPr>
          <w:bCs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 можно оценить как достат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Качество оказываемой муниципальной услуги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узейные объекты соответствуют требованиям пожарной безопасности и санитарным правилам и нормам. Наблюдается рост общего количества фондов музеев города, который за последние 3 года составил почти 9%.</w:t>
      </w:r>
    </w:p>
    <w:p>
      <w:pPr>
        <w:pStyle w:val="TextBody"/>
        <w:ind w:firstLine="708"/>
        <w:rPr/>
      </w:pPr>
      <w:r>
        <w:rPr>
          <w:sz w:val="26"/>
          <w:szCs w:val="26"/>
        </w:rPr>
        <w:t>За последние 3 года не зарегистрировано ни одного случая нарушения стандарта качества муниципальной услуги, соответственно, степень соблюдения стандарта качества муниципальной услуги остается неизменной и составляет 100%.</w:t>
      </w:r>
    </w:p>
    <w:p>
      <w:pPr>
        <w:pStyle w:val="TextBody"/>
        <w:ind w:firstLine="708"/>
        <w:rPr/>
      </w:pPr>
      <w:r>
        <w:rPr>
          <w:bCs/>
          <w:sz w:val="26"/>
          <w:szCs w:val="26"/>
        </w:rPr>
        <w:t xml:space="preserve">Жители Сургута достаточно высоко оценивают качество оказываемой  музейной услуги. </w:t>
      </w:r>
      <w:r>
        <w:rPr>
          <w:sz w:val="26"/>
          <w:szCs w:val="26"/>
        </w:rPr>
        <w:t xml:space="preserve">По результатам, социологического исследования, проведенного в 2008 году, фактическое значение показателя «удовлетворённость потребителей качеством оказываемой муниципальной услуги» было представлено в системе исчисления по 5-ти балльной шкале и составляло </w:t>
      </w:r>
      <w:r>
        <w:rPr>
          <w:bCs/>
          <w:sz w:val="26"/>
          <w:szCs w:val="26"/>
        </w:rPr>
        <w:t xml:space="preserve">3,93 балла. В 2009 году оценка качества оказания муниципальной услуги – 8,4 балла (по 10-ти бальной шкале). В 2010 году планируется сохранить качество оказываемой муниципальной услуги на уровне 2009 года. 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90"/>
        <w:gridCol w:w="1260"/>
        <w:gridCol w:w="1080"/>
        <w:gridCol w:w="1080"/>
        <w:gridCol w:w="126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честв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д.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9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Общее количество фондов музеев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9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Степень соблюдения стандарта качества оказываемой муниципальной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Удовлетворённость потребителей качеством оказываемой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 0 до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</w:tbl>
    <w:p>
      <w:pPr>
        <w:pStyle w:val="TextBody"/>
        <w:rPr/>
      </w:pPr>
      <w:r>
        <w:rPr>
          <w:sz w:val="26"/>
          <w:szCs w:val="26"/>
        </w:rPr>
        <w:t xml:space="preserve">Вывод: уровень качества оказания </w:t>
      </w:r>
      <w:r>
        <w:rPr>
          <w:bCs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 можно оценить как высок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Себестоимость муниципальной услуг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ём расходов на оказание муниципальной услуги в 2010 году по отношению к 2008 году практически не изменился. В 2010 году поступили целевые средства от Тюменской области на изготовление и установку памятника, на приобретение светового, звукового и другого специализированного оборудования, при этом объем финансирования на проведение мероприятий в 2010 году снизился по отношению к 2008 году на 37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начительное увеличение расходов на оказание муниципальной услуги в расчете на одного потребителя в 2010 году по сравнению с 2008 годом на 43,5% обусловлено снижением количества посещений музее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1260"/>
        <w:gridCol w:w="900"/>
        <w:gridCol w:w="900"/>
        <w:gridCol w:w="126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бестоим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д.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2009 </w:t>
            </w: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ценк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ём расходов на оказание муниципальной услуги (всего), 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18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ём бюджетных ассигнований Администратора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32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2" w:leader="none"/>
              </w:tabs>
              <w:ind w:left="52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01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2" w:leader="none"/>
              </w:tabs>
              <w:ind w:left="522" w:hanging="360"/>
              <w:jc w:val="both"/>
              <w:rPr/>
            </w:pPr>
            <w:r>
              <w:rPr>
                <w:sz w:val="26"/>
                <w:szCs w:val="26"/>
              </w:rPr>
              <w:t>за счет средств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1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ём бюджетных ассигнований Соадминистраторов 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6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4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 w:val="26"/>
                <w:szCs w:val="26"/>
              </w:rPr>
              <w:t>департамент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</w:tr>
      <w:tr>
        <w:trPr>
          <w:trHeight w:val="91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совокупный объём расходов на оказание муниципальной услуги в расчёте на 1 потребителя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6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Стоимость муниципальной услуги для потребителя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азмер оплаты посещения музеев населением города за анализируемый период составляет для взрослых 40-50 рублей, для детей – 25-35 рублей. В среднем с 2008 года цена билетов возросла на 60%. Установленные цены на посещение музеев в городе Сургуте являются средними по Ханты-Мансийскому автономному округу – Югр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еречень нормативных актов, которыми утверждены предельные цены (тарифы) на муниципальную услугу представлены  в приложении 2, к настоящей ведомственной целевой програм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720"/>
        <w:gridCol w:w="900"/>
        <w:gridCol w:w="900"/>
        <w:gridCol w:w="126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оимости муниципальной услуги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входного билета в МУК «Сургутский краеведческий музей»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й би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би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входного билета в МУК «Сургутский художественный музей»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й би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би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Стоимость входного билета в МУК «Галерея современного искусства «Стерх»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sz w:val="26"/>
                <w:szCs w:val="26"/>
              </w:rPr>
              <w:t>взрослый билет – региональные/межрегиональные вы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sz w:val="26"/>
                <w:szCs w:val="26"/>
              </w:rPr>
              <w:t xml:space="preserve">детский билет – региональные межрегиональные выстав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5</w:t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"/>
        <w:rPr/>
      </w:pPr>
      <w:r>
        <w:rPr>
          <w:bCs/>
          <w:sz w:val="26"/>
          <w:szCs w:val="26"/>
        </w:rPr>
        <w:t>Вывод: уровень стоимости муниципальной услуги для потребителя можно оценить как  достаточный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Надёжность/регулярность оказываемой муниципальной услуги</w:t>
      </w:r>
    </w:p>
    <w:p>
      <w:pPr>
        <w:pStyle w:val="Normal"/>
        <w:spacing w:before="0" w:after="139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 текущий период проблемы с нарушением регулярности оказываемых услуг в сфере музейной деятельности отсутствуют. Случаев нарушения установленной периодичности и сроков проведения мероприятий за последние 3 года зафиксировано не было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720"/>
        <w:gridCol w:w="900"/>
        <w:gridCol w:w="1080"/>
        <w:gridCol w:w="126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ые показатели  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надёжности/регулярности предоставления муниципальной услу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08 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ценка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дней представления муниципальной услуги в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</w:tr>
    </w:tbl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Вывод: уровень </w:t>
      </w:r>
      <w:r>
        <w:rPr>
          <w:sz w:val="26"/>
          <w:szCs w:val="26"/>
        </w:rPr>
        <w:t>надёжности/регулярности оказываемой услуги  можно оценить как высо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зюм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 уровень оказания муниципальной услуги можно оценить к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сокий, в части качества, надёжности/регулярности услуг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достаточный, в части объёма, доступности, стоимости услуги для потребите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водная информация о значении показателей, характеризующих уровень оказания муниципальной услуги, представлена в приложении 3 к настоящей ведомственной целевой программе.</w:t>
      </w:r>
    </w:p>
    <w:p>
      <w:pPr>
        <w:pStyle w:val="Normal"/>
        <w:tabs>
          <w:tab w:val="clear" w:pos="708"/>
          <w:tab w:val="left" w:pos="535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аздел 3. Цель программы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охранение объёма и качества оказываемой муниципальной услуг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0"/>
        <w:rPr>
          <w:sz w:val="26"/>
          <w:szCs w:val="26"/>
        </w:rPr>
      </w:pPr>
      <w:r>
        <w:rPr>
          <w:sz w:val="26"/>
          <w:szCs w:val="26"/>
        </w:rPr>
        <w:t xml:space="preserve">Раздел  4.  Тактические задачи по достижению цели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Перечень и обоснование  тактических задач, направленных на достижение цел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актической задач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соответствия тактических задач цели программ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я 12 музейных проектов, обеспечивающих сохранение достигнутого объёма и качества оказываемой  муниципальной услуги в течение срока реализации программы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Решение задачи способствует сохранению объёма и качества оказываемой услуг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ля поддержания интереса к услуге и ее востребованности, необходимо ежегодно реализовывать не менее двух новых единовременных музейных проектов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 музейных фондов и собрани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задачи способствует сохранению качества оказываемой услуги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дернизация и поддержка автоматизированных систем учета музейных предметов и музейных коллекци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Решение задачи способствует сохранению качества оказываемой услуг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Перечень мероприятий, направленных на решение тактических задач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тактической задач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я 12 музейных проектов, обеспечивающих сохранение достигнутого объёма и качества оказываемой муниципальной услуги в течение срока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выставочного проекта «Сургут </w:t>
            </w:r>
            <w:r>
              <w:rPr>
                <w:sz w:val="26"/>
                <w:szCs w:val="26"/>
                <w:lang w:val="en-US"/>
              </w:rPr>
              <w:t>XXI</w:t>
            </w:r>
            <w:r>
              <w:rPr>
                <w:sz w:val="26"/>
                <w:szCs w:val="26"/>
              </w:rPr>
              <w:t xml:space="preserve"> век: Люди. События. Факты» в 2011 году (муниципальное учреждение культуры «Сургутский краеведческий музей») в рамках реализации долгосрочной целевой программы Ханты-Мансийского автономного округа - Югры «Культура Югры на 2011-2013 годы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выставки геологов-первопроходцев «Дом Ф.К. Салманова» в 2011 году (муниципальное учреждение культуры «Сургутский краеведческий музей»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ыставки графики в рамках художественно-просветительской программы «Новое передвижничество» в 2011 году (муниципальное учреждение культуры «Сургутский художественный музей»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фестиваля современного искусства «Стерх-Х», посвященного юбилею галереи в 2011 году (муниципальное учреждение культуры Галерея современного искусства «Стерх»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выставки гравюр и литографий </w:t>
            </w:r>
            <w:r>
              <w:rPr>
                <w:sz w:val="26"/>
                <w:szCs w:val="26"/>
                <w:lang w:val="en-US"/>
              </w:rPr>
              <w:t>XV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в. в 2011 году (муниципальное учреждение культуры Галерея современного искусства «Стерх»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ставка-акция «Пионеры Севера» (к 55-летию высадки 1 десанта и 5-летию мемориального комплекса геологов-первопроходцев) в 2012 году (муниципальное учреждение культуры «Сургутский краеведческий музей»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юбилейной программы к 20-летию Сургутского художественного музе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 2012 году (муниципальное учреждение культуры «Сургутский художественный музей»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межрегионального выставочного проекта «Арт-транзит» в 2012 году (муниципальное учреждение культуры Галерея современного искусства «Стерх»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ференции и юбилейной выставки, посвящённых к 50-летию со дня образования Сургутского краеведческого музея в 2013 году (муниципальное учреждение культуры «Сургутский краеведческий музей»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5-ой юбилейной культурной акции «СЕМЬ Ярких впечатлений» в 2013 году</w:t>
            </w:r>
            <w:r>
              <w:rPr>
                <w:color w:val="00008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муниципальное учреждение культуры «Сургутский художественный музей»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жрегионального выставочного проекта «Про живопись…» в 2013 году (муниципальное учреждение культуры Галерея современного искусства «Стерх»)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 музейных фондов и собр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 музейных фондов «Письменные источники, археологическая коллекция» из собрания Сургутского краеведческого музея в 2011 году в рамках реализации долгосрочной целевой программы Ханты-Мансийского автономного округа - Югры «Культура Югры на 2011-2013 годы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 музейных фондов «Фонд редкой книги» из собрания Сургутского краеведческого музея в 2011 году в рамках реализации долгосрочной целевой программы Ханты-Мансийского автономного округа - Югры «Культура Югры на 2011-2013 годы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 музейных фондов «Фонд археологии» из собрания Сургутского художественного музея в 2011 году в рамках реализации долгосрочной целевой программы Ханты-Мансийского автономного округа - Югры «Культура Югры на 2011-2013 г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и поддержка автоматизированных систем учета музейных предметов и музейных коллекц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в 2011 году автоматизированного оборудования необходимого для реализации тактической задачи в рамках реализации долгосрочной целевой программы Ханты-Мансийского автономного округа - Югры «Культура Югры на 2011-2013 годы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аздел 5. Показатели достижения результатов деятельности по оказанию муниципальной услуг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оказателей достижения результатов деятельности по оказанию муниципальной услуги определены следующие показате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92"/>
        <w:gridCol w:w="956"/>
        <w:gridCol w:w="1012"/>
        <w:gridCol w:w="1200"/>
        <w:gridCol w:w="944"/>
        <w:gridCol w:w="1000"/>
        <w:gridCol w:w="101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ётные значения показателе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значения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10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казатели объёма оказания муниципальной услуг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Общее количество посещений музеев города, в том числе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9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3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6"/>
                <w:szCs w:val="26"/>
              </w:rPr>
              <w:t>количество индивидуальных посещений музеев гор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</w:tr>
      <w:tr>
        <w:trPr/>
        <w:tc>
          <w:tcPr>
            <w:tcW w:w="10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ачества оказания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овлетворённость потребителей  качеством оказываемой  муниципальной услуг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т 0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облюдения стандарта каче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Информация о поквартальном распределении показателей достижения результатов деятельности по оказанию муниципальной услуги в 2011 году представлена в приложении 4 к настоящей ведомственной целев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дел 6. Объём бюджетных ассигнований на реализацию программы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нформация об объёме бюджетных ассигнований на реализацию ведомственной целевой программы, представлена в приложении 5 к настоящей ведомственной целевой программе.</w:t>
      </w:r>
      <w:r>
        <w:br w:type="page"/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TextBody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TextBody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«Музейная деятельность»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раткое описание деятельности по оказанию муниципальной услуг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Муниципальная услуга оказывается 3 муниципальными учреждениями культур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6"/>
          <w:szCs w:val="26"/>
        </w:rPr>
        <w:t>муниципальное учреждение культуры «Сургутский краеведческий музей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6"/>
          <w:szCs w:val="26"/>
        </w:rPr>
        <w:t>муниципальное учреждение культуры «Сургутский художественный музей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6"/>
          <w:szCs w:val="26"/>
        </w:rPr>
        <w:t xml:space="preserve">муниципальное учреждение культуры «Галерея современного искусства «Стерх»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услуг, составляющих содержание муниципальной услуги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спозиция   предметов,  отнесённых к объектам культурно-исторического наследия, и иных объектов музейных фон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спозиционная деятельность – одно из основных направлений деятельности музея; является основой музейной коммуникации и базой для реализации культурно-образовательной деятельности музея. Музейная экспозиция объединяет музейные предметы на основе единого концептуального замысла, критерием отбора музейных предметов для экспозиций из музейного собрания являются коммуникативные свойства музейного предмета – информативность, экспрессивность, аттрактивность. В экспозиции репрезентативно представлено музейное собрание. Проектирование экспозиции – сложный многоэтапный процесс, включает в себя научное, художественное, техническое и рабочее проектирование. В научной концепции обосновывается тема экспозиции и её содержание, определяются цели и методы их достижения. Под архитектурно-художественном решением понимают поиск художественного образа будущей экспозиции, способного воплотить научное содержание. Техническое и рабочее проектирование состоит из разработки проектов экспозиционного оборудования, технических средств. Современный уровень развития технических средств является важным фактором восприятия экспозиции, позволяет влиять на эмоциональную сферу посетител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скурсионное сопровождение потребителей услуг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кскурсия – коллективный осмотр музея, достопримечательного места, выставки, объекта природы и т.д., по определенному маршруту под руководством экскурсовода с познавательными, образовательными, научными и воспитательными целями, а также для удовлетворения эстетических потребностей при использовании свободного времени. Экскурсии присущ ряд характерных признаков, главный из которых – приоритет зрительного восприятия, которое сопровождается необходимым словесным комментарием. Экскурсия проводится под руководством экскурсовода на определённую тему и по определённому маршруту, то есть она имеет организованный характер. Музейная экскурсия имеет определённую специфику: она проводится в специально организованном музейном пространстве, музейные экскурсии достаточно разнообразны и различаются по месту проведения  и объектам показа, по характеру тематики, по целевой направленности, по составу экскурсантов. Экскурсии могут проводиться в здании музея – по экспозиции, выставкам, открытому хранению фондов, а также за пределами музейного здания – по памятникам и памятным местам. Практикуется также комплексные экскурсии, которые объединяют единой темой показ музейной экспозиции и памятников, находящихся в естественных условиях. По характеру и тематике выделяют обзорные экскурсии и экскурсии на тему профильных дисциплин. Обзорные экскурсии предназначены для посетителей, впервые пришедших в музей и желающих получить общее представление о его истории и коллекция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оставление каталогов экспонируемых или находящихся в музейном фонде предметов (объектов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Каталог музейный – систематизированный и аннотированный перечень музейных предметов, построенный на основе определённого принципа в целях отражения и раскрытия музейных фондов и содействия рациональному их использованию. В музейной практике встречаются каталоги в виде отдельных изданий, например каталоги определители, каталоги музейных коллекций, каталоги экспозиции (выставки) и др. Каталог музейных коллекций является музейным изданием научно-справочного характера. Содержит сведения о составе музейных коллекций, облегчает их изучение, способствует обмену научной информации и строится на основе определенной классификации музейных предметов. Каталог экспозиции (выставки) – музейное издание справочного характера, систематизированный и аннотированный перечень всех экспонатов, часто содержит иллюстрации. Адресуется работникам музея и посетителям музе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оставление доступа к изучению объектов историко-культурного наследия представленных в фондах музеев (лекционное сопровождение, предоставление информационно-справочной информации и консультаций и др.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Лекция – музейная форма научно-просветительской работы. Основная цель лекции – донести до слушателей теоретический материал, сопроводив его материалами музейных коллекций»; очень часто это копии или дубликаты музейных предметов, иллюстрации, фотографии, слайды. В то время как в экскурсии приоритетным является зрительное восприятие, в лекции оно играет второстепенную роль, а на первый  план  выдвигается рациональное восприятие. Традиционной формой культурно-образовательной деятельности являются консультации, которые проводятся в экспозиции или в научных отделах по интересующему посетителя вопросу. Предоставление научно-справочной информации в музеях происходит в научных библиотеках музеев или научно-справочных центрах. Научная библиотека музея – научно-вспомогательное подразделение, обеспечивающее основную деятельность музея. Музейная библиотека концентрирует литературу, связанную с профильной дисциплиной и характером деятельности музея – научно-методические, научно-популярные, музееведческие и др. издания; осуществляет комплектование, учёт и хранение литературы, обеспечивает составление научно-справочного библиографического аппарата; проводит мероприятия по пропаганде книжного фонда путём подготовки обзоров литературы, бюллетеней новых поступлений, книжных выставок и др.; даёт консультацию по использованию библиотечного фонда в работе музе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Обеспечение условий оказания услуги:</w:t>
      </w:r>
    </w:p>
    <w:p>
      <w:pPr>
        <w:pStyle w:val="ProTab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>Сохранение, изучение и комплектование фондов музеев;</w:t>
      </w:r>
    </w:p>
    <w:p>
      <w:pPr>
        <w:pStyle w:val="ProTab"/>
        <w:numPr>
          <w:ilvl w:val="0"/>
          <w:numId w:val="0"/>
        </w:numPr>
        <w:spacing w:before="0" w:after="0"/>
        <w:ind w:left="0" w:firstLine="480"/>
        <w:jc w:val="both"/>
        <w:rPr/>
      </w:pPr>
      <w:r>
        <w:rPr>
          <w:sz w:val="26"/>
          <w:szCs w:val="26"/>
        </w:rPr>
        <w:tab/>
        <w:t>Научно-исследовательская работа в музее – одно из ведущих направлений деятельности музея, связанное с накоплением, обработкой и введением в научный и общекультурный оборот материальных и нематериальных объектов наследия. Существует два направления научно-исследовательской работы в музеях. Первое, связанное с профилем и составом музейных собраний, основано на современных достижениях профильных наук и включает изучение музейного собрания и памятников историко-культурного наследия. Второе направление – музееведческие исследования – является общим для всех музеев и связано с музееведением и смежными с ним науками (социология, психология). Результаты научно-исследовательской работы находят отражения в специфических музейных формах, к важнейшим из которых относятся экспозиции и выставки. Публикация каталогов коллекций, путеводителей по экспозициям и выставкам и другие издания музеев также являются результатом этого направления деятельности музея. Одной из важных составляющих научно-исследовательской работы являются научные конференции, семинары, регулярно организуемые музеями. Существенным параметром музейной работы является научное изучение источников и представление результатов обществу. Фондовая работа в музее включает комплектование, учёт, хранение и изучение объектов наследия. Комплектование фондов музея – это процесс выявления в среде бытовых предметов музейного значения и их сбор для пополнения музейного собрания. Учёт музейных фондов обеспечивает юридическую охрану музейных предметов и закрепление предмета за музеем, оформление его принадлежности к музейным предметам или к научно-вспомогательным материалам. Учёт музейных фондов включает два этапа: первичную регистрацию через акты, регистрацию в книге поступлений и научную инвентаризацию (научное описание). Хранение музейных фондов – направление фондовой работы по обеспечению физической сохранности музейных предметов путем оптимально выбранных режима и системы хранения. Основные положения по организации хранения, зафиксированные в государственных нормативных документах, обязательны для всех музеев. Своевременная консервация и реставрация играют важную роль для сохранности музейного предмета. Изучение музейных фондов включает атрибуцию, классификацию, систематизацию и интерпретацию музейного предмета. Результаты атрибуции, классификации и систематизации позволяют дать интерпретацию музейных предметов как источников знаний и установить его подлинность, достоверность, репрезентативность и другие свойства, присущие музейному предмету.</w:t>
      </w:r>
    </w:p>
    <w:p>
      <w:pPr>
        <w:pStyle w:val="ProTab"/>
        <w:numPr>
          <w:ilvl w:val="0"/>
          <w:numId w:val="2"/>
        </w:numPr>
        <w:tabs>
          <w:tab w:val="left" w:pos="132" w:leader="none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безопасности посетителей музеев во время оказания услуги (охрана общественного порядка, обеспечение пожарной безопасности и др.) </w:t>
      </w:r>
    </w:p>
    <w:p>
      <w:pPr>
        <w:pStyle w:val="ProTab"/>
        <w:numPr>
          <w:ilvl w:val="0"/>
          <w:numId w:val="2"/>
        </w:numPr>
        <w:tabs>
          <w:tab w:val="left" w:pos="132" w:leader="none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территории, зданий и помещений музе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1080"/>
        <w:gridCol w:w="1260"/>
        <w:gridCol w:w="1080"/>
      </w:tblGrid>
      <w:tr>
        <w:trPr>
          <w:trHeight w:val="289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арактеристика зданий музеев (2008 год)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режд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Общая площадь помещений кв.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>
          <w:trHeight w:val="23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Экспозиционно-выставочная площадь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Площадь под хранение фондов, кв.м.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краеведческий муз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зейный центр  (год ввода в эксплуатацию – 1996) ул. 30 лет Победы 21/2, 1,2  эт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2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2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пца Клепикова А.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. Просвещения, 7 (год постройки – 1851, реконструкция: 2003-2005 гг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нтр патриотического наследия (Дом ветеранов) ул. Просвещения, 7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мориальный комплекс геологов-первопроходцев «Дом Ф.К. Салманова», ул. Терешковой 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художественный  муз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зейный центр  (год ввода в эксплуатацию – 1996) ул. 30 лет Победы 21/2  3  э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Галерея современного искусства «Стерх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алерея современного искусства  «Стерх», ул.Магистральная, 34а (год ввода в эксплуатацию – 198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4</w:t>
            </w:r>
          </w:p>
        </w:tc>
      </w:tr>
    </w:tbl>
    <w:p>
      <w:pPr>
        <w:pStyle w:val="ProTab"/>
        <w:numPr>
          <w:ilvl w:val="0"/>
          <w:numId w:val="0"/>
        </w:numPr>
        <w:spacing w:before="0" w:after="0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еречень регулярно исполняемых мероприятий, осуществляемых в рамках оказания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/учре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мероприятия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егулярных мероприятий научно-исследовательской работы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научных публикаций по основным темам научного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аучных концепций выставок и экспози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аучных справок по темам научных исслед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 научных разработок для научно-образовательных программ и про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научно-практических конференциях регионального, всероссийского и международн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бота с литературой и электронными ресурсами  в библиотеках музе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зов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рамках научно-исследовательских тем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6"/>
                <w:szCs w:val="26"/>
              </w:rPr>
              <w:t>«Культурологический аспект археологических исследований Севера Западной Сибири»;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ультурные традиции восточных ханты»; 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6"/>
                <w:szCs w:val="26"/>
              </w:rPr>
              <w:t>«Старожильческая культура русскоязычного населения Сургутского Приобья»;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«Сургут ХХ век: культурно-историческое развитие и промышленное становление Сургута в 60-90-х гг. XX в»; 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овые формы работы с детской аудиторией»; 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ееведческие исследования в области культурно-просветительской деятельности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sz w:val="26"/>
                <w:szCs w:val="26"/>
              </w:rPr>
              <w:t>«Этнокультурные процессы на территории Сургутского района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родные материалы в культуре ханты»;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«Человек и природа Сургутского Приобья: проблемы взаимоотношений»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собенности патриотического воспитания в школах  Сургута Советского,  Российского периодо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ечатная подготовка каталогов, буклетов по коллекциям муниципального учреждения культуры «Сургут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ных полевых исследований Среднего Приоб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художественны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оциологических исследований по теме «Эффективность форм работы с семейными посетителями» (Выявление у  различных возрастных и социальных групп степени удовлетворенности музейной услуг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оциологических исследований по теме «Эффективность форм работы со студентами» (опрос среди преподавателей ВУЗ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дека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оциологических исследований по теме «Эффективность студенческих практик в Сургутском художественном музее» (опрос среди студе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Галерея современного искусства «Ст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6"/>
                <w:szCs w:val="26"/>
              </w:rPr>
              <w:t>Выявление и изучение материалов по темам исследований,  в  том числе, работа с архивными материалами, экспедиции, установление контактов с художниками, арт-критиками, искусствоведами,  интервьюирование и др.:</w:t>
            </w:r>
          </w:p>
          <w:p>
            <w:pPr>
              <w:pStyle w:val="32"/>
              <w:numPr>
                <w:ilvl w:val="0"/>
                <w:numId w:val="4"/>
              </w:numPr>
              <w:tabs>
                <w:tab w:val="left" w:pos="567" w:leader="none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sz w:val="26"/>
                <w:szCs w:val="26"/>
              </w:rPr>
              <w:t xml:space="preserve">подготовка справочных материалов (библиографии, картотеки, анкеты, обзоры, исторические справки и пр.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буклетов, каталогов и п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6"/>
                <w:szCs w:val="26"/>
              </w:rPr>
              <w:t>Разработка концепций к межрегиональным выставочным проекта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стиваль современного искусства к 10-летнему юбилею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апрель</w:t>
            </w:r>
          </w:p>
        </w:tc>
      </w:tr>
      <w:tr>
        <w:trPr>
          <w:trHeight w:val="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тавка гравюр и литографий XVII-XIX 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апрель</w:t>
            </w:r>
          </w:p>
        </w:tc>
      </w:tr>
      <w:tr>
        <w:trPr>
          <w:trHeight w:val="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«Рельефы цвет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– сентябрь</w:t>
            </w:r>
          </w:p>
        </w:tc>
      </w:tr>
      <w:tr>
        <w:trPr>
          <w:trHeight w:val="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6"/>
                <w:szCs w:val="26"/>
              </w:rPr>
              <w:t>- Наследие Рериха из фондов Международного центра Рерихов (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-ноябрь</w:t>
            </w:r>
          </w:p>
        </w:tc>
      </w:tr>
      <w:tr>
        <w:trPr>
          <w:trHeight w:val="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иск источников, изучение, подбор материалов по темам, направлениям и стилям современного искусства в соответствии с экспозиционным план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декабрь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егулярных мероприятий научно-фондовой работы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культуры «Сургут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экспертной фондово-закупочной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ая научная обработка новых поступлен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четные карточ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 экспонатов к выставкам  и экспоз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отирование экспонатов к выставкам и экспоз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ифровка фото и видеоматериалов из фондов музе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ая обработка </w:t>
            </w:r>
            <w:r>
              <w:rPr>
                <w:bCs/>
                <w:sz w:val="26"/>
                <w:szCs w:val="26"/>
              </w:rPr>
              <w:t>фото и видеоматериалов из фондов музе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отирование </w:t>
            </w:r>
            <w:r>
              <w:rPr>
                <w:bCs/>
                <w:sz w:val="26"/>
                <w:szCs w:val="26"/>
              </w:rPr>
              <w:t>фото и видеоматериалов из фондов музе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е в электронную базу данных информации по археологической, этнографической и биологическим коллекциям муниципального учреждения культуры  «Сургут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вентаризация и научная паспортизация коллекции археологии муниципального учреждения культуры  «Сургут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обязанностей хранителей коллекций (в том числе фиксация степени сохранности, начальный этап инвентаризации колле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едметов к оцифровке коллекций (согласно пла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созданию иллюстрированных каталогов колле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фондов согласно плану комплект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е информации в электронную базу данных – (120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ведение второй ступени учёта: составление паспортов,  заполнение инвентарных кни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экспертной фондово-закупочной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 за движением фондовых предметов (акты приема, выдачи, возврата, материально-ответственного хранения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бор, выдача экспонатов на музейные мероприятия, выставки, по треб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рка предметов с учётной документацией, осмотр на предмет изменения сохранности, размещение предметов на постоянные места хранения (по результатам демонтажа временных выстав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ация фондовых коллекций по итогам свер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ифровка предметов из коллекций по план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ение алфавитно-предметного и учётного каталог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лановой реставрации музейных предм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тодическая помощь по вопросам описания и учёта фондов сотрудникам музея, организациям и частным лицам по треб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сультации посетителям по вопросам атрибуции предметов антиквари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новых поступлений, проведение профилактических работ по сохранности экспона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ичная научная обработка новых поступлений: учётные карточки (2000);  записи в КП (2000); выявление, отбор в фонды и учёт всех старых предметов, не имеющих инвентарных номеров; шифровка предм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художественны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музейных коллекций и проведение фондово-закупоч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упления в фонд графики и скульптуры (малая пластика) по результатам Международного конкурса КАРИКАТУРУМ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квартал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анение фондов и рестав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и археологических предм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 квартал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рофилактических осмотров фондовых коллекций. По результатам осмотров (при необходимости) проведение консервации поврежденных предм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состоянием экспонатов и экс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учно-фондов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фондовых коллекций к экспонир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согласно плану выставок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ение учета музейных предметов, поступивших в состав музейного собрание на постоянное хран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ение учета музейных предметов, поступивших в музей на временное хранение (на выставки, экспертизу, реставрацию и другие цел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обработка предметов из фонда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археологии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Декоративно-прикладного искусства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фотоносите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ация фондового материал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6"/>
                <w:szCs w:val="26"/>
              </w:rPr>
              <w:t xml:space="preserve">Коллекция графики и скульптуры (малая пластика) по итогам конкурса КАРИКАТУРУМ-5  (завершение работы по научному описанию, составлению тематической, хронологической, авторской картотек, фотофиксации и оцифровке изображе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в электронную базу данных информации по коллекции графики из фондов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квартал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тование музейных коллекций по современному искусству и проведение заседаний фондово-закупочной комиссии (при отсутствии бюджетных средств – дарение, фандрайзин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ичная обработка новых поступлений музейных предметов, составление учётных карточек, их шифровка и внесение в книгу поступ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электронного каталога, ведение событийного фото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ческие мероприятия по обеспечению сохранности музейных предм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коллекций к экспонированию в экспозициях и выставк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ём экспонатов (произведений искусства) на временное хранение, обеспечение сохранности (весь экспонируемый матери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Галерея современного искусства «Ст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цифровка фото и видеоматериалов из фон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ая обработка </w:t>
            </w:r>
            <w:r>
              <w:rPr>
                <w:bCs/>
                <w:sz w:val="26"/>
                <w:szCs w:val="26"/>
              </w:rPr>
              <w:t xml:space="preserve">фото и видеоматериалов из фон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отирование </w:t>
            </w:r>
            <w:r>
              <w:rPr>
                <w:bCs/>
                <w:sz w:val="26"/>
                <w:szCs w:val="26"/>
              </w:rPr>
              <w:t xml:space="preserve">фото и видеоматериалов из фон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е в электронную базу данных информации по коллекциям муниципального учреждения культуры  «Галерея современного искусства «Ст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вентаризация и научная паспортизация коллекции муниципального учреждения культуры  «Галерея современного искусства «Ст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обязанностей хранителей коллекций (в том числе фиксация степени сохранности, начальный этап инвентаризации колле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едметов к оцифровке коллекций (согласно пла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созданию иллюстрированных каталогов колле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фондов согласно плану комплект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ведение второй ступени учёта: составление паспортов,  заполнение инвентарных кни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экспертной фондово-закупочной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 за движением фондовых предметов (акты приема, выдачи, возврата, материально-ответственного хранения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бор, выдача экспонатов на мероприятия, выставки, по треб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рка предметов с учётной документацией, осмотр на предмет изменения сохранности, размещение предметов на постоянные места хранения (по результатам демонтажа временных выстав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ация фондовых коллекций по итогам свер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ифровка предметов из коллекций по план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ение алфавитно-предметного и учётного каталог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ботка новых поступлений, проведение профилактических работ по сохранности экспона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электронного каталога, ведение событийного фото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ческие мероприятия по обеспечению сохранности музейных предм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коллекций к экспонированию в экспозициях и выставк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онсультаций для посетителей по вопросам современного ис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егулярных мероприятий экспозиционно-выставочной работы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концепции и монтаж выставки «Коллекционеры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и демонтаж выставки «Ассоциации 2» – современное молодежное искусств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концепции, тематической структуры, ТЭПа и монтаж выставки </w:t>
            </w:r>
            <w:r>
              <w:rPr>
                <w:bCs/>
                <w:sz w:val="26"/>
                <w:szCs w:val="26"/>
              </w:rPr>
              <w:t xml:space="preserve">«Сургут XXI век: Люди. События. Факты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онцепции выставки «Геологини» (дом Ф. Салмано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выставки «Геологини» приуроченной ко дню памяти Фармана Салманова (дом Ф. Салмано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концепции выставки «история поиска нефтяных месторождений: ХХ век, среднее Приобье» (дом Ф. Салмано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выставки «История поиска нефтяных месторождений: ХХ век, среднее Приобье» (дом Ф. Салмано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сен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и монтаж выставочного пространства для проведения детского праздника «Ёлка на Купече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дека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выставочного пространства для проведения детского праздника «Сонцеворот на Купече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выставочного пространства для проведения детского праздника «Сонцеворот на Купече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онцепции временной выставки по текстилю из фондов С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и демонтаж выставки по текстилю из фондов С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- ию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художественны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работы стационарных вы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«Минсалим и все, все, все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очный проект «Музей частных коллекц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расть» выставка карикатуры и скульптуры (малая пластика) по итогам Международного форума визуального юмора КАРИКАТУРУМ-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сен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движные вы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терактивная выставка для подростков «Возможно быть другим» Тема выставки: толерантность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еспечение работы выставки в школах Сургут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сультационная работа на выставке сотрудников музея (консультации экскурсантам и учител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2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вижные выставки КАРИКАТУРУМ -1,2,3,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ировка выставки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экспози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вернис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Галерея современного искусства «Ст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Экспозиционно-выставочная работа: отбор авторских произведений; научное, художественное, рабочее и техническое  проектирование экспозиций и выставок; разработка тематики и проблематики системы экспозиций;  демонстрация видео-арта, музыкальное оформление экспозиции;  наблюдение за состоянием экспонатов и экспозиции; монтаж и демонтаж экспозиции: оформление, развеска авторских произведений; упаковка и транспортировка вы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ая картина «Сад камней и бабочек» (большой з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окружной фестиваль молодых художников Югры «Новые художники», презентация каталога (средний з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художников Сургутского р-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стиваль современного искусства «Стерх-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июн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MEMENT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ORI</w:t>
            </w:r>
            <w:r>
              <w:rPr>
                <w:sz w:val="26"/>
                <w:szCs w:val="26"/>
              </w:rPr>
              <w:t xml:space="preserve">: выставка гравюр и литографий </w:t>
            </w:r>
            <w:r>
              <w:rPr>
                <w:sz w:val="26"/>
                <w:szCs w:val="26"/>
                <w:lang w:val="en-US"/>
              </w:rPr>
              <w:t>XV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детского твор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Цветные мысли» выставка работ выпускников Детской художественной школы декоративно-прикладного ис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ражение света» В. Самарин, М. Лазарева (Екатеринбур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гиональный выставочный проект «Рельефы цв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ие Рериха (Международный центр Рерихов, 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егулярных мероприятий научно-методической работы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сценариев мероприятий, проводимых на площадках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инструкт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зработка экскурсий по выставк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Организация и проведение внутренних методических советов, семинаров, редакционно-издательских коми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ирование текстов, прослушивание экскурсий и ле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отовка публикаций, отражающих деятельность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явление потенциальных партнёров (Общественные организации, департамент образования, музей – клуб «Фронтовые подруги», Совет ветеранов и пр.) для дальнейшего сотрудничества и создания совместных проектов в 2010 – 2012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культуры «Сургутский художественны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оциологических исследований по теме «Эффективность форм работы с семейными посетителями» (Выявление у  различных возрастных и социальных групп степени удовлетворенности музейной услуг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оциологических исследований по теме «Эффективность форм работы со студентами» (опрос среди преподавателей ВУЗ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дека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оциологических исследований по теме «Эффективность студенческих практик в Сургутском художественном музее» (опрос среди студе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и проведение рекламной кампании выставки «Лики эпох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рекламной кампании выставочного проекта «Портрет Рек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рекламной кампании летней программы музея «Маленький худож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ма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сценариев обзорных экскурсий и планов-конспектов занятий (согласно плану выставок Сургутского художественного музе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рограммы практики СурГУ (факультет «Музейное дело и охрана памятнико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новых форм работы с индивидуальными, семейными посетителями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тодических рекомендаций по проведению экскур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тодических рекомендаций и сценариев ролевых игр, акций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тодических рекомендаций и сценариев арт-терапевтических мастер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нкетирования постоянных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экскурсионных и лекционных текстов к выставкам, адаптирование их для различных категорий и возрастных гру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рограммы сопутствующих мероприятий к выставкам и проек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Галерея современного искусства «Ст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программы практики СурГПУ (факультет «Социально-культурные коммуникации» по специальности «Изобразительное искусство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новых форм работы с индивидуальными, семейными посетителями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нкетирования постоянных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экскурсионных и лекционных текстов к выставкам, адаптирование их для различных категорий и возрастных гру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рограммы сопутствующих мероприятий к выставкам и проек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егулярных мероприятий научно-просветительской работы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экскурсий по экспозициям и выставкам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лекций и  других форм культурно- просветительск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сультации посетителей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стреч в рамках проекта «Солдат Оте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-ок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тематических занятий в рамках проекта «СиМ – СиМ, откройся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враль-май, сентябрь-но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передвижных выставок в рамках проекта «Музейный вернисаж» и проведение по ним экскур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митинга памяти первооткрывателя сибирской нефти – Ф. К. Салма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 март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костюмированного детского праздника «Солнцеворот на Купеческой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встреча выпускников «Красной школы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кции «Ночь в муз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субботника шестидесятников на Мемориальном комплексе геологов-первопроходцев «Дом Ф.К. Салманов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работы по проекту «Фотоателье на Купече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празднования очередной годовщины высадки геологов-первопроходц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выставки «Право выбора» и проведение по ней экскур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костюмированного детского праздника «Ёлка на Купече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костюмированного детского праздника «Солнцеворот на Купече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т-апрел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экскурсий по постоянным экспозициям и сменным выставкам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работы в рамках лекционно-образовательной программы «Вечная памя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враль-ма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тематических занятий с использованием мультимедий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тематических занятий, мастер-классов на площадке «Детской гостин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ролевых игр на площадке «Купеческая усадьб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тематических занятий, ролевых игр на площадке Мемориального комплекса геологов-первопроход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-сентябрь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ролевых игр на площадке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маршрутных экскурсий по городу, на автомобильный мост через р. Обь, на археологический памятник «Барсова гор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художественны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обзорных и тематических экскурсий,  занятий для различных возрастных групп, экскурсий для семейных посетителей к следующим выставкам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нсалим и все, все, все…»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трет Реки»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«Возможно быть други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 квартал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ЛЮЧЕНИЕ СКУБИ-ДУ В МУЗЕ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рия занятий для дошкольников и школьников по выставке «Открытое хранение. СреднеОБЬе в бронзе и металле 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XIV</w:t>
            </w:r>
            <w:r>
              <w:rPr>
                <w:sz w:val="26"/>
                <w:szCs w:val="26"/>
              </w:rPr>
              <w:t xml:space="preserve"> ве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уби-Ду и таинственное исчезновение древних бу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коллекцией средневековых ювелирных украшений из собрания Сургутского художественного музе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рхеологическая экспедиция Скуби-Ду с участием в археологических раскопках. Создание копий средневековых бу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уби-Ду и родословная вещей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утешествие по карте «Открытое хранение. СреднеОбье в бронзе и металле. 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XIV</w:t>
            </w:r>
            <w:r>
              <w:rPr>
                <w:sz w:val="26"/>
                <w:szCs w:val="26"/>
              </w:rPr>
              <w:t xml:space="preserve"> век», а также увлекательные истории древних, но таких знакомых вещей: древней ложки, височных колец, бронзовых поясных пряжек, глиняной и металлической средневековой посуды, древних игрушек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Скуби-Ду – по следам первобытного художника: от наскального рисунка до граффити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современного искусства «граффити»,  наскального рисунка и средневекового орнамента. Создание рисунка-мифа пастельными мелками на масштабной вертикальной поверхности из ткани, в технике наскального рисунка, средневекового орнамента и граффит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уби-Ду в плену у бронзовых зверей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гра-шагайка по выставке «Открытое хранение. СреднеОбье в бронзе и металле. 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XIV</w:t>
            </w:r>
            <w:r>
              <w:rPr>
                <w:sz w:val="26"/>
                <w:szCs w:val="26"/>
              </w:rPr>
              <w:t xml:space="preserve"> век. Познавательные «препятствия», творческие задания, конкурсы, виктори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ЦВЕТНЫЕ ИСТО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занятий для дошкольников и школьн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удем вместе рисовать?» - музейное занятие-иг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 о дружбе фломастера, цветного карандаша и листа бумаги. Рисование в смешанной техни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гостях у палитры» - музейное занятие-иг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ноцветные истории Акварельки и Гуаши о появлении новых цветов и оттенков. Рисование в смешанной технике акварелью и гуашью. Изучение процесса смешивания красок и спектра цве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ого цвета зебра?» - музейное занятие-иг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нятие-исследование черного и белого. Работа в монохромной техни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ключения Стирашки и Замарашки» - музейное занятие-иг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каз о приключении двух неразлучных товарищей Ластика и простого карандаша. Работа в графической технике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очки и закорючки от гелиевой ручки» - музейное занятие-иг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ватывающая история о появлении гелиевых ручек в мастерской художника. Использование гелиевой ручки, как самостоятельного матери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видимки на картинке» - музейное занятие-иг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вращение отдельных штрихов воскового мелка в сюжетную картину. Работа в смешанной технике – акварель, восковые мел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-ПОИ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для дошкольников и школьн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на необычных плоскостях, используя нетрадиционные материал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кофе к Ёжику» - занят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в технике кляксографии с использованием необычных художественных средств – кофе, ча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Щётка трещотка» - занят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ликация из бумаги с нанесением рисунка зубной пастой при помощи зубной щё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умажный кутюрье»- занят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раза современного человека в технике коллаж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и</w:t>
            </w:r>
          </w:p>
          <w:p>
            <w:pPr>
              <w:pStyle w:val="Normal"/>
              <w:ind w:left="-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«Открытое хранение. СреднеОБЬе в бронзе и металле IX-XIVвв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экскурсия по археологической выставк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ртрет города в бронзе и металле. Век ХХ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туальная экскурсия по г. Сургут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ртрет города в бронзе и металле. Век ХХ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усная экскурсия по г. Сургу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можно быть другим!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ездная, интерактивная выставка, в основе которой лежат три основные темы – предрассудки, дискриминация, феномен «козла отпущения», которые знакомы почти каждому подрост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ные ценности-жертвы войны. Подвиг Эрмитаж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йный фильм-эссе, посвящённый подвигу сотрудников Эрмитажа в годы В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астерских выходного дня для детей и взрослых «АРТ-субботник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 акварели. Бархат гуаши» - сентябр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ские для желающих попробовать свои силы в работе с акварелью и гуаш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тик» - окт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по росписи тк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раттаж» - но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по созданию работ в технике граттаж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вогодняя коллекция» - дека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по созданию елочных игрушек, сувениров, новогодних и рождественских украшений для дом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рстяные чудеса» - янва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по созданию цветов в технике «сырое валян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льти -Пульти» - февра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по созданию интерьерной игрушки «Тильд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очные мотивы» - мар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ские по декорированию посуды в технике «декупаж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Т – ДЕКО» - апр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ская по созданию модного горшочка для любимого цветочк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тнее настроение» - ма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по созданию текстильных аксессуаров (бусы, броши, заколки для волос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астерских выходного дня дл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ий Художник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ные ладошки» - сент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по рисованию в технике монотип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носил бусы?» - окт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по художественной лепке из солёного тес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лшебный свет» - но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витражной роспис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стрики из цветной бума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вогодняя коллекция» - декабр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ские по созданию ёлочных игрушек, сувениров, новогодних и рождественских украшений для до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карошки» - янва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по созданию поделок из макаро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льти – Пульти» - февра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о созданию детских поделок из бисера и буси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очные мотивы» - мар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ие в технике изони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РТ – ДЕКО» - апр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о созданию модного горшочка для любимого цветоч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пуляризация деятельности музея и историко-культурного наслед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ческая работа со СМИ (участие в брифингах, рассылка пресс-релизов и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ческая работа с учебными заведениями города, обеспечение заявок на проведение экскурсий, занятий, слайд-программ, мастер-классов, ле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формационная поддержка проектов музея – участие в брифингах, приглашение прессы на вернисажи и другие события, публикация собственной информации в СМИ и Интернет, индивидуальная работа с журналистами, проведение рекламных акц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езентаций проектов музея для представителей образовательных учреждений города, городских методических советов учителей истории, МХК, изобразительного искусства, завучей по внеклассной работе. Проведение презентаций проектов музея на совещаниях директоров школ и детских садов, завучей по внеклассной рабо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Галерея современного искусства «Ст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курсий по выстав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мастер-классов, лекций, встреч с авторами (художниками, фотохудожниками, графиками), теоретиками (искусствоведами, кураторами, арт-критиками), проведение перформансов, инсталляций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егулярных мероприятий научной библиотеки и информационно-издательского центр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культуры «Сургут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новление электронной информационн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по комплектованию фонда научной библиотеки музея: составление перспективного плана комплектования; подписка на периодические и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е книг в  инвентарную книгу, сверка с накладными, сдача  материальных отчётов в бухгалтер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с книжным фондом: шифрование книг: присвоение  индекса ББК и авторского знака, техническая обработка книг; расстановка книжного и периодического фонда;  обеспыливание фонда; переплёт подшивок периодической печати; санитарная обработка фонда от моли и лич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с каталогом библиотечного фонда: карточные каталоги; электронный каталог; картотека «История Сургутского краеведческого музея» в электронном варианте; картотека регистрации периодических изданий; систематическая картотека статей;  картотека «Диспетчер» для оперативного выявления выданной лите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>
          <w:trHeight w:val="66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служивание читателей;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ановая перерегистрация читателей; консультации читателей по правилами пользования электронным каталогом; консультации читателей по вопросам наличия кни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научным архивом: систематизация архив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оставлении сводного каталога библиотек г. Сургу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истематизация мультимедийных материалов Сургутского краеведческого музея и создание электронного ката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ирование электронного катало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библиографических спр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нижных вы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составлении календаря знаменательных дат на 2011 - 2013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новых поступ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библиографических спр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нижных вы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новых поступ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Сургутский художественны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справочный центр Сургутского художественного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ирование фонд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ационно-справочного цен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источники поступлени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6"/>
                <w:szCs w:val="26"/>
              </w:rPr>
              <w:t>Приобретения согласно концепции  формирования фонда Информационно-справочного центра Сургутского художественного музе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6"/>
                <w:szCs w:val="26"/>
              </w:rPr>
              <w:t xml:space="preserve">Подписка на периодические изд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обмен с библиотеками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ботка систематизация, составление научно справочного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электронных алфавитных и систематических каталогов библиотечного фонд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6"/>
                <w:szCs w:val="26"/>
              </w:rPr>
              <w:t>Дополнение тематической картотеки газетно-журнальных статей в соответствии с новыми поступлениям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6"/>
                <w:szCs w:val="26"/>
              </w:rPr>
              <w:t>Дополнение документальных материалов тематических папок о музеях ХМАО, художниках ХМАО и Западной Сибир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6"/>
                <w:szCs w:val="26"/>
              </w:rPr>
              <w:t xml:space="preserve">Дополнение картотеки публикаций репродукций и фотографий произведений из фондов Сургутского художественного музе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ация архивных материалов, составление описи архивных материалов, создание базы данных в электронном ви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служивание посетителей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6"/>
                <w:szCs w:val="26"/>
              </w:rPr>
              <w:t>Организация работы абонемента для сотрудников музе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6"/>
                <w:szCs w:val="26"/>
              </w:rPr>
              <w:t>Организация работы читального зала для преподавателей вузов, учителей, студенто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латных услуг согласно утвержденному прейскуранту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6"/>
                <w:szCs w:val="26"/>
              </w:rPr>
              <w:t>Размещение информации о новых поступлениях в фонды информационно-справочного центра Сургутского художественного музея в Интернет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выставок-обзоров новых поступлений  в фонды Информационно-справочного центра Сургутского художественного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дательская деятель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 издательской и сувенирной  деятельности Сургутского художественного музе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афический пакет к выставкам и проектам: «Портрет реки», выставке камнерезного искусства и т.д.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ласительный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иша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лис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культуры «Галерея современного искусства «Ст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медиа-компонентов экспозиций (опыт применения новых технологий в Галерее): видео-презентаций, аудио-коллажей, видео-зарисовок о творчестве отдельных художников, видео-экскурсий для индивидуальных посетителей, медиа-фильмов, медиа-программ, слайд-презентаций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и редактирование сайта Галереи современного искусства «Ст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 течение го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екламной компании выставочных проектов, фандрайзинг анализ целевой аудитории: анкетирование, опросы, сбор данных, мониторинг, формирование постоянной ауд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 течение года</w:t>
            </w:r>
          </w:p>
        </w:tc>
      </w:tr>
    </w:tbl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"/>
        <w:ind w:left="5220" w:hanging="0"/>
        <w:jc w:val="left"/>
        <w:rPr/>
      </w:pPr>
      <w:r>
        <w:rPr>
          <w:sz w:val="26"/>
          <w:szCs w:val="26"/>
        </w:rPr>
        <w:t>Приложение 2</w:t>
      </w:r>
    </w:p>
    <w:p>
      <w:pPr>
        <w:pStyle w:val="TextBody"/>
        <w:ind w:left="52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</w:t>
      </w:r>
    </w:p>
    <w:p>
      <w:pPr>
        <w:pStyle w:val="TextBody"/>
        <w:ind w:left="5220" w:hanging="0"/>
        <w:jc w:val="left"/>
        <w:rPr/>
      </w:pPr>
      <w:r>
        <w:rPr>
          <w:sz w:val="26"/>
          <w:szCs w:val="26"/>
        </w:rPr>
        <w:t xml:space="preserve">программе «Музейная деятельность»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Перечень нормативных правовых актов, которыми утверждены предельные цены (тарифы) на муниципальную услугу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6"/>
        <w:gridCol w:w="1365"/>
        <w:gridCol w:w="994"/>
        <w:gridCol w:w="43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Показатель стоимости муниципальной услуги для потребител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рок действия тариф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(цена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б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го акт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взрослого входного билета в муниципальном учреждении культуры «Сургутский краеведческий музе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01.08.2008 №2923 «О платных услугах муниципальных учреждений и предприятий»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детского входного билета в муниципальном учреждении культуры «Сургутский краеведческий музе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01.08.2008 №2923 «О платных услугах муниципальных учреждений и предприятий»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взрослого входного билета в муниципальном учреждении культуры «Сургутский художественный музе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01.08.2008 №2923 «О платных услугах муниципальных учреждений и предприятий»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детского входного билета в муниципальном учреждении культуры «Сургутский художественный музе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01.08.2008 №2923 «О платных услугах муниципальных учреждений и предприятий»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оимость взрослого входного билета в муниципальном учреждении культуры «Галерея современного искусства «Стерх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01.08.2008 №2923 «О платных услугах муниципальных учреждений и предприятий»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оимость детского входного билета в муниципальном учреждении культуры «Галерея современного искусства «Стерх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остановление Администрации города от 01.08.2008 №2923 «О платных услугах муниципальных учреждений и предприятий»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становление Администрации города от 01.08.2008 №2923 «О платных услугах муниципальных учреждений и предприятий» (с изменениями от 30.04.2009)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0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9912" w:firstLine="708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TextBody"/>
        <w:ind w:left="10620" w:hanging="0"/>
        <w:rPr/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6"/>
          <w:szCs w:val="26"/>
        </w:rPr>
        <w:t>«Музейная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достижения результатов деятельности по оказанию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983"/>
        <w:gridCol w:w="1260"/>
        <w:gridCol w:w="1080"/>
        <w:gridCol w:w="1080"/>
        <w:gridCol w:w="1260"/>
        <w:gridCol w:w="1080"/>
        <w:gridCol w:w="1080"/>
        <w:gridCol w:w="1080"/>
      </w:tblGrid>
      <w:tr>
        <w:trPr>
          <w:trHeight w:val="233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232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оказания муниципальной услу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Общее количество посещений музеев города,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575" w:leader="none"/>
              </w:tabs>
              <w:ind w:left="575" w:hanging="360"/>
              <w:rPr/>
            </w:pPr>
            <w:r>
              <w:rPr>
                <w:sz w:val="26"/>
                <w:szCs w:val="26"/>
              </w:rPr>
              <w:t>количество индивидуальных посещений музеев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муниципальной услу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узеев и их структурных подразд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ность музеями и структурными подразделениями по отношению к нормати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гал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ность галереями по отношению к нормати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оказываемой муниципальной услуги</w:t>
            </w:r>
          </w:p>
        </w:tc>
      </w:tr>
      <w:tr>
        <w:trPr>
          <w:trHeight w:val="2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фондов музеев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х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9 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 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4 495</w:t>
            </w:r>
          </w:p>
        </w:tc>
      </w:tr>
      <w:tr>
        <w:trPr>
          <w:trHeight w:val="2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епень соблюдения стандарта качества оказываемой 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0 до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муниципальной услу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ём расходов на оказание муниципальной услуги (всего), 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96,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ём бюджетных ассигнований Администратора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5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2" w:leader="none"/>
              </w:tabs>
              <w:ind w:left="52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6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2" w:leader="none"/>
              </w:tabs>
              <w:ind w:left="522" w:hanging="360"/>
              <w:jc w:val="both"/>
              <w:rPr/>
            </w:pPr>
            <w:r>
              <w:rPr>
                <w:sz w:val="26"/>
                <w:szCs w:val="26"/>
              </w:rPr>
              <w:t>за счет средств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ём бюджетных ассигнований Соадминистраторов  (всего)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3,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4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совокупный объём расходов на оказание муниципальной услуги в расчёте на 1 потребителя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6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муниципальной услуги для потребителя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входного билета в МУК «Сургутский краеведческий музей»: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й би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би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входного билета в МУК «Сургутский художественный музей»: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й би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би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входного билета в МУК «Галерея современного искусства «Стерх»: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sz w:val="26"/>
                <w:szCs w:val="26"/>
              </w:rPr>
              <w:t>взрослый билет – региональные/межрегиональные вы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5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sz w:val="26"/>
                <w:szCs w:val="26"/>
              </w:rPr>
              <w:t xml:space="preserve">детский билет – региональные/межрегиональные выстав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ёжность/регулярность оказываемой муниципальной услу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дней представления муниципальной услуги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459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bCs/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TextBody"/>
        <w:ind w:left="4956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TextBody"/>
        <w:ind w:left="495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ind w:left="4956" w:hanging="0"/>
        <w:rPr>
          <w:i/>
          <w:i/>
          <w:sz w:val="28"/>
          <w:szCs w:val="28"/>
        </w:rPr>
      </w:pPr>
      <w:r>
        <w:rPr>
          <w:sz w:val="26"/>
          <w:szCs w:val="26"/>
        </w:rPr>
        <w:t>«Музейная деятельнос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квартальное распределение показателей ведомственной целевой программы достижения результатов деятельности по оказанию муниципальной услуг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2011 год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85"/>
        <w:gridCol w:w="900"/>
        <w:gridCol w:w="1042"/>
        <w:gridCol w:w="1185"/>
        <w:gridCol w:w="1185"/>
        <w:gridCol w:w="1185"/>
        <w:gridCol w:w="983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год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полугодие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месяце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Общее количество посещений музеев город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4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564" w:leader="none"/>
              </w:tabs>
              <w:ind w:left="517" w:hanging="313"/>
              <w:rPr/>
            </w:pPr>
            <w:r>
              <w:rPr>
                <w:sz w:val="26"/>
                <w:szCs w:val="26"/>
              </w:rPr>
              <w:t>количество индивидуальных посещений музеев 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довлетворённость потребителей качеством оказываемой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 0 до 10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облюдения стандарта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TextBody"/>
        <w:ind w:left="106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TextBody"/>
        <w:ind w:left="106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программе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6"/>
          <w:szCs w:val="26"/>
        </w:rPr>
        <w:t>«Музейная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ём бюджетных ассигнований на реализацию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52"/>
        <w:gridCol w:w="788"/>
        <w:gridCol w:w="1080"/>
        <w:gridCol w:w="1095"/>
        <w:gridCol w:w="1018"/>
        <w:gridCol w:w="992"/>
        <w:gridCol w:w="1127"/>
        <w:gridCol w:w="1000"/>
        <w:gridCol w:w="992"/>
        <w:gridCol w:w="850"/>
        <w:gridCol w:w="956"/>
        <w:gridCol w:w="992"/>
        <w:gridCol w:w="100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средств от приносящей доход деятельности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средств от приносящей доход деятельност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средств от приносящей доход деятельности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ёт средств от приносящей доход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ём бюджетных ассигнований на реализацию ведомственной целевой программы (всего), в том числе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1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ём бюджетных ассигнований Администрат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7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ём бюджетных ассигнований Соадминистраторов (всего), 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артамент городск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связи и информатиз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архитектуры 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/>
        <w:tab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134" w:right="902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Индивидуальный посетитель</w:t>
      </w:r>
      <w:r>
        <w:rPr>
          <w:sz w:val="12"/>
          <w:szCs w:val="12"/>
        </w:rPr>
        <w:t xml:space="preserve"> – это человек, который осуществляет индивидуальное посещение музея с целью осмотра экспозиции, участия в массовом мероприятии, изучения фондовых коллекций, знакомства с информационно-справочными базами данных и получения научных консультаций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Групповой посетитель</w:t>
      </w:r>
      <w:r>
        <w:rPr>
          <w:sz w:val="12"/>
          <w:szCs w:val="12"/>
        </w:rPr>
        <w:t xml:space="preserve"> – это человек, который осуществляет посещение музея в составе организованной экскурсионной группы с целью осмотра экспозиции и участия в музейном мероприят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485"/>
        </w:tabs>
        <w:ind w:left="1485" w:hanging="405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761"/>
        </w:tabs>
        <w:ind w:left="2761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Symbol" w:hAnsi="Symbol" w:eastAsia="Times New Roman" w:cs="Times New Roman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sz w:val="20"/>
      <w:szCs w:val="20"/>
    </w:rPr>
  </w:style>
  <w:style w:type="character" w:styleId="WW8Num9z1">
    <w:name w:val="WW8Num9z1"/>
    <w:qFormat/>
    <w:rPr>
      <w:rFonts w:ascii="Symbol" w:hAnsi="Symbol" w:cs="Symbol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-90" w:hanging="0"/>
      <w:jc w:val="center"/>
    </w:pPr>
    <w:rPr>
      <w:b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ProTab">
    <w:name w:val="Pro-Tab #"/>
    <w:basedOn w:val="Normal"/>
    <w:qFormat/>
    <w:pPr>
      <w:numPr>
        <w:ilvl w:val="0"/>
        <w:numId w:val="12"/>
      </w:numPr>
      <w:tabs>
        <w:tab w:val="clear" w:pos="708"/>
        <w:tab w:val="left" w:pos="132" w:leader="none"/>
      </w:tabs>
      <w:spacing w:before="60" w:after="60"/>
      <w:ind w:left="132" w:hanging="132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567" w:leader="none"/>
      </w:tabs>
      <w:jc w:val="center"/>
    </w:pPr>
    <w:rPr/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48:00Z</dcterms:created>
  <dc:creator>User</dc:creator>
  <dc:description/>
  <cp:keywords/>
  <dc:language>en-US</dc:language>
  <cp:lastModifiedBy>1</cp:lastModifiedBy>
  <cp:lastPrinted>2010-11-11T10:39:00Z</cp:lastPrinted>
  <dcterms:modified xsi:type="dcterms:W3CDTF">2010-11-11T09:43:00Z</dcterms:modified>
  <cp:revision>5</cp:revision>
  <dc:subject/>
  <dc:title>ПОРУЧЕНИЯ</dc:title>
</cp:coreProperties>
</file>