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ind w:left="522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тор программы: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партамент культуры, </w:t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молодежной политики и спорта Администрации города Сургута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реализации программы: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1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едомственная целевая 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Организация мероприятий по работе с детьм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молодежью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1. Характеристика муниципальной услуги, оказываемой в рамках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муниципальной услуги: Организация мероприятий по работе с детьми и молодеж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услуги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фестивалей, игр, конкурсов, семинаров-тренингов иных мероприятий, способствующих развитию творческого и интеллектуального потенциала молодежи (молодежных мероприятий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держка работы клубных формирований гражданского и патриотического воспитания молодеж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военно-спортивных сборов и игр (военно-спортивные мероприятия): проведение программ учебных сборов для старшеклассников, учебно-методических семинаров для тренерско-преподавательского состава, руководителей военно-патриотических объединений и военно-спортивных клубов, проведение военно-спортивных игр, соревнований, мероприятий, поддержка работы поисковых отряд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клубных формирований по месту жительства: проведение комплекса мероприятий по развитию самоорганизации, прикладного и технического творчества молодежи в клубах и центрах по месту жительства, содержание детей, подростков и молодежи, занимающихся в клубах и центрах по месту жительства (обеспечение помещениями, коммунальными услугами, обеспечение безопасности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держка деятельности детских и молодежных общественных организаций и объединений, молодежных общественных советов, городского студенческого совета, ассоциации работающей молодеж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трудовой занятости молодежи: предоставление постоянных и временных рабочих мест для подростков и молодежи; предоставление подросткам и молодежи возможности прохождения трудовой и профессиональной практики; организация работы молодежно-студенческих и выездных молодежных трудовых отряд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городских мероприятий, обучающих курсов для молодых семей, разработка и внедрение программ по улучшению жилищных условий для молодых семей и молодеж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казание консультативной помощи молодым семья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0" w:firstLine="360"/>
        <w:jc w:val="both"/>
        <w:rPr/>
      </w:pPr>
      <w:r>
        <w:rPr>
          <w:sz w:val="26"/>
          <w:szCs w:val="26"/>
        </w:rPr>
        <w:t>информирование молодежи о потенциальных возможностях разви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условий оказания муниципальной услуг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одержание территорий, зданий и помещений учрежден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обеспечение безопасности потребителей во время оказания муниципальной услуги (охрана общественного порядка, обеспечение пожарной безопасности и др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аткое описание деятельности по оказанию муниципальной услуги представлено в приложении 1 к настоящей ведомственной целевой программ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2. Описание уровня оказания муниципальной услуги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ab/>
      </w:r>
      <w:r>
        <w:rPr>
          <w:sz w:val="26"/>
          <w:szCs w:val="26"/>
        </w:rPr>
        <w:t>В данном разделе ведомственной целевой программы представлена оценка уровня оказания муниципальной услуги по основным характеристикам: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ъем оказания муниципальной услуг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последние 3 года в большинстве реализуемых направлений в сфере организации мероприятий по работе с детьми и молодежью объем оказания услуги характеризуется тенденциями снижения, либо сохранением на достигнутом уровне, а именно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на 24,4% снизилось количество рабочих мест, а соответственно трудоустроенных подростков и молодежи в части организации трудовой занятости данной категории потребителей услуги, что обусловлено ростом размера оплаты труда в связи с увеличением минимальной оплаты труда подростков, трудоустроенных на временные рабочие места и приведением в соответствие учета рабочих мест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етей и молодежи, занимающихся в молодежно-подростковых клубах и центрах по месту жительства стабильно на протяжении последних трех лет и составляет 3900 человек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6,6% снизилось количество детей и молодежи, занимающихся в спортивно-технических центрах и посещающих военно-спортивные мероприятия, что обусловлено </w:t>
      </w:r>
      <w:r>
        <w:rPr>
          <w:bCs/>
          <w:sz w:val="26"/>
          <w:szCs w:val="26"/>
        </w:rPr>
        <w:t>уменьшением объёма финансирования мероприятий в 2010 году</w:t>
      </w:r>
      <w:r>
        <w:rPr>
          <w:sz w:val="26"/>
          <w:szCs w:val="26"/>
        </w:rPr>
        <w:t xml:space="preserve">; </w:t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8,3% снизилось количество детей и молодежи, посетивших  молодежные мероприятия, что обусловлено уменьшением количества молодых людей, посетивших городские молодежные мероприятия, проводимые на открытых уличных площадках, в связи с неблагоприятными погодными услови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471"/>
        <w:gridCol w:w="900"/>
        <w:gridCol w:w="900"/>
        <w:gridCol w:w="900"/>
        <w:gridCol w:w="1260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енные значения показателей 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 (оценка)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 для трудовой занятости подростков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подростков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занимающихся в молодежно-подростковых клубах и центрах по месту ж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занимающихся в спортивно-технических центрах и посещающих военно-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4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посетивших  молодеж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уровень объема оказания муниципальной услуги можно оценить как достаточный.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Доступность муниципальной услуг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ольшинство из направлений молодежной политики, реализуемых в городе, являются широкодоступными для молодеж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оследние 3 года не зарегистрированы отказы при поступлении в молодежно-подростковые клубы, а также отказы в участии в молодежных мероприятия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организации трудовой занятости подростков и молодежи города доля удовлетворенных заявлений от общего числа заявлений на трудоустройство на конец 2010 года составит 100%, что на 9,4% больше, по сравнению с 2008 годом.  Однако данный показатель имеет сезонный характер и процент удовлетворенных заявлений уменьшается в летний период на 23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смотря на то, что доля удовлетворенных заявлений для занятий в молодежно-подростковых клубах и центрах по месту жительства на протяжении 3-х лет составляет 100%, основным проблемным аспектом данной характеристики услуги  выступает  территориальная доступность молодежно-подростковых клубов и центров по месту жительства. Так, лишь в 16 микрорайонах города из 69 имеются молодежно-подростковые клубы и центры, что составляет на протяжении последних 3 лет  23,2%. Для увеличения данного показателя необходимо строительство новых клубов, соответствующих современным требования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 xml:space="preserve">Таким образом, по основным направлениям муниципальная услуга является доступной для жителей города. Недостаточной является ситуация с территориальной доступностью молодежно-подростковых клуб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471"/>
        <w:gridCol w:w="720"/>
        <w:gridCol w:w="900"/>
        <w:gridCol w:w="900"/>
        <w:gridCol w:w="1260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енные значения показателей 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 (оценка)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довлетворенных заявлений от общего числа заявлений для занятий в молодежно-подростковых клубах и центрах по месту ж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довлетворенных заявлений от общего количества заявлений на труд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икрорайонов города, обеспеченных молодежно-подростковыми клубами и центрами, от общего количества микрорайонов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вод: уровень доступности муниципальной услуги можно оценить как  достаточный в части удовлетворения заявлений потребителей муниципальной услуги и недостаточный в части территориальной доступности молодежно-подростковых клубов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3. Качество оказываемой муниципальной услуг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ой из наиболее объективных форм оценки качественной составляющей муниципальной услуги является мнение жителей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, социологического исследования, проведенного в 2008 году, фактическое  значение  показателя </w:t>
      </w:r>
      <w:r>
        <w:rPr>
          <w:bCs/>
          <w:sz w:val="26"/>
          <w:szCs w:val="26"/>
        </w:rPr>
        <w:t xml:space="preserve">удовлетворённость населения качеством услуги в области организации мероприятий по работе с детьми и молодёжью </w:t>
      </w:r>
      <w:r>
        <w:rPr>
          <w:sz w:val="26"/>
          <w:szCs w:val="26"/>
        </w:rPr>
        <w:t xml:space="preserve">жителями города представлено в 5-ти балльной системе исчисления и составило  3,71 балла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09 году оценка качества оказываемой  муниципальной услуги составила 6,5 балла. По итогам 2010 года оценка качества услуги ожидается на уровне 2009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 тем, данная оценка скрывает за собой ряд актуальных проблем, существующих в области качества оказываемой услуги, так как одной из составляющей качества – является уровень состояния материально-технической базы. Именно данный критерий в оценке качества может выступать основным фактором, влияющим как на негативную, так и положительную динамику в оценке населением города качества оказываемой услуг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ое для поддержания высокой качественной составляющей оказания муниципальной услуги состояние материально-технической базы подтверждается  высоким процентом износа основных средств  (от 50% до 73%)  в течение 3 последних лет. 90% молодежно-подростковых клубов по месту жительства, располагаются  в жилом фонде, что не позволяет увеличить объем потребителей и качественные составляющие данной муниципальной услуги. 67% спортивно-технических центров располагаются в приспособленных помещениях, которые требуют капитального ремон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епень соблюдения стандартов качества оказываемой муниципальной услуги стабильна на протяжении 3-х лет и составляет 100%</w:t>
      </w:r>
      <w:r>
        <w:rPr/>
        <w:t xml:space="preserve">.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291"/>
        <w:gridCol w:w="900"/>
        <w:gridCol w:w="900"/>
        <w:gridCol w:w="900"/>
        <w:gridCol w:w="1260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енные значения показателей 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 (оценка)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воренность потребителей качеством оказания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0 до 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лодежно-подростковых клубов, расположенных в  жилом фон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спортивно-технических центров, не имеющих специализированных помещений для занят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ень соблюдения стандарта качества оказываемой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вод: уровень качества оказываемой муниципальной услуги можно оценить как достаточный в части процесса оказания услуги и недостаточный в части условий оказания муниципальной услуги, в том числе материально-технического оснащения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4. Себестоимость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оказание муниципальной услуги за последние 3 года уменьшился на 4,9%, что обусловлено уменьшением объемов финанс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последние 3 года удельный совокупный объем расходов на оказание муниципальной услуги в расчете на одного трудоустроенного потребителя услуги увеличились на 46,2%, что обусловлено поступлением дополнительных финансовых средств на дополнительные выплаты подросткам, трудоустроенных на временные рабочие места, а так же поступлением средств из окружного бюджета в счет компенсации затрат по оплате труда в рамках Окружной программы «Содействие занятости населения» 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резе следующих категорий потребителей и направлений оказания муниципальной услуги: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>на 5,4% увеличились расходы на одного занимающегося в спортивно-технических центрах и посещающего военно-спортивные мероприятия, что обусловлено перераспределением части расходов на проведение военно-спортивных мероприятий в текущем году и выделением средств на организацию учебно-тренировочных сборов для парашютистов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>на 9,9% снижены расходы на одного занимающегося в молодежно-подростковых клубах и центрах по месту жительства, что обусловлено общим уменьшением объемов финансирования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2,5% снижены расходы на одного посетившего молодежные мероприятия, что обусловлено оплатой части расходов, необходимых для организации и проведения мероприятий, за счет дополнительно привлеченных спонсорских средств. Снижение данного показателя в 2009 году по сравнению с 2008 на 55,8% обусловлено оплатой части расходов, необходимых для организации и проведения мероприятий, за счет дополнительно привлеченных спонсорских средст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71"/>
        <w:gridCol w:w="1260"/>
        <w:gridCol w:w="1080"/>
        <w:gridCol w:w="1080"/>
        <w:gridCol w:w="1260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енные значения показателей 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 (оценка)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 на оказание муниципальной услуги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655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Администратора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61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96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от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65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Соадминистраторов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94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род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1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вязи и инфор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казание муниципальной услуги в расчете на одного потребителя в год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енного на рабочее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06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ющегося в молодежно-подростковых клубах и центрах по месту ж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ющегося в спортивно-технических центрах и посещающего военно-спортив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4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тившего молодеж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5. Стоимость муниципальной услуги для потребителя</w:t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</w:rPr>
        <w:t>Все услуги, предоставляемые в сфере о</w:t>
      </w:r>
      <w:r>
        <w:rPr>
          <w:sz w:val="26"/>
          <w:szCs w:val="26"/>
        </w:rPr>
        <w:t>рганизация мероприятий по работе с детьми и молодежью,</w:t>
      </w:r>
      <w:r>
        <w:rPr>
          <w:bCs/>
          <w:iCs/>
          <w:sz w:val="26"/>
          <w:szCs w:val="26"/>
        </w:rPr>
        <w:t xml:space="preserve"> являются бесплатными для данной категории населения города. 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6. Надежность/регулярность оказываемой муниципальной услуги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момент проблемы с нарушением регулярности оказываемой  услуги отсутствуют. Муниципальные учреждения работают по расписанию, в соответствии с установленным графиком. Случаи непредоставления муниципальной услуги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291"/>
        <w:gridCol w:w="900"/>
        <w:gridCol w:w="900"/>
        <w:gridCol w:w="900"/>
        <w:gridCol w:w="1260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енные значения показателей 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 (оценка)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ость фактического рабочего дня в муниципальных учреждениях, оказывающих услу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2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ней в неделю фактического оказания услуги в муниципальных учреждениях, оказывающих услу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ывод: уровень надежности/регулярности оказываемой муниципальной услуги можно оценить как достаточный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юм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уровень оказания муниципальной услуги можно оценить как достаточный в части всех характеристик услуги: объема, качества в части процесса оказания муниципальной услуги, доступности в части удовлетворения заявлений потребителей, надежности/регуляр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ми проблемными аспектами в оказании муниципальной услуги является недостаточный уровень материально-технических и мощностных ресурсов  муниципальных учреждений, оказывающих данную услугу, а так же уровень территориальной доступности молодежно-подростковых клуб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водная информация о значении показателей, характеризующих уровень оказания муниципальной услуги, представлена в приложении 2  к настоящей ведомственной целевой програм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дел 3.  Цель программы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хранение качества оказываемой муниципальной услуг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4. Тактические задачи по достижению цели программы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1. Перечень  и обоснование тактических задач, направленных на достижение цели программы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6348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ой задачи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снование соответствия тактических зада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действующей системы трудоустройства подростков и молодежи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актическая задача позволит сохранить  качество оказываемой услуги в части трудоустройства подростков и молодежи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лубной системы работы по месту жительства с подростками и молодежью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ая задача позволит сохранить уровень удовлетворенности населения качеством оказываемой услуги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системы патриотического воспитания детей и молодежи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актическая задача позволит сохранить уровень удовлетворенности населения качеством оказываемой услуги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олодежных </w:t>
            </w:r>
            <w:r>
              <w:rPr>
                <w:bCs/>
                <w:sz w:val="26"/>
                <w:szCs w:val="26"/>
              </w:rPr>
              <w:t>программ и мероприятий творческой, интеллектуальной, общественной направленности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актическая задача позволит сохранить качество оказываемой муниципальной услуги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еречень мероприятий, направленных на решение соответствующих тактических задач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230"/>
        <w:gridCol w:w="612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ой задач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, направленных на решение тактических задач</w:t>
            </w:r>
          </w:p>
        </w:tc>
      </w:tr>
      <w:tr>
        <w:trPr>
          <w:trHeight w:val="61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действующей системы трудоустройства подростков и молодеж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Предоставление 106 постоянных и 80 временных рабочих мест для подростков и молодежи; 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Предоставление подросткам и молодежи возможности прохождения трудовой и профессиональной практики;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Орга</w:t>
            </w:r>
            <w:r>
              <w:rPr>
                <w:iCs/>
                <w:sz w:val="26"/>
                <w:szCs w:val="26"/>
              </w:rPr>
              <w:t>низация работы молодежно-студенческих и  выездных молодежных трудовых отрядов.</w:t>
            </w:r>
          </w:p>
        </w:tc>
      </w:tr>
      <w:tr>
        <w:trPr>
          <w:trHeight w:val="61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лубной системы работы по месту жительства с подростками и молодежь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Организация работы 17 молодежно-подростковых клубов и центров по месту жительства, </w:t>
            </w:r>
          </w:p>
        </w:tc>
      </w:tr>
      <w:tr>
        <w:trPr>
          <w:trHeight w:val="123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Проведение комплекса мероприятий по развитию самоорганизации, прикладного и технического творчества молодежи в клубах и центрах по месту жительства;</w:t>
            </w:r>
          </w:p>
        </w:tc>
      </w:tr>
      <w:tr>
        <w:trPr>
          <w:trHeight w:val="63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системы патриотического воспитания детей и молодеж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роведение регулярных занятий в 4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лубных формированиях гражданско-патриотического воспитания и спортивно-технической направленности;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2. Проведение комплекса мероприятий по гражданско-патриотическому воспитанию молодежи;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Проведение соревнований спортивно-технической направленности;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олодежных </w:t>
            </w:r>
            <w:r>
              <w:rPr>
                <w:bCs/>
                <w:sz w:val="26"/>
                <w:szCs w:val="26"/>
              </w:rPr>
              <w:t>программ и мероприятий творческой, интеллектуальной, общественной направлен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 представлен в таблице 1 приложения 1 к настоящей ведомственной целевой программе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caps/>
          <w:sz w:val="26"/>
          <w:szCs w:val="26"/>
        </w:rPr>
        <w:t xml:space="preserve">5. </w:t>
      </w:r>
      <w:r>
        <w:rPr>
          <w:sz w:val="26"/>
          <w:szCs w:val="26"/>
        </w:rPr>
        <w:t>Показатели достижения результатов деятельности по оказанию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оказателей результата деятельности по оказанию муниципальной услуги  определены следующие показате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701"/>
        <w:gridCol w:w="900"/>
        <w:gridCol w:w="900"/>
        <w:gridCol w:w="900"/>
        <w:gridCol w:w="969"/>
        <w:gridCol w:w="1011"/>
        <w:gridCol w:w="900"/>
        <w:gridCol w:w="942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етные значения показателей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лановые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начения показателей </w:t>
            </w:r>
          </w:p>
        </w:tc>
      </w:tr>
      <w:tr>
        <w:trPr>
          <w:trHeight w:val="7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оценк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д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 для трудовой занятости подростков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подростков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3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занимающихся в молодежно-подростковых клубах и центрах по месту ж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занимающихся в спортивно-технических центрах и посещающих военно-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посетивших  молодеж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ень соблюдения стандарта качества оказываемой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воренность потребителей качеством оказываемой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 0 до 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квартальном распределении показателей достижения результатов деятельности по оказанию муниципальной услуги в 2011 году  представлена в приложении 3 к настоящей ведомственной целев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6. Объём бюджетных ассигнований на реализацию программы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я об объеме бюджетных ассигнований на реализацию ведомственной целевой программы, представлена в приложении 4 к настоящей ведомственной целевой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рганизация мероприятий по работ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с детьми и молодежь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раткое описание деятельности по оказанию муниципальной услуг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оказывается в рамках реализации приоритетных направлений государственной молодежной политики на муниципальном уровне, и определяется как система приоритетов и мер, направленных на создание условий и возможностей для успешной социализации и эффективной самореализации молодежи и развития её потенциала в интересах Ро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ведомственной целевой программы, реализуются все приоритетные направления работы с молодежью, определенные в Стратегии государственной молодежной политики Российской Федерации, утвержденной распоряжением Правительства Российской Федерации от 18 декабря 2006 №1760-р ( с изменениями от 16.07.2009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Перечень  учреждений, оказывающих муниципальную  услугу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«Наше время», основная направленность которого  – содействие трудовой занятости молодежи, предоставление постоянных и временных рабочих мест для подростков и молодеж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по работе с подростками и молодежью по месту жительства «Вариант», основная направленность которого – организация досуговой занятости детей и молодежи по месту жительств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«Центр специальной подготовки «Сибирский легион», основная направленность  которого – организация работы клубных формирований гражданско-патриотического воспитания и спортивно-технической направл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речень услуг, составляющих содержание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 занятости и трудоустройства  молодежи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йствие трудовой занятости молодежи, предоставление постоянных и временных рабочих мест для подростков и молодежи; предоставление подросткам и молодежи возможности прохождения трудовой и профессиональной практики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6"/>
          <w:szCs w:val="26"/>
        </w:rPr>
        <w:t>орга</w:t>
      </w:r>
      <w:r>
        <w:rPr>
          <w:iCs/>
          <w:sz w:val="26"/>
          <w:szCs w:val="26"/>
        </w:rPr>
        <w:t>низация работы молодежно-студенческих и  выездных молодежных трудовых отряд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досуговой занятости детей и молодежи по месту жительства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работы клубных формирований по месту жительства, проведение комплекса мероприятий по развитию самоорганизации, прикладного и технического творчества молодежи в клубах и центрах по месту жительства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детей, подростков и молодежи, занимающихся в клубах и центрах по месту жительства, (обеспечение помещениями, коммунальными услугами, обеспечение безопасности деятельности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клубных формирований гражданско-патриотического воспитания и спортивно-технической направленност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6"/>
          <w:szCs w:val="26"/>
        </w:rPr>
        <w:t>проведение регулярных занятий 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лубных формированиях гражданско-патриотического воспитания и спортивно-технической направлен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6"/>
          <w:szCs w:val="26"/>
        </w:rPr>
        <w:t>содержание детей, подростков и молодежи, занимающихся 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лубных формированиях гражданско-патриотического воспитания и спортивно-технической направленност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военно-спортивных мероприят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грамм учебных сборов для старшеклассник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6"/>
          <w:szCs w:val="26"/>
        </w:rPr>
        <w:t>п</w:t>
      </w:r>
      <w:r>
        <w:rPr>
          <w:iCs/>
          <w:sz w:val="26"/>
          <w:szCs w:val="26"/>
        </w:rPr>
        <w:t>роведение военно-спортивных игр, соревнований, мероприятий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держка работы поисковых отряд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лодежных мероприятий по развитию творческого и интеллектуального потенциала молодежи (фестивали, конкурсы и т.д.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фестивалей,  игр, конкурсов, семинаров-тренингов и иных мероприятий, способствующих развитию творческого и интеллектуального потенциала молодежи (молодежных мероприятий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городских мероприятий патриотического и общественно-политического направле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мероприятий для молодых семе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казание консультативной помощи молодым семьям, проведение городских мероприятий, обучающих курсов для молодых семей,  разработка и внедрение программ по улучшению жилищных условий для молодых семей и молодеж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держка молодежных общественных советов, общественных организаций и объединений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казание консультативной и методической помощи молодежным общественным советам, общественным организациям и объединениям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казание организационной помощи в подготовке и проведении мероприятий молодежными общественными советами, общественными организациями и объединениями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 регулярных городских мероприятий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089"/>
        <w:gridCol w:w="1980"/>
      </w:tblGrid>
      <w:tr>
        <w:trPr>
          <w:trHeight w:val="5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оки проведения</w:t>
            </w:r>
          </w:p>
        </w:tc>
      </w:tr>
      <w:tr>
        <w:trPr>
          <w:trHeight w:val="57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экспедиции поисковых отрядов по местам боевых действий в В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24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сезона игр КВ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и проведение городского фестиваля "Студенческая весна - 2011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7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и проведение городского фестиваля "Дебют первокурсника - 2011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>
          <w:trHeight w:val="29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и проведение городского конкурса "Студент год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>
          <w:trHeight w:val="7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униципальный этап окружного конкурса "Золотое будущее Югр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июнь</w:t>
            </w:r>
          </w:p>
        </w:tc>
      </w:tr>
      <w:tr>
        <w:trPr>
          <w:trHeight w:val="7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и проведение городского фестиваля "Среда обитания", молодёжный марафон здоровья "День побед", городское шествие, посвященное "Дню независимости" и "Дню города", Парад невес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7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плата услуг банка по ранее выданным кредита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и проведение Первого городского молодёжного фор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>
          <w:trHeight w:val="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участия делегации города в окружном фестивале "Студенческая весна" в г.Ханты-Мансийск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7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487" w:leader="none"/>
              </w:tabs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частие в окружном Молодежном фору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>
          <w:trHeight w:val="30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частие молодежных делегаций города в мероприятиях окружного и всероссийского уровн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7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487" w:leader="none"/>
              </w:tabs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ведение городского конкурса на предоставление субсидий общественным организациям на реализацию программ и мероприятий для молодежи гор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487" w:leader="none"/>
              </w:tabs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нформационное сопровождение городских мероприятий для молодёж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Организация мероприятий по работ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с детьми и молодежь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 достижения результатов деятельности по оказанию муниципальной услу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080"/>
        <w:gridCol w:w="1080"/>
        <w:gridCol w:w="1080"/>
        <w:gridCol w:w="1080"/>
        <w:gridCol w:w="1260"/>
        <w:gridCol w:w="1260"/>
        <w:gridCol w:w="114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10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оказания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 для трудовой занятости подростков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подростков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занимающихся в молодежно-подростковых клубах и центрах по месту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занимающихся в спортивно-технических центрах и посещающих военно-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посетивших  молодеж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довлетворенных заявлений от общего числа заявлений для занятий в молодежно-подростковых клубах и центрах по месту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довлетворенных заявлений от общего количества заявлений на труд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икрорайонов города, обеспеченных молодежно-подростковыми клубами и центрами, от общего количества микрорайонов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воренность потребителя качеством оказываемой муниципальной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0 до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лодежно-подростковых клубов, расположенных в  жилом фон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спортивно-технических центров, не имеющих специализированных помещений для занят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ень соблюдения стандарта качества оказываемой муниципальной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стоимость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 на оказание муниципальной услуги (всего)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6,5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Администратора (всего)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37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77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от приносящей доход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Соадминистраторов (всего)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9,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родск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2,9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вязи и информа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6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совокупный объем расходов на оказание муниципальной услуги в расчете на 1 потребителя в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енного на рабочее 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ющегося в молодежно-подростковых клубах и центрах по месту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</w:t>
            </w:r>
          </w:p>
        </w:tc>
      </w:tr>
      <w:tr>
        <w:trPr>
          <w:trHeight w:val="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ющегося в спортивно-технических центрах и посещающего военно-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3" w:leader="none"/>
              </w:tabs>
              <w:ind w:left="50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тившего молодеж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муниципальной услуги для потребите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муниципальной услуги для потребителя </w:t>
            </w:r>
          </w:p>
        </w:tc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услуга оказывается бесплат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ность/регулярность оказываемой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ость фактического рабочего дня в муниципальных учреждениях, оказывающих услу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ней в неделю фактического оказания услуги в муниципальных учреждениях, оказывающих услу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357" w:right="539" w:gutter="0" w:header="0" w:top="719" w:footer="709" w:bottom="765"/>
          <w:pgNumType w:start="1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рганизация мероприятий по работ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с детьми и молодежью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вартальное распределение показателей достижения результатов деятельност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оказанию муниципальной услуги в 2011 году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80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960"/>
        <w:gridCol w:w="900"/>
        <w:gridCol w:w="1080"/>
        <w:gridCol w:w="1080"/>
        <w:gridCol w:w="1080"/>
        <w:gridCol w:w="1080"/>
        <w:gridCol w:w="1080"/>
      </w:tblGrid>
      <w:tr>
        <w:trPr>
          <w:trHeight w:val="152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11  год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9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 для трудовой занятости подростков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</w:tr>
      <w:tr>
        <w:trPr>
          <w:trHeight w:val="9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подростков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</w:t>
            </w:r>
          </w:p>
        </w:tc>
      </w:tr>
      <w:tr>
        <w:trPr>
          <w:trHeight w:val="9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занимающихся в молодежно-подростковых клубах и центрах по месту ж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 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0</w:t>
            </w:r>
          </w:p>
        </w:tc>
      </w:tr>
      <w:tr>
        <w:trPr>
          <w:trHeight w:val="9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занимающихся в спортивно-технических центрах и посещающих военно-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4</w:t>
            </w:r>
          </w:p>
        </w:tc>
      </w:tr>
      <w:tr>
        <w:trPr>
          <w:trHeight w:val="9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ежи, посетивших молодеж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30</w:t>
            </w:r>
          </w:p>
        </w:tc>
      </w:tr>
      <w:tr>
        <w:trPr>
          <w:trHeight w:val="9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ень соблюдения стандарта качества оказываемой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воренность потребителей качеством оказываемой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 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902" w:right="386" w:gutter="0" w:header="0" w:top="539" w:footer="709" w:bottom="765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рганизация мероприятий по работ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с детьми и молодежью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Объём бюджетных ассигнований на реализацию ведомственной целевой программы</w:t>
      </w:r>
    </w:p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45"/>
        <w:gridCol w:w="700"/>
        <w:gridCol w:w="920"/>
        <w:gridCol w:w="1040"/>
        <w:gridCol w:w="1075"/>
        <w:gridCol w:w="1125"/>
        <w:gridCol w:w="1080"/>
        <w:gridCol w:w="921"/>
        <w:gridCol w:w="1044"/>
        <w:gridCol w:w="1095"/>
        <w:gridCol w:w="900"/>
        <w:gridCol w:w="1080"/>
        <w:gridCol w:w="1080"/>
        <w:gridCol w:w="900"/>
      </w:tblGrid>
      <w:tr>
        <w:trPr>
          <w:trHeight w:val="21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3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64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212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т приносящей доход деятельности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т приносящей доход деятельности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т приносящей доход деятель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т приносящей доход деятельности</w:t>
            </w:r>
          </w:p>
        </w:tc>
      </w:tr>
      <w:tr>
        <w:trPr>
          <w:trHeight w:val="84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бюджетных ассигнований на реализацию ведомственной целевой программы - всего, в том числ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5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3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83,3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8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43,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31,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</w:t>
            </w:r>
          </w:p>
        </w:tc>
      </w:tr>
      <w:tr>
        <w:trPr>
          <w:trHeight w:val="7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 Администрат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9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6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9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</w:t>
            </w:r>
          </w:p>
        </w:tc>
      </w:tr>
      <w:tr>
        <w:trPr>
          <w:trHeight w:val="44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 Соадминистратора – всего, 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7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ородск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115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9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вязи и информатиз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458" w:gutter="0" w:header="0" w:top="719" w:footer="709" w:bottom="76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709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  <w:sz w:val="26"/>
        <w:szCs w:val="2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814" w:hanging="17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  <w:sz w:val="26"/>
        <w:szCs w:val="2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44"/>
        </w:tabs>
        <w:ind w:left="814" w:hanging="17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814" w:hanging="17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bullet"/>
      <w:lvlText w:val="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  <w:sz w:val="26"/>
        <w:szCs w:val="26"/>
      </w:rPr>
    </w:lvl>
  </w:abstractNum>
  <w:abstractNum w:abstractNumId="11">
    <w:lvl w:ilvl="0">
      <w:numFmt w:val="bullet"/>
      <w:lvlText w:val=""/>
      <w:lvlJc w:val="left"/>
      <w:pPr>
        <w:tabs>
          <w:tab w:val="num" w:pos="1474"/>
        </w:tabs>
        <w:ind w:left="1474" w:hanging="405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644"/>
        </w:tabs>
        <w:ind w:left="814" w:hanging="17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644"/>
        </w:tabs>
        <w:ind w:left="814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597" w:after="0"/>
      <w:ind w:left="77" w:hanging="0"/>
      <w:jc w:val="center"/>
      <w:outlineLvl w:val="2"/>
    </w:pPr>
    <w:rPr>
      <w:b/>
      <w:bCs/>
      <w:color w:val="000000"/>
      <w:spacing w:val="-17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22" w:before="1632" w:after="0"/>
      <w:ind w:left="1963" w:right="1824" w:hanging="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322" w:after="0"/>
      <w:ind w:left="154" w:hanging="0"/>
      <w:jc w:val="center"/>
      <w:outlineLvl w:val="5"/>
    </w:pPr>
    <w:rPr>
      <w:b/>
      <w:bCs/>
      <w:color w:val="000000"/>
      <w:spacing w:val="-13"/>
      <w:sz w:val="28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2" w:hanging="252"/>
      <w:jc w:val="center"/>
      <w:outlineLvl w:val="8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  <w:sz w:val="26"/>
      <w:szCs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b/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" w:hanging="0"/>
      <w:jc w:val="center"/>
    </w:pPr>
    <w:rPr>
      <w:color w:val="000000"/>
      <w:spacing w:val="-16"/>
      <w:sz w:val="28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Heading1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9900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  <w:szCs w:val="28"/>
    </w:rPr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exact" w:line="331" w:before="4848" w:after="0"/>
      <w:ind w:left="4411" w:right="3763" w:hanging="278"/>
    </w:pPr>
    <w:rPr>
      <w:color w:val="000000"/>
      <w:spacing w:val="-13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250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40:00Z</dcterms:created>
  <dc:creator>Юзер</dc:creator>
  <dc:description/>
  <cp:keywords/>
  <dc:language>en-US</dc:language>
  <cp:lastModifiedBy>1</cp:lastModifiedBy>
  <cp:lastPrinted>2010-11-11T15:22:00Z</cp:lastPrinted>
  <dcterms:modified xsi:type="dcterms:W3CDTF">2010-11-11T10:23:00Z</dcterms:modified>
  <cp:revision>10</cp:revision>
  <dc:subject/>
  <dc:title>Доклад</dc:title>
</cp:coreProperties>
</file>