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>Администратор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департамент культуры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лодежной политики и  спор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дминистрации города Сургу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eastAsia="Arial Unicode MS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</w:t>
      </w:r>
      <w:r>
        <w:rPr>
          <w:b w:val="false"/>
          <w:sz w:val="28"/>
          <w:szCs w:val="28"/>
        </w:rPr>
        <w:t>Срок реализации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2011 год –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56"/>
        </w:rPr>
      </w:pPr>
      <w:r>
        <w:rPr>
          <w:rFonts w:cs="Times New Roman" w:ascii="Times New Roman" w:hAnsi="Times New Roman"/>
          <w:b w:val="false"/>
          <w:i w:val="false"/>
          <w:iCs w:val="false"/>
          <w:sz w:val="5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56"/>
        </w:rPr>
      </w:pPr>
      <w:r>
        <w:rPr>
          <w:rFonts w:cs="Times New Roman"/>
          <w:b/>
          <w:i/>
          <w:iCs/>
          <w:sz w:val="56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iCs w:val="false"/>
          <w:sz w:val="32"/>
          <w:szCs w:val="32"/>
        </w:rPr>
        <w:t xml:space="preserve">Ведомственная целевая программа 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i/>
          <w:i/>
          <w:iCs/>
          <w:sz w:val="32"/>
          <w:szCs w:val="32"/>
        </w:rPr>
      </w:pPr>
      <w:r>
        <w:rPr>
          <w:rFonts w:eastAsia="Arial Unicode MS" w:cs="Times New Roman"/>
          <w:b/>
          <w:i/>
          <w:i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«Организация отдыха детей и молодежи </w:t>
      </w:r>
    </w:p>
    <w:p>
      <w:pPr>
        <w:pStyle w:val="Normal"/>
        <w:jc w:val="center"/>
        <w:rPr/>
      </w:pPr>
      <w:r>
        <w:rPr>
          <w:bCs/>
          <w:sz w:val="32"/>
          <w:szCs w:val="32"/>
        </w:rPr>
        <w:t>в каникулярное врем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проект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Раздел 1. Характеристика муниципальной услуги, оказываемой в рамках программы</w:t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аименование муниципальной услуги: </w:t>
      </w:r>
      <w:r>
        <w:rPr>
          <w:b w:val="false"/>
          <w:bCs w:val="false"/>
          <w:sz w:val="26"/>
          <w:szCs w:val="26"/>
        </w:rPr>
        <w:t>Организация отдыха детей и молодежи в каникулярное время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Содержание муниципальной услуги: </w:t>
      </w:r>
    </w:p>
    <w:p>
      <w:pPr>
        <w:pStyle w:val="Normal"/>
        <w:rPr/>
      </w:pPr>
      <w:r>
        <w:rPr>
          <w:sz w:val="26"/>
          <w:szCs w:val="26"/>
        </w:rPr>
        <w:t>организация отдыха детей и молодеж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>
          <w:sz w:val="26"/>
          <w:szCs w:val="26"/>
        </w:rPr>
        <w:t>отдых детей в лагерях с дневным пребыванием детей на базе организаций, подведомственных департаменту культуры, молодежной политики и спорта, в каникулярное врем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>
          <w:sz w:val="26"/>
          <w:szCs w:val="26"/>
        </w:rPr>
        <w:t>отдых детей и молодежи на базе загородных стационарных лагерей в каникулярное врем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>
          <w:sz w:val="26"/>
          <w:szCs w:val="26"/>
        </w:rPr>
        <w:t>отдых детей и молодежи в климатически благоприятных регионах Российской Федерации в каникулярное врем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>
          <w:sz w:val="26"/>
          <w:szCs w:val="26"/>
        </w:rPr>
        <w:t>отдых детей и молодежи за пределами Российской Федерации в каникулярное врем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еспечение условий оказания муниципальной услуги: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питания детей и молодеж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>
          <w:sz w:val="26"/>
          <w:szCs w:val="26"/>
        </w:rPr>
        <w:t>содержание территорий, зданий и помещений организаций, в которых оказывается муниципальная услуг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>
          <w:sz w:val="26"/>
          <w:szCs w:val="26"/>
        </w:rPr>
        <w:t xml:space="preserve">обеспечение безопасности детей и молодежи во время оказания муниципальной услуги (охрана общественного порядка, обеспечение пожарной безопасности и др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>
          <w:sz w:val="26"/>
          <w:szCs w:val="26"/>
        </w:rPr>
        <w:t>сопровождение детей и молодежи к месту отдыха и обратн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>
          <w:sz w:val="26"/>
          <w:szCs w:val="26"/>
        </w:rPr>
        <w:t>страхование детей и молодежи от несчастных случаев на срок реализации программ отдых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аткое описание деятельности по оказанию муниципальной услуги представлено в приложении 1 к настоящей ведомственной целевой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дел 2.  Описание уровня оказания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2.1. Объем оказания муниципальной услуги</w:t>
      </w:r>
    </w:p>
    <w:p>
      <w:pPr>
        <w:pStyle w:val="TextBody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В городе Сургуте проживает около 80 тысяч детей и молодежи в возрасте от 14 до 30 лет, из которых ежегодно около 1800 человек, имеют возможность участия в организованном отдыхе в каникулярное время по различным направлениям, как на территории города, так и за его пределами, что составляет 2% от общего количества потенциальных потребителей услуги.</w:t>
      </w:r>
    </w:p>
    <w:p>
      <w:pPr>
        <w:pStyle w:val="TextBody"/>
        <w:ind w:firstLine="708"/>
        <w:rPr/>
      </w:pPr>
      <w:r>
        <w:rPr>
          <w:bCs/>
          <w:sz w:val="26"/>
          <w:szCs w:val="26"/>
        </w:rPr>
        <w:t xml:space="preserve">За последние 3 года, на 0,7% уменьшилось количество детей и молодежи отдохнувших в рамках реализации ведомственной целевой программы, что обусловлено корректировкой мероприятий в рамках оказания услуги: 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0" w:leader="none"/>
        </w:tabs>
        <w:ind w:left="-90" w:firstLine="90"/>
        <w:rPr>
          <w:bCs/>
          <w:sz w:val="26"/>
          <w:szCs w:val="26"/>
        </w:rPr>
      </w:pPr>
      <w:r>
        <w:rPr>
          <w:sz w:val="26"/>
          <w:szCs w:val="26"/>
        </w:rPr>
        <w:t xml:space="preserve">на 9,9% увеличено количество детей, отдохнувших на базе лагерей с дневным пребыванием детей, за счет увеличения количества детей и молодежи, отдохнувших в лагерях дневного пребывания на базе муниципальных учреждений спортивной направленности и лагеря дневного пребывания на базе муниципального учреждения культуры «Историко-культурный центр «Старый Сургут»;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0" w:leader="none"/>
        </w:tabs>
        <w:ind w:left="-90" w:firstLine="90"/>
        <w:rPr>
          <w:sz w:val="26"/>
          <w:szCs w:val="26"/>
        </w:rPr>
      </w:pPr>
      <w:r>
        <w:rPr>
          <w:sz w:val="26"/>
          <w:szCs w:val="26"/>
        </w:rPr>
        <w:t xml:space="preserve">на 10,9% снижено количество детей, отдохнувших на базе загородных стационарных лагерей, в соответствии с </w:t>
      </w:r>
      <w:r>
        <w:rPr>
          <w:bCs/>
          <w:sz w:val="26"/>
          <w:szCs w:val="26"/>
        </w:rPr>
        <w:t>замечаниями контролирующих органов о превышении численного состава детей по данному направлению отдыха, а так же уменьшением объема финансирования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0" w:leader="none"/>
        </w:tabs>
        <w:ind w:left="-90" w:firstLine="90"/>
        <w:rPr>
          <w:sz w:val="26"/>
          <w:szCs w:val="26"/>
        </w:rPr>
      </w:pPr>
      <w:r>
        <w:rPr>
          <w:bCs/>
          <w:sz w:val="26"/>
          <w:szCs w:val="26"/>
        </w:rPr>
        <w:t xml:space="preserve">на 100% снижено количество детей  и молодежи </w:t>
      </w:r>
      <w:r>
        <w:rPr>
          <w:sz w:val="26"/>
          <w:szCs w:val="26"/>
        </w:rPr>
        <w:t xml:space="preserve">по выездным программам, </w:t>
      </w:r>
      <w:r>
        <w:rPr>
          <w:bCs/>
          <w:sz w:val="26"/>
          <w:szCs w:val="26"/>
        </w:rPr>
        <w:t>что обусловлено отсутствием финансирования данного направления программы</w:t>
      </w:r>
      <w:r>
        <w:rPr>
          <w:sz w:val="26"/>
          <w:szCs w:val="26"/>
        </w:rPr>
        <w:t>.</w:t>
      </w:r>
    </w:p>
    <w:p>
      <w:pPr>
        <w:pStyle w:val="TextBody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114"/>
        <w:gridCol w:w="720"/>
        <w:gridCol w:w="990"/>
        <w:gridCol w:w="900"/>
        <w:gridCol w:w="1260"/>
      </w:tblGrid>
      <w:tr>
        <w:trPr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</w:tc>
        <w:tc>
          <w:tcPr>
            <w:tcW w:w="5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сновные показатели  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ъема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. изм.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 w:val="26"/>
                <w:szCs w:val="26"/>
              </w:rPr>
              <w:t>Количественные значения показателей</w:t>
            </w:r>
          </w:p>
        </w:tc>
      </w:tr>
      <w:tr>
        <w:trPr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8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9 год</w:t>
            </w:r>
          </w:p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 w:val="26"/>
                <w:szCs w:val="26"/>
              </w:rPr>
              <w:t>2010од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оценка)</w:t>
            </w:r>
          </w:p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детей и молодежи,  в возрасте от 7 до 30 лет, отдохнувших по программам отдыха, всего, в том числе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3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42" w:leader="none"/>
              </w:tabs>
              <w:ind w:left="342" w:hanging="27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базе лагерей с дневным пребыванием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8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42" w:leader="none"/>
              </w:tabs>
              <w:ind w:left="342" w:hanging="27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базе загородных стационарных лаге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42" w:leader="none"/>
              </w:tabs>
              <w:ind w:left="342" w:hanging="27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выездным программам отды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Вывод: уровень объема оказания муниципальной услуги можно оценить как  неудовлетворительный.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2. Доступность муниципальной услуги </w:t>
      </w:r>
    </w:p>
    <w:p>
      <w:pPr>
        <w:pStyle w:val="TextBody"/>
        <w:ind w:firstLine="708"/>
        <w:rPr/>
      </w:pPr>
      <w:r>
        <w:rPr>
          <w:bCs/>
          <w:sz w:val="26"/>
          <w:szCs w:val="26"/>
        </w:rPr>
        <w:t>Наиболее массовыми формами организации отдыха детей и молодежи в каникулярное время являются лагеря с дневным пребыванием детей различной направленности, загородные стационарные лагеря, выездные программы отдыха.</w:t>
      </w:r>
    </w:p>
    <w:p>
      <w:pPr>
        <w:pStyle w:val="TextBody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Доступность муниципальной услуги реализуется посредством организации отдыха на базе 9 муниципальных учреждений подведомственных департаменту культуры, молодежной политики и спорта.</w:t>
      </w:r>
    </w:p>
    <w:p>
      <w:pPr>
        <w:pStyle w:val="TextBody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За последние 3 года уровень доступности характеризуется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27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величением на 1 единицу количества учреждений, на базе которых организовано оказание услуги,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270"/>
        <w:rPr>
          <w:sz w:val="26"/>
          <w:szCs w:val="26"/>
        </w:rPr>
      </w:pPr>
      <w:r>
        <w:rPr>
          <w:bCs/>
          <w:sz w:val="26"/>
          <w:szCs w:val="26"/>
        </w:rPr>
        <w:t>уменьшение на 1 единицу количества лагерей с дневным пребыванием детей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27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хранением количества загородных </w:t>
      </w:r>
      <w:r>
        <w:rPr>
          <w:sz w:val="26"/>
          <w:szCs w:val="26"/>
        </w:rPr>
        <w:t>стационарных лагерей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270"/>
        <w:rPr>
          <w:bCs/>
          <w:sz w:val="26"/>
          <w:szCs w:val="26"/>
        </w:rPr>
      </w:pPr>
      <w:r>
        <w:rPr>
          <w:bCs/>
          <w:sz w:val="26"/>
          <w:szCs w:val="26"/>
        </w:rPr>
        <w:t>снижением на 100% к</w:t>
      </w:r>
      <w:r>
        <w:rPr>
          <w:sz w:val="26"/>
          <w:szCs w:val="26"/>
        </w:rPr>
        <w:t>оличества выездных программ отдыха для молодежи, что обусловлено снижением финансирования данного направления ведомственной программы.</w:t>
      </w:r>
    </w:p>
    <w:p>
      <w:pPr>
        <w:pStyle w:val="TextBody"/>
        <w:ind w:firstLine="708"/>
        <w:rPr/>
      </w:pPr>
      <w:r>
        <w:rPr>
          <w:sz w:val="26"/>
          <w:szCs w:val="26"/>
        </w:rPr>
        <w:t>Основным проблемным аспектом доступности муниципальной услуги для населения является неудовлетворительный уровень мощностных ресурсов муниципальных учреждений, на базе которых осуществляется оказание услуги, что ограничивает возможность увеличения количества детей и молодёжи, отдохнувших по программам отдыха. Высокая мощностная загруженность в течение года муниципальных учреждений, на базе которых осуществляется оказание муниципальной услуги не позволяет организовать на данных мощностных площадях оказание услуги по организации отдыха детей и молодежи в течение всего каникулярного периода. В связи, с чем возникает потребность в строительстве отдельного городского Центра отдыха для детей и молодежи города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490"/>
        <w:gridCol w:w="720"/>
        <w:gridCol w:w="810"/>
        <w:gridCol w:w="810"/>
        <w:gridCol w:w="1260"/>
      </w:tblGrid>
      <w:tr>
        <w:trPr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сновные показатели   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оступности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. из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оличественные значения </w:t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08 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0 год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 и иных организаций, оказывающих муниципальную  услу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лагерей с дневным пребыванием детей, 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42" w:leader="none"/>
              </w:tabs>
              <w:ind w:left="342" w:hanging="27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азе клубов по месту житель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42" w:leader="none"/>
              </w:tabs>
              <w:ind w:left="342" w:hanging="27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азе учреждений спортивной направлен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42" w:leader="none"/>
              </w:tabs>
              <w:ind w:left="342" w:hanging="27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базе муниципальных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личество загородных стационарных лаге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личество выездных программ отдыха для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TextBody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90" w:hanging="0"/>
        <w:jc w:val="both"/>
        <w:rPr/>
      </w:pPr>
      <w:r>
        <w:rPr>
          <w:sz w:val="26"/>
          <w:szCs w:val="26"/>
        </w:rPr>
        <w:t xml:space="preserve">Вывод: уровень доступности муниципальной услуги можно оценить как  неудовлетворительный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>2.3. Качество оказываемой муниципальной услуги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дной из наиболее объективных форм оценки качественной составляющей муниципальной услуги является мнение жителей города, выраженное в проводимых социологических опроса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езультатам социологического исследования проведенного в 2008 году фактическое значение данного показателя представлено в иной системе исчисления (5-ти бальная шкала) и составляет 3,73 балла. В 2009 году оценка качества оказываемой муниципальной услуги составила – 6,9 балла. </w:t>
      </w:r>
      <w:r>
        <w:rPr>
          <w:bCs/>
          <w:sz w:val="26"/>
          <w:szCs w:val="26"/>
        </w:rPr>
        <w:t>По итогам 2010 года оценка качества услуги ожидается на уровне 2009 год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течение 2008-2010 годов жалоб на качество оказываемой услуги не зафиксировано, что подтверждается полным (100%) соблюдением всех требований стандарта качества оказываемой  муниципальной услуг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72"/>
        <w:gridCol w:w="1350"/>
        <w:gridCol w:w="810"/>
        <w:gridCol w:w="900"/>
        <w:gridCol w:w="1260"/>
      </w:tblGrid>
      <w:tr>
        <w:trPr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сновные показатели  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чества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Ед. 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зм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 w:val="26"/>
                <w:szCs w:val="26"/>
              </w:rPr>
              <w:t>Количественные значения показателей</w:t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8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0 год</w:t>
            </w:r>
          </w:p>
          <w:p>
            <w:pPr>
              <w:pStyle w:val="TextBody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епень соблюдения стандарта качества оказываемой муниципальной услуг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Удовлетворенность населения качеством </w:t>
            </w:r>
            <w:r>
              <w:rPr>
                <w:sz w:val="26"/>
                <w:szCs w:val="26"/>
              </w:rPr>
              <w:t>оказываемой</w:t>
            </w:r>
            <w:r>
              <w:rPr>
                <w:bCs/>
                <w:sz w:val="26"/>
                <w:szCs w:val="26"/>
              </w:rPr>
              <w:t xml:space="preserve"> муниципальной услуг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 0 до 10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ывод: уровень качества оказываемой муниципальной услуги можно оценить как достаточный. 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firstLine="708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2.4. Себестоимость  муниципальной услуги</w:t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Объем финансирования в текущем году на оказание муниципальной услуги увеличился на 109,9% по сравнению с 2008 годом, за счет поступления дополнительных средств из окружного бюджета на организацию питания в лагерях дневного пребывания и приобретение путевок в лагеря дневного пребывания. </w:t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Поступление дополнительных средств повлияло и на увеличение расходов на одного потребителя муниципальной услуги на 101%. </w:t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752"/>
        <w:gridCol w:w="1260"/>
        <w:gridCol w:w="990"/>
        <w:gridCol w:w="990"/>
        <w:gridCol w:w="1260"/>
      </w:tblGrid>
      <w:tr>
        <w:trPr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</w:tc>
        <w:tc>
          <w:tcPr>
            <w:tcW w:w="4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сновные показатели 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ебестоимос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Ед. 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зм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6"/>
                <w:szCs w:val="26"/>
              </w:rPr>
              <w:t>Количественные значения показателей</w:t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08 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0 год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(оценка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расходов на оказание муниципальной услуги (всего)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5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ъем бюджетных ассигнований Администратора (всего)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5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бюджет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9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sz w:val="26"/>
                <w:szCs w:val="26"/>
              </w:rPr>
              <w:t>за счет средств от приносящей доход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ъем бюджетных ассигнований Соадминистратора (всего)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совокупный объем расходов на оказание муниципальной услуги в расчете на 1 потребителя в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2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2.5. Стоимость муниципальной  услуги для потребителя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ельная цена  (тариф) на муниципальную услугу в 2010 году уменьшилась на 18% в сравнении с 2009 годом.</w:t>
      </w:r>
      <w:r>
        <w:rPr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>Уменьшение тарифа обусловлено поступлением дополнительных средств из окружного бюджета на организацию отдыха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292"/>
        <w:gridCol w:w="720"/>
        <w:gridCol w:w="810"/>
        <w:gridCol w:w="900"/>
        <w:gridCol w:w="1350"/>
      </w:tblGrid>
      <w:tr>
        <w:trPr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</w:tc>
        <w:tc>
          <w:tcPr>
            <w:tcW w:w="5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ные показатели стоимости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 w:val="26"/>
                <w:szCs w:val="26"/>
              </w:rPr>
              <w:t>для потреби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. из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 w:val="26"/>
                <w:szCs w:val="26"/>
              </w:rPr>
              <w:t>Количественные значения показателей</w:t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08 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9 год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0 год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8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ельная цена (тариф) на муниципальную услу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</w:t>
            </w:r>
          </w:p>
        </w:tc>
      </w:tr>
    </w:tbl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ывод: уровень стоимости муниципальной услуги для потребителя можно оценить как  достаточный.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2.6. Надежность/регулярность оказываемой муниципальной услуг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месяцев в году, в течение которых оказывается услуга – 4, количество организованных смен – 16, число дней каждой смены –21, нарушений в регулярности оказываемой услуги не зафиксирова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400"/>
        <w:gridCol w:w="720"/>
        <w:gridCol w:w="810"/>
        <w:gridCol w:w="900"/>
        <w:gridCol w:w="1350"/>
      </w:tblGrid>
      <w:tr>
        <w:trPr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Основные показатели  надежности/регулярности 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оказываемой муниципальной услуги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. из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 w:val="26"/>
                <w:szCs w:val="26"/>
              </w:rPr>
              <w:t>Количественные значения показателей</w:t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08 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9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0 год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месяцев в году, в течение которых предоставляется услуг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организованных сме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 дней каждой см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-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Вывод: уровень надежности/регулярности оказываемой муниципальной услуги можно оценить как   достаточн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езюме: </w:t>
      </w:r>
    </w:p>
    <w:p>
      <w:pPr>
        <w:pStyle w:val="TextBody"/>
        <w:ind w:firstLine="540"/>
        <w:rPr>
          <w:bCs/>
          <w:sz w:val="26"/>
          <w:szCs w:val="26"/>
        </w:rPr>
      </w:pPr>
      <w:r>
        <w:rPr>
          <w:bCs/>
          <w:sz w:val="26"/>
          <w:szCs w:val="26"/>
        </w:rPr>
        <w:t>Таким образом, уровень оказания муниципальной услуги можно оценить как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Cs/>
          <w:sz w:val="26"/>
          <w:szCs w:val="26"/>
        </w:rPr>
        <w:t xml:space="preserve">достаточный, в части качества оказываемой муниципальной услуги,  в части  стоимости для потребителя и надежности/регулярности оказываемой услуги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0" w:leader="none"/>
        </w:tabs>
        <w:ind w:left="0" w:firstLine="180"/>
        <w:rPr>
          <w:bCs/>
          <w:sz w:val="26"/>
          <w:szCs w:val="26"/>
        </w:rPr>
      </w:pPr>
      <w:r>
        <w:rPr>
          <w:bCs/>
          <w:sz w:val="26"/>
          <w:szCs w:val="26"/>
        </w:rPr>
        <w:t>неудовлетворительный, в части объема и доступности услуги для населения, что обусловлено снижением количества потребителей и н</w:t>
      </w:r>
      <w:r>
        <w:rPr>
          <w:sz w:val="26"/>
          <w:szCs w:val="26"/>
        </w:rPr>
        <w:t xml:space="preserve">едостаточным уровнем  мощностных ресурсов муниципальных учреждений, на базе которых оказывается муниципальная услуга, что в свою очередь ограничивает ее доступность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водная информация о значении показателей, характеризующих уровень оказания муниципальной услуги, представлена в приложении 2 к настоящей ведомственной целевой программе.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здел 3. Цель программы </w:t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firstLine="630"/>
        <w:rPr>
          <w:sz w:val="26"/>
          <w:szCs w:val="26"/>
        </w:rPr>
      </w:pPr>
      <w:r>
        <w:rPr>
          <w:sz w:val="26"/>
          <w:szCs w:val="26"/>
        </w:rPr>
        <w:t>Сохранение качества оказываемой муниципальной услуги.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Раздел 4. Тактические задачи по достижению цели программы 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4.1. Перечень и обоснование тактических задач, направленных на достижение цели программы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430"/>
        <w:gridCol w:w="6750"/>
      </w:tblGrid>
      <w:tr>
        <w:trPr>
          <w:trHeight w:val="2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тактических задач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 соответствия тактических зада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рограммы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двух загородных стационарных лагерей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шение тактической задачи позволит сохранить качество оказываемой услуги на уровне текущего года в загородных стационарных лагерях. Функционирование загородных стационарных лагерей позволит обеспечить организованным летним отдыхом детей, которые в период каникул остаются в городе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 лагерей дневного пребывания детей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тактической задачи позволит сохранить качество предоставления услуги, за счет работы лагерей дневного пребывания детей на базе клубов по месту жительства, учреждений спортивной направленности, муниципальных учреждений культуры.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2. Перечень мероприятий, направленных на решение соответствующих тактических задач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265"/>
        <w:gridCol w:w="874"/>
        <w:gridCol w:w="6069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тактических задач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двух загородных стационарных лагере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о-правовое обеспечение деятельности загородных стационарных лагерей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2" w:leader="none"/>
              </w:tabs>
              <w:ind w:left="342" w:hanging="270"/>
              <w:jc w:val="both"/>
              <w:rPr/>
            </w:pPr>
            <w:r>
              <w:rPr>
                <w:sz w:val="26"/>
                <w:szCs w:val="26"/>
              </w:rPr>
              <w:t>Организация питания 630 дет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2" w:leader="none"/>
              </w:tabs>
              <w:ind w:left="342" w:hanging="270"/>
              <w:jc w:val="both"/>
              <w:rPr/>
            </w:pPr>
            <w:r>
              <w:rPr>
                <w:sz w:val="26"/>
                <w:szCs w:val="26"/>
              </w:rPr>
              <w:t>Обеспечение безопасности на территории загородных стационарных лагер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2" w:leader="none"/>
              </w:tabs>
              <w:ind w:left="342" w:hanging="270"/>
              <w:jc w:val="both"/>
              <w:rPr/>
            </w:pPr>
            <w:r>
              <w:rPr>
                <w:sz w:val="26"/>
                <w:szCs w:val="26"/>
              </w:rPr>
              <w:t>Обеспечение безопасности перевозок дет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2" w:leader="none"/>
              </w:tabs>
              <w:ind w:left="342" w:hanging="270"/>
              <w:jc w:val="both"/>
              <w:rPr/>
            </w:pPr>
            <w:r>
              <w:rPr>
                <w:sz w:val="26"/>
                <w:szCs w:val="26"/>
              </w:rPr>
              <w:t>Страхование дет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2" w:leader="none"/>
              </w:tabs>
              <w:ind w:left="342" w:hanging="270"/>
              <w:jc w:val="both"/>
              <w:rPr/>
            </w:pPr>
            <w:r>
              <w:rPr>
                <w:sz w:val="26"/>
                <w:szCs w:val="26"/>
              </w:rPr>
              <w:t>Проведение культурно-массовых мероприят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2" w:leader="none"/>
              </w:tabs>
              <w:ind w:left="342" w:hanging="270"/>
              <w:jc w:val="both"/>
              <w:rPr/>
            </w:pPr>
            <w:r>
              <w:rPr>
                <w:sz w:val="26"/>
                <w:szCs w:val="26"/>
              </w:rPr>
              <w:t>Приобретение канцелярских и хозяйственных товаров, сувениров, призов для функционирования лагерей.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кадров для работы в загородных стационарных лагерях  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реализация профильных программ в загородных стационарных лагерях, составление перспективных и текущих планов реализации программ смен.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 лагерей дневного пребывания дете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о-правовое обеспечение деятельности лагерей дневного пребывания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ind w:left="342" w:hanging="270"/>
              <w:jc w:val="both"/>
              <w:rPr/>
            </w:pPr>
            <w:r>
              <w:rPr>
                <w:sz w:val="26"/>
                <w:szCs w:val="26"/>
              </w:rPr>
              <w:t xml:space="preserve">Организация питания </w:t>
            </w:r>
            <w:r>
              <w:rPr>
                <w:sz w:val="25"/>
                <w:szCs w:val="25"/>
              </w:rPr>
              <w:t xml:space="preserve">1148 </w:t>
            </w:r>
            <w:r>
              <w:rPr>
                <w:sz w:val="26"/>
                <w:szCs w:val="26"/>
              </w:rPr>
              <w:t>дет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ind w:left="342" w:hanging="270"/>
              <w:jc w:val="both"/>
              <w:rPr/>
            </w:pPr>
            <w:r>
              <w:rPr>
                <w:sz w:val="26"/>
                <w:szCs w:val="26"/>
              </w:rPr>
              <w:t>Обеспечение перевозок дет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ind w:left="342" w:hanging="270"/>
              <w:jc w:val="both"/>
              <w:rPr/>
            </w:pPr>
            <w:r>
              <w:rPr>
                <w:sz w:val="26"/>
                <w:szCs w:val="26"/>
              </w:rPr>
              <w:t>Страхование дет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ind w:left="342" w:hanging="270"/>
              <w:jc w:val="both"/>
              <w:rPr/>
            </w:pPr>
            <w:r>
              <w:rPr>
                <w:sz w:val="26"/>
                <w:szCs w:val="26"/>
              </w:rPr>
              <w:t>Проведение культурно-массовых мероприят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ind w:left="342" w:hanging="270"/>
              <w:jc w:val="both"/>
              <w:rPr/>
            </w:pPr>
            <w:r>
              <w:rPr>
                <w:sz w:val="26"/>
                <w:szCs w:val="26"/>
              </w:rPr>
              <w:t>Приобретение канцелярских и хозяйственных товаров, сувениров, призов для функционирования лагерей с дневным пребыванием  детей на базе клубов по месту жительства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адров для работы  в лагерях с дневным пребыванием  детей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реализация профильных программ для лагерей с дневным пребыванием  дете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дел 5. Показатели достижения результатов деятельности по оказанию муниципальной услуг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качестве показателей достижения результатов деятельности по оказанию муниципальной услуги определены следующие показател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701"/>
        <w:gridCol w:w="900"/>
        <w:gridCol w:w="900"/>
        <w:gridCol w:w="900"/>
        <w:gridCol w:w="969"/>
        <w:gridCol w:w="1011"/>
        <w:gridCol w:w="900"/>
        <w:gridCol w:w="942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четные значения показателей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лановые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начения показателей </w:t>
            </w:r>
          </w:p>
        </w:tc>
      </w:tr>
      <w:tr>
        <w:trPr>
          <w:trHeight w:val="7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8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9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од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оценка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1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2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3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од </w:t>
            </w:r>
          </w:p>
        </w:tc>
      </w:tr>
      <w:tr>
        <w:trPr>
          <w:trHeight w:val="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Количество детей и молодежи в возрасте 7-30 лет, отдохнувших по программам отдыха, 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7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778</w:t>
            </w:r>
          </w:p>
        </w:tc>
      </w:tr>
      <w:tr>
        <w:trPr>
          <w:trHeight w:val="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на базе лагерей с дневным пребыванием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8</w:t>
            </w:r>
          </w:p>
        </w:tc>
      </w:tr>
      <w:tr>
        <w:trPr>
          <w:trHeight w:val="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на базе загородных стационарных лаге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0</w:t>
            </w:r>
          </w:p>
        </w:tc>
      </w:tr>
      <w:tr>
        <w:trPr>
          <w:trHeight w:val="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 выездным программам отды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</w:tr>
      <w:tr>
        <w:trPr>
          <w:trHeight w:val="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тепень соблюдения стандарта качества оказываемой  муниципальной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>
          <w:trHeight w:val="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Удовлетворенность потребителей качеством оказываемой муниципальной 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балл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от 0 до 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/>
      </w:pPr>
      <w:r>
        <w:rPr>
          <w:sz w:val="26"/>
          <w:szCs w:val="26"/>
        </w:rPr>
        <w:t>Информация о поквартальном распределении показателей достижения результатов деятельности по оказанию муниципальной услуги в 2011 году представлена в приложении 3 к настоящей ведомственной целевой программе.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 xml:space="preserve">Раздел 6. Объём бюджетных ассигнований на реализацию программы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нформация об объеме бюджетных ассигнований на реализацию ведомственной целевой программы, представлена в приложении 4 к настоящей ведомственной целевой программе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ведомственной целевой  программ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«Организация отдыха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 xml:space="preserve">и молодежи в каникулярное время »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Краткое описание деятельности по оказанию муниципальной услуг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городе Сургуте около 1800 детей и молодежи в возрасте от 7 до 30 лет получают услугу на базе муниципальных учреждений, подведомственных департаменту культуры, молодежной политики и спорта.</w:t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ыми формами работы по организации отдыха детей и молодежи в каникулярное время являются:</w:t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810" w:hanging="54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 лагерей с дневным пребыванием детей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70" w:leader="none"/>
        </w:tabs>
        <w:ind w:left="270" w:firstLine="450"/>
        <w:jc w:val="both"/>
        <w:rPr>
          <w:sz w:val="26"/>
          <w:szCs w:val="26"/>
        </w:rPr>
      </w:pPr>
      <w:r>
        <w:rPr>
          <w:sz w:val="26"/>
          <w:szCs w:val="26"/>
        </w:rPr>
        <w:t>на базе клубов по месту жительства муниципального учреждения по работе с подростками и молодёжью по месту жительства «Вариант»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144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базе организаций спортивной направленности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144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базе учреждений культур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450"/>
        <w:jc w:val="both"/>
        <w:rPr/>
      </w:pPr>
      <w:r>
        <w:rPr>
          <w:sz w:val="26"/>
          <w:szCs w:val="26"/>
        </w:rPr>
        <w:t>Организация загородных стационарных лагерей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70" w:leader="none"/>
        </w:tabs>
        <w:ind w:left="270" w:firstLine="450"/>
        <w:jc w:val="both"/>
        <w:rPr/>
      </w:pPr>
      <w:r>
        <w:rPr>
          <w:sz w:val="26"/>
          <w:szCs w:val="26"/>
        </w:rPr>
        <w:t>на базе муниципального учреждения «Центр специальной подготовки «Сибирский легион»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70" w:leader="none"/>
        </w:tabs>
        <w:ind w:left="270" w:firstLine="4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базе иных организаций, посредством заключения муниципального контракта на оказание муниципальной услуги (в 2008 - 2010 годах  исполнителем муниципального контракта на оказание услуги являлось Сургутское городское муниципальное унитарное предприятие «Олимпия»)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45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выездных программ отдыха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Преимуществом лагерей с дневным пребыванием является то, что они располагаются на базе клубов по месту жительства и на базе организаций спортивной направленности, дети получают 2-х разовое питание, организованный отдых, различные культурно-массовые, спортивные мероприятия, а вечером возвращаются в семьи. 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В </w:t>
      </w:r>
      <w:r>
        <w:rPr>
          <w:bCs/>
          <w:sz w:val="26"/>
          <w:szCs w:val="26"/>
        </w:rPr>
        <w:t>загородных стационарных лагерях</w:t>
      </w:r>
      <w:r>
        <w:rPr>
          <w:sz w:val="26"/>
          <w:szCs w:val="26"/>
        </w:rPr>
        <w:t xml:space="preserve"> кроме этого, организовано круглосуточное пребывание детей. Финансирование этого направления осуществляется за счёт фонда социального страхования, бюджетных средств, частичной родительской оплаты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Выездные программы, являются одним из основных стимулов для поощрения и мотивации молодежи для участия в общественной жизни города, носящие характер наградных поездок на  Международные молодёжные фестивали.</w:t>
      </w:r>
    </w:p>
    <w:p>
      <w:pPr>
        <w:pStyle w:val="Normal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услуга оказывается следующими муниципальными учреждениями:</w:t>
      </w:r>
    </w:p>
    <w:p>
      <w:pPr>
        <w:pStyle w:val="Normal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м учреждением по работе подростками и молодёжью по месту жительства «Вариант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м учреждением «Центр специальной подготовки «Сибирский легион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м учреждением дополнительного образования детей специализированной детско-юношеской спортивной школы олимпийского резерва  «Олимп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м образовательным учреждением дополнительного образования детей специализированной детско-юношеской спортивной школы олимпийского резерва «Аверс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м образовательным учреждением дополнительного образования детей «Детско-юношеской спортивной школы «Виктория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м образовательным учреждением дополнительного образования детей специализированной детско-юношеской спортивной школы олимпийского резерва «Ермак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sz w:val="26"/>
          <w:szCs w:val="26"/>
        </w:rPr>
        <w:t xml:space="preserve">муниципальным учреждением «Центр физической подготовки «Надежда»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учреждение культуры «Историко-культурный центр «Старый Сургут».</w:t>
      </w:r>
    </w:p>
    <w:p>
      <w:pPr>
        <w:pStyle w:val="Normal"/>
        <w:ind w:left="720"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 услуг, составляющих содержание муниципальной услуги</w:t>
      </w:r>
    </w:p>
    <w:p>
      <w:pPr>
        <w:pStyle w:val="Normal"/>
        <w:ind w:left="720"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Организация работы лагерей дневного пребывания детей на базе клубов по месту жительства муниципального учреждения по работе подростками и молодёжью по месту жительства «Вариант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базе 10 клубов по месту жительства муниципального учреждения «Вариант» осуществляют деятельность 10 лагерей с дневным пребыванием детей и подростков. Лагеря работают в три смены (21 день – каждая смена), в каждой смене участвуют по 200 человек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клубах по месту жительства создаются условия для полноценного отдыха детей и подростков. Для педагогов, принимающих участие в летней программе отдыха,  проводятся семинары по организации летнего отдыха детей и подростков, инструктажи по технике безопасности и пожарной безопасности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сего за летний период проводится до 200 отрядных и 10 массовых мероприятий по четырем направлениям деятельности: культурно-массовое, физкультурно-оздоровительное, эстетическое, техническо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ю программы осуществляют: </w:t>
      </w:r>
      <w:r>
        <w:rPr>
          <w:iCs/>
          <w:sz w:val="26"/>
          <w:szCs w:val="26"/>
        </w:rPr>
        <w:t xml:space="preserve">сотрудники учреждения,  студенты-практиканты высших учебных заведений города, </w:t>
      </w:r>
      <w:r>
        <w:rPr>
          <w:sz w:val="26"/>
          <w:szCs w:val="26"/>
        </w:rPr>
        <w:t>Межшкольного учебного центра № 2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Организация работы лагерей дневного пребывания на базе учреждений спортивной направленности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летний период организована работа лагерей с дневным пребыванием детей и подростков на базе 5 муниципальных учреждений спортивной направленности, подведомственных департаменту культуры, молодежной политики и спор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ым учреждением дополнительного образования детей специализированной детско-юношеской спортивной школы олимпийского резерва  «Олимп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ым образовательным учреждением дополнительного образования детей специализированной детско-юношеской спортивной школы олимпийского резерва «Аверс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ым образовательным учреждением дополнительного образования детей «Детско-юношеской спортивной школы «Виктория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ым образовательным учреждением дополнительного образования детей специализированной детско-юношеской спортивной школы олимпийского резерва «Ермак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ым учреждением «Центр физической подготовки «Надежда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ля данной категории потребителей услуги проводятся тренировки по различным видам спорта, а так же конкурсно-развлекательные программы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боте лагерей принимают участие штатные сотрудники учреждений, студенты-практиканты высших учебных заведений гор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рганизация работы лагерей дневного пребывания на базе учреждений культуры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летний период организована работа лагеря с дневным пребыванием детей и подростков на базе 1 муниципального учреждения спортивной направленности, подведомственного департаменту культуры, молодежной политики и спорт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ое учреждение культуры «Историко-культурный центр «Старый Сургут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боте лагеря принимают участие штатные сотрудники учреждения, студенты-практиканты высших учебных заведений города.</w:t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>4. Организация загородных стационарных лагерей на баз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.1. На базе структурного подразделения </w:t>
      </w:r>
      <w:r>
        <w:rPr>
          <w:iCs/>
          <w:sz w:val="26"/>
          <w:szCs w:val="26"/>
        </w:rPr>
        <w:t>муниципального учреждения «Центр специальной подготовки</w:t>
      </w:r>
      <w:r>
        <w:rPr>
          <w:sz w:val="26"/>
          <w:szCs w:val="26"/>
        </w:rPr>
        <w:t xml:space="preserve"> «Сибирский легион» учебно-тренингового центра «Барсова гора» ежегодно организованы три профильные смен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спортивно-оздоровительный туристический лагерь «Юный турист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спортивно-оздоровительные сборы с изучением технических видов спорта «Экстрим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оенно-спортивные сборы «Барсова гор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ники смен </w:t>
        <w:softHyphen/>
        <w:softHyphen/>
        <w:t>- дети в возрасте от 7 до 18 л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 программах смен предусмотрены военно-спортивные занятия, занятия по туризму и техническими видами спорта, конкурсные программы и развлекательные мероприятия.</w:t>
      </w:r>
    </w:p>
    <w:p>
      <w:pPr>
        <w:pStyle w:val="Normal"/>
        <w:ind w:firstLine="360"/>
        <w:jc w:val="both"/>
        <w:rPr/>
      </w:pPr>
      <w:r>
        <w:rPr>
          <w:iCs/>
          <w:sz w:val="26"/>
          <w:szCs w:val="26"/>
        </w:rPr>
        <w:t xml:space="preserve">4.2. На базе организаций города на основании </w:t>
      </w:r>
      <w:r>
        <w:rPr>
          <w:sz w:val="26"/>
          <w:szCs w:val="26"/>
        </w:rPr>
        <w:t>муниципального контракта по итогам проведенного открытого конкурса на оказание услуг для муниципальных нужд.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iCs/>
          <w:sz w:val="26"/>
          <w:szCs w:val="26"/>
        </w:rPr>
        <w:t>Организация выездных программ отдыха для молодежи город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iCs/>
          <w:sz w:val="26"/>
          <w:szCs w:val="26"/>
        </w:rPr>
        <w:tab/>
      </w:r>
      <w:r>
        <w:rPr>
          <w:sz w:val="26"/>
          <w:szCs w:val="26"/>
        </w:rPr>
        <w:t>В данных программах принимает участие молодежь города возрастной категории 16 – 30 лет, являющиеся активными участниками городских мероприятий, победителями творческих и интеллектуальных конкурсов - работающая молодежь города, участники молодежных объединений предприятий и организаций города.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ведомственной целевой программ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«Организация отдыха детей и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молодежи в каникулярное время 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достижения результатов деятельности по оказанию муниципальной услуги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10"/>
        <w:gridCol w:w="1170"/>
        <w:gridCol w:w="929"/>
        <w:gridCol w:w="961"/>
        <w:gridCol w:w="1135"/>
        <w:gridCol w:w="935"/>
        <w:gridCol w:w="900"/>
        <w:gridCol w:w="900"/>
      </w:tblGrid>
      <w:tr>
        <w:trPr>
          <w:trHeight w:val="23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.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оценка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ый период</w:t>
            </w:r>
          </w:p>
        </w:tc>
      </w:tr>
      <w:tr>
        <w:trPr>
          <w:trHeight w:val="2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оказания муниципальной услу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детей и молодежи,  в возрасте 7-30  лет, отдохнувших по программам отдыха, всего, в том числе: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9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42" w:leader="none"/>
              </w:tabs>
              <w:ind w:left="342" w:hanging="27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базе лагерей с дневным пребыванием дете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42" w:leader="none"/>
              </w:tabs>
              <w:ind w:left="342" w:hanging="27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базе загородных стационарных лагере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42" w:leader="none"/>
              </w:tabs>
              <w:ind w:left="342" w:hanging="27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выездным программам отдых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упность муниципальной услу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 и предприятий, оказывающих муниципальную  услуг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лагерей с дневным пребыванием детей, в том числе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42" w:leader="none"/>
              </w:tabs>
              <w:ind w:left="342" w:hanging="27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азе клубов по месту жительств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42" w:leader="none"/>
              </w:tabs>
              <w:ind w:left="342" w:hanging="27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азе учреждений спортивной направленности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42" w:leader="none"/>
              </w:tabs>
              <w:ind w:left="342" w:hanging="27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базе муниципальных учреждений культур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личество загородных стационарных лагере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личество выездных программ отдыха для молодеж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о оказываемой муниципальной услу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епень соблюдения стандарта качества оказываемой муниципальной услуг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довлетворенность потребителей качеством оказываемой муниципальной услуг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 0 до10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бестоимость муниципальной услу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расходов на оказание муниципальной услуги (всего), в том числе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4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7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5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1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1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ъем бюджетных ассигнований Администратора (всего), в том числе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9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7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5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1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бюджетных средст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9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6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от приносящей доход деятель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5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2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ъем бюджетных ассигнований Соадминистратора (всего), в том числе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казание муниципальной услуги в расчете на одного потребителя в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имость муниципальной услуги для потребител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ельная цена (тариф) на муниципальную услуг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ёжность/регулярность оказываемой муниципальной услу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личество месяцев в году, в течение которых предоставляется услуг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рганизованных сме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дней каждой смен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-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794" w:right="458" w:gutter="0" w:header="0" w:top="899" w:footer="709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Приложение 3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ведомственной целевой программе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</w:t>
      </w:r>
      <w:r>
        <w:rPr>
          <w:bCs/>
          <w:sz w:val="26"/>
          <w:szCs w:val="26"/>
        </w:rPr>
        <w:t xml:space="preserve">«Организация отдыха детей 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 xml:space="preserve">                                                                                                </w:t>
      </w:r>
      <w:r>
        <w:rPr>
          <w:bCs/>
          <w:sz w:val="26"/>
          <w:szCs w:val="26"/>
        </w:rPr>
        <w:t>и молодежи в каникулярное время»</w:t>
      </w:r>
    </w:p>
    <w:p>
      <w:pPr>
        <w:pStyle w:val="Normal"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квартальное распределение показателей достижения результатов деятельности по оказанию муниципальной услуги в 2011 год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830"/>
        <w:gridCol w:w="748"/>
        <w:gridCol w:w="822"/>
        <w:gridCol w:w="1077"/>
        <w:gridCol w:w="1369"/>
        <w:gridCol w:w="1109"/>
        <w:gridCol w:w="1079"/>
      </w:tblGrid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показателя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4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полугод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месяце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Количество детей и молодежи в возрасте 7-30 лет, отдохнувших по программам отдыха, всего, в том числе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17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9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1778</w:t>
            </w:r>
          </w:p>
        </w:tc>
      </w:tr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на базе лагерей с дневным пребыванием дет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11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69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1148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на базе загородных стационарных лагер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6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2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63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тепень соблюдения стандарта качества оказываемой  муниципальной услуг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Удовлетворенность потребителей качеством оказываемой муниципальной  услуг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балл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от 0 до 10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9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firstLine="708"/>
        <w:jc w:val="center"/>
        <w:rPr/>
      </w:pPr>
      <w:r>
        <w:rPr/>
      </w:r>
    </w:p>
    <w:p>
      <w:pPr>
        <w:pStyle w:val="Normal"/>
        <w:ind w:left="7788" w:firstLine="708"/>
        <w:jc w:val="center"/>
        <w:rPr/>
      </w:pPr>
      <w:r>
        <w:rPr/>
      </w:r>
    </w:p>
    <w:p>
      <w:pPr>
        <w:pStyle w:val="Normal"/>
        <w:ind w:left="7788" w:firstLine="708"/>
        <w:jc w:val="center"/>
        <w:rPr/>
      </w:pPr>
      <w:r>
        <w:rPr/>
      </w:r>
    </w:p>
    <w:p>
      <w:pPr>
        <w:pStyle w:val="Normal"/>
        <w:ind w:left="7788" w:firstLine="708"/>
        <w:jc w:val="center"/>
        <w:rPr/>
      </w:pPr>
      <w:r>
        <w:rPr/>
      </w:r>
    </w:p>
    <w:p>
      <w:pPr>
        <w:pStyle w:val="Normal"/>
        <w:ind w:left="7788" w:firstLine="708"/>
        <w:jc w:val="center"/>
        <w:rPr/>
      </w:pPr>
      <w:r>
        <w:rPr/>
      </w:r>
    </w:p>
    <w:p>
      <w:pPr>
        <w:pStyle w:val="Normal"/>
        <w:ind w:left="7788" w:firstLine="708"/>
        <w:jc w:val="center"/>
        <w:rPr/>
      </w:pPr>
      <w:r>
        <w:rPr/>
      </w:r>
    </w:p>
    <w:p>
      <w:pPr>
        <w:pStyle w:val="Normal"/>
        <w:ind w:left="7788" w:firstLine="708"/>
        <w:jc w:val="center"/>
        <w:rPr/>
      </w:pPr>
      <w:r>
        <w:rPr/>
      </w:r>
    </w:p>
    <w:p>
      <w:pPr>
        <w:pStyle w:val="Normal"/>
        <w:ind w:left="7788" w:firstLine="708"/>
        <w:jc w:val="center"/>
        <w:rPr/>
      </w:pPr>
      <w:r>
        <w:rPr/>
      </w:r>
    </w:p>
    <w:p>
      <w:pPr>
        <w:pStyle w:val="Normal"/>
        <w:ind w:left="7788" w:firstLine="708"/>
        <w:jc w:val="center"/>
        <w:rPr/>
      </w:pPr>
      <w:r>
        <w:rPr/>
      </w:r>
    </w:p>
    <w:p>
      <w:pPr>
        <w:pStyle w:val="Normal"/>
        <w:ind w:left="7788" w:firstLine="708"/>
        <w:jc w:val="center"/>
        <w:rPr/>
      </w:pPr>
      <w:r>
        <w:rPr/>
      </w:r>
    </w:p>
    <w:p>
      <w:pPr>
        <w:pStyle w:val="Normal"/>
        <w:ind w:left="7788" w:firstLine="708"/>
        <w:jc w:val="center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902" w:right="567" w:gutter="0" w:header="0" w:top="902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788" w:firstLine="708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ведомственной целевой программе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  <w:sz w:val="26"/>
          <w:szCs w:val="26"/>
        </w:rPr>
        <w:t xml:space="preserve">«Организация отдыха детей и 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Cs/>
          <w:sz w:val="26"/>
          <w:szCs w:val="26"/>
        </w:rPr>
        <w:t>молодежи в каникулярное время»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ъём бюджетных ассигнований на реализацию ведомствен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652"/>
        <w:gridCol w:w="788"/>
        <w:gridCol w:w="810"/>
        <w:gridCol w:w="1080"/>
        <w:gridCol w:w="810"/>
        <w:gridCol w:w="891"/>
        <w:gridCol w:w="1027"/>
        <w:gridCol w:w="841"/>
        <w:gridCol w:w="922"/>
        <w:gridCol w:w="1080"/>
        <w:gridCol w:w="810"/>
        <w:gridCol w:w="902"/>
        <w:gridCol w:w="100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</w:t>
            </w:r>
          </w:p>
        </w:tc>
        <w:tc>
          <w:tcPr>
            <w:tcW w:w="2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од</w:t>
            </w:r>
          </w:p>
        </w:tc>
        <w:tc>
          <w:tcPr>
            <w:tcW w:w="2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ёт бюджет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от приносящей доход деятельности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ёт бюджетных средст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от приносящей доход деятельности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ёт бюджет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от приносящей доход деятельности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ёт бюджетных средст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от приносящей доход деятель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ий объём бюджетных ассигнований на реализацию ведомственной целевой программы (всего), в том числе: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1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6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5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1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5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1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6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5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ъём бюджетных ассигнований Администрат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1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6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5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1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5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1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6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5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458" w:gutter="0" w:header="0" w:top="902" w:footer="709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1485"/>
        </w:tabs>
        <w:ind w:left="1485" w:hanging="405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numFmt w:val="bullet"/>
      <w:lvlText w:val=""/>
      <w:lvlJc w:val="left"/>
      <w:pPr>
        <w:tabs>
          <w:tab w:val="num" w:pos="1485"/>
        </w:tabs>
        <w:ind w:left="1485" w:hanging="405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88"/>
        </w:tabs>
        <w:ind w:left="1188" w:hanging="480"/>
      </w:pPr>
      <w:rPr>
        <w:sz w:val="26"/>
        <w:szCs w:val="26"/>
      </w:rPr>
    </w:lvl>
  </w:abstractNum>
  <w:abstractNum w:abstractNumId="5">
    <w:lvl w:ilvl="0">
      <w:numFmt w:val="bullet"/>
      <w:lvlText w:val=""/>
      <w:lvlJc w:val="left"/>
      <w:pPr>
        <w:tabs>
          <w:tab w:val="num" w:pos="1485"/>
        </w:tabs>
        <w:ind w:left="1485" w:hanging="405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numFmt w:val="bullet"/>
      <w:lvlText w:val=""/>
      <w:lvlJc w:val="left"/>
      <w:pPr>
        <w:tabs>
          <w:tab w:val="num" w:pos="845"/>
        </w:tabs>
        <w:ind w:left="845" w:hanging="405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"/>
      <w:lvlJc w:val="left"/>
      <w:pPr>
        <w:tabs>
          <w:tab w:val="num" w:pos="1833"/>
        </w:tabs>
        <w:ind w:left="1833" w:hanging="405"/>
      </w:pPr>
      <w:rPr>
        <w:rFonts w:ascii="Symbol" w:hAnsi="Symbol" w:cs="Symbol" w:hint="default"/>
        <w:sz w:val="26"/>
        <w:szCs w:val="26"/>
      </w:rPr>
    </w:lvl>
    <w:lvl w:ilvl="2">
      <w:start w:val="2"/>
      <w:numFmt w:val="decimal"/>
      <w:lvlText w:val="%3."/>
      <w:lvlJc w:val="left"/>
      <w:pPr>
        <w:tabs>
          <w:tab w:val="num" w:pos="2688"/>
        </w:tabs>
        <w:ind w:left="2688" w:hanging="360"/>
      </w:pPr>
      <w:rPr>
        <w:sz w:val="11"/>
        <w:szCs w:val="11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numFmt w:val="bullet"/>
      <w:lvlText w:val=""/>
      <w:lvlJc w:val="left"/>
      <w:pPr>
        <w:tabs>
          <w:tab w:val="num" w:pos="765"/>
        </w:tabs>
        <w:ind w:left="765" w:hanging="405"/>
      </w:pPr>
      <w:rPr>
        <w:rFonts w:ascii="Symbol" w:hAnsi="Symbol" w:cs="Symbol" w:hint="default"/>
        <w:sz w:val="26"/>
        <w:szCs w:val="26"/>
      </w:rPr>
    </w:lvl>
  </w:abstractNum>
  <w:abstractNum w:abstractNumId="11">
    <w:lvl w:ilvl="0">
      <w:numFmt w:val="bullet"/>
      <w:lvlText w:val=""/>
      <w:lvlJc w:val="left"/>
      <w:pPr>
        <w:tabs>
          <w:tab w:val="num" w:pos="765"/>
        </w:tabs>
        <w:ind w:left="765" w:hanging="405"/>
      </w:pPr>
      <w:rPr>
        <w:rFonts w:ascii="Symbol" w:hAnsi="Symbol" w:cs="Symbol" w:hint="default"/>
        <w:sz w:val="26"/>
        <w:szCs w:val="26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469"/>
        </w:tabs>
        <w:ind w:left="3469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765"/>
        </w:tabs>
        <w:ind w:left="765" w:hanging="405"/>
      </w:pPr>
      <w:rPr>
        <w:rFonts w:ascii="Symbol" w:hAnsi="Symbol" w:cs="Symbol" w:hint="default"/>
        <w:sz w:val="26"/>
        <w:szCs w:val="26"/>
      </w:rPr>
    </w:lvl>
  </w:abstractNum>
  <w:abstractNum w:abstractNumId="14">
    <w:lvl w:ilvl="0">
      <w:numFmt w:val="bullet"/>
      <w:lvlText w:val=""/>
      <w:lvlJc w:val="left"/>
      <w:pPr>
        <w:tabs>
          <w:tab w:val="num" w:pos="1473"/>
        </w:tabs>
        <w:ind w:left="1473" w:hanging="405"/>
      </w:pPr>
      <w:rPr>
        <w:rFonts w:ascii="Symbol" w:hAnsi="Symbol" w:cs="Symbol" w:hint="default"/>
        <w:sz w:val="26"/>
        <w:szCs w:val="26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sz w:val="26"/>
      <w:szCs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unga" w:hAnsi="Tunga" w:cs="Tung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6"/>
      <w:szCs w:val="26"/>
    </w:rPr>
  </w:style>
  <w:style w:type="character" w:styleId="WW8Num10z0">
    <w:name w:val="WW8Num10z0"/>
    <w:qFormat/>
    <w:rPr>
      <w:rFonts w:ascii="Symbol" w:hAnsi="Symbol" w:cs="Times New Roman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Times New Roman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  <w:sz w:val="26"/>
      <w:szCs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Times New Roman"/>
      <w:sz w:val="26"/>
      <w:szCs w:val="26"/>
    </w:rPr>
  </w:style>
  <w:style w:type="character" w:styleId="WW8Num19z2">
    <w:name w:val="WW8Num19z2"/>
    <w:qFormat/>
    <w:rPr>
      <w:rFonts w:ascii="Tahoma" w:hAnsi="Tahoma" w:cs="Tahoma"/>
      <w:sz w:val="11"/>
      <w:szCs w:val="11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unga" w:hAnsi="Tunga" w:cs="Tung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Times New Roman"/>
      <w:sz w:val="26"/>
      <w:szCs w:val="26"/>
    </w:rPr>
  </w:style>
  <w:style w:type="character" w:styleId="WW8Num29z2">
    <w:name w:val="WW8Num29z2"/>
    <w:qFormat/>
    <w:rPr>
      <w:rFonts w:ascii="Tahoma" w:hAnsi="Tahoma" w:cs="Tahoma"/>
      <w:sz w:val="11"/>
      <w:szCs w:val="11"/>
    </w:rPr>
  </w:style>
  <w:style w:type="character" w:styleId="WW8Num30z0">
    <w:name w:val="WW8Num30z0"/>
    <w:qFormat/>
    <w:rPr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  <w:sz w:val="26"/>
      <w:szCs w:val="2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Times New Roman"/>
      <w:sz w:val="26"/>
      <w:szCs w:val="2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Times New Roman"/>
      <w:sz w:val="26"/>
      <w:szCs w:val="2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Times New Roman"/>
      <w:sz w:val="26"/>
      <w:szCs w:val="2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unga" w:hAnsi="Tunga" w:cs="Tung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unga" w:hAnsi="Tunga" w:cs="Tung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Times New Roman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16"/>
      <w:szCs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TextNPA">
    <w:name w:val="Text NPA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108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left="-90" w:hanging="0"/>
      <w:jc w:val="center"/>
    </w:pPr>
    <w:rPr>
      <w:b/>
      <w:sz w:val="28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4:29:00Z</dcterms:created>
  <dc:creator> </dc:creator>
  <dc:description/>
  <cp:keywords/>
  <dc:language>en-US</dc:language>
  <cp:lastModifiedBy>1</cp:lastModifiedBy>
  <cp:lastPrinted>2010-11-11T15:24:00Z</cp:lastPrinted>
  <dcterms:modified xsi:type="dcterms:W3CDTF">2010-11-11T10:24:00Z</dcterms:modified>
  <cp:revision>11</cp:revision>
  <dc:subject/>
  <dc:title>Исполнительный орган:</dc:title>
</cp:coreProperties>
</file>