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Администратор программ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департамент культуры, молодёжной      </w:t>
        <w:tab/>
        <w:t xml:space="preserve">                                                                          политики и спорта Администрации </w:t>
        <w:tab/>
        <w:t xml:space="preserve">                                                                           города Сургу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Срок реализации программ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ab/>
        <w:tab/>
        <w:t xml:space="preserve">         2011 – 2013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домственная целевая програм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Дополнительное образование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детских школах искусст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оект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1. Характеристика муниципальной услуги, оказываемой в рамках програм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: «Дополнительное образование детей в детских школах искусств»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муниципальной услуг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оставление детям в школах искусств дополнительного образования по выбранному виду искусства (музыка, хореография, изобразительное и театральное искусство, народное творчество и т.д.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6"/>
          <w:szCs w:val="26"/>
        </w:rPr>
        <w:t xml:space="preserve">реализация образовательных программ;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е условий для  индивидуального развития одаренных де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е условий для ранней  профессиональной ориентации де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color w:val="000000"/>
          <w:sz w:val="26"/>
          <w:szCs w:val="26"/>
        </w:rPr>
        <w:t>проведение мероприятий (городских олимпиад, конференций, соревнований, фестивалей, конкурсов, выставок, акций и других мероприятий по направлениям дополнительного образования) и организация участия обучающихся в окружных, региональных, областных, всероссийских, международных олимпиадах, конференциях, соревнованиях, фестивалях, конкурсах, выставках, акциях и  других мероприятиях по направлениям дополнительного образования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условий оказания муниципальной услуг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территории, здания и помещений школы искусст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</w:rPr>
        <w:t>беспечение безопасности обучающихся во время оказания муниципальной услуги (охрана общественного порядка, обеспечение пожарной безопасности и др.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>ыплата обучающимся стипендий за успехи в освоении программ дополнительного образ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музыкальных инструментов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азание сопутствующих услуг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предоставление доступа к информационным образовательным ресурсам (библиотека, медиатека, пункты открытого доступа в глобальную сеть интернет и др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аткое описание деятельности по оказанию муниципальной услуги представлено в приложении 1 к настоящей ведомственной целевой программе.</w:t>
      </w:r>
    </w:p>
    <w:p>
      <w:pPr>
        <w:pStyle w:val="Normal"/>
        <w:ind w:left="36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2. Описание уровня оказания муниципальной услуг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Объём оказания муниципальной услуги</w:t>
      </w:r>
    </w:p>
    <w:p>
      <w:pPr>
        <w:pStyle w:val="TextBody"/>
        <w:ind w:firstLine="708"/>
        <w:rPr/>
      </w:pPr>
      <w:r>
        <w:rPr>
          <w:sz w:val="26"/>
          <w:szCs w:val="26"/>
        </w:rPr>
        <w:t>За последние 3 года число детей, обучающихся в детских школах искусств увеличилось на 10,7 %, что обусловлено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увеличением численности обучающихся по образовательным программам основной образовательной деятельности на 2,2 %  за счет расширения  мощностных ресурсов детских школ искусств (увеличение учебных площадей  Детской хореографической школы №1, заключившей договор безвозмездного пользования с муниципальным учреждением культуры «Городской культурный центр» в 2008г); а также, за сче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величения численности обучающихся в группах, занимающихся по образовательным программам, рассчитанным на развитие детей с особыми образовательными потребностями (ограниченными возможностями здоровья)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- увеличением численности обучающихся по образовательным программам в рамках дополнительных  образовательных услуг на 46,6%, за счет повышенного спроса на услугу.  </w:t>
      </w:r>
    </w:p>
    <w:p>
      <w:pPr>
        <w:pStyle w:val="TextBody"/>
        <w:ind w:firstLine="708"/>
        <w:rPr/>
      </w:pPr>
      <w:r>
        <w:rPr>
          <w:sz w:val="26"/>
          <w:szCs w:val="26"/>
        </w:rPr>
        <w:t>Согласно социальному нормативу, утвержденному распоряжением Правительства РФ от 03.07.1996 № 1063-р (с изменениями от 13.07.2007) доля детей, обучающихся в детских школах искусств должна составлять 12% от общей численности детей (учащихся 1-8 классов), проживающих в городе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В городе Сургуте доля детей, обучающихся в детских школах искусств,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  2010 году составляет 9,7 % (таблица 1, приложение 1).  </w:t>
      </w:r>
    </w:p>
    <w:p>
      <w:pPr>
        <w:pStyle w:val="TextBody"/>
        <w:ind w:firstLine="708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427"/>
        <w:gridCol w:w="728"/>
        <w:gridCol w:w="886"/>
        <w:gridCol w:w="895"/>
        <w:gridCol w:w="1245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№</w:t>
            </w:r>
          </w:p>
        </w:tc>
        <w:tc>
          <w:tcPr>
            <w:tcW w:w="5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Основные показатели 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объём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Ед. изм.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5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2008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200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</w:rPr>
              <w:t xml:space="preserve">год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20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 xml:space="preserve">Количество детей, обучающихся в детских школах искусств  всего, в том числе: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 4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4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66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>- по образовательным программам   основной образовательной деятельнос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1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1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 16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>- по образовательным программам в рамках дополнительных образовательных услу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вод: уровень объёма оказания муниципальной услуги можно оценить как недостаточны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Доступность муниципальной услуги</w:t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ступность муниципальной услуги для населения определяется  наличием  бюджетных мест в школах искусств, число которых определено лицензионным нормативом, связанным с объёмом имеющихся учебных площадей учреждений, на базе которых осуществляется оказание услуги.  </w:t>
      </w:r>
    </w:p>
    <w:p>
      <w:pPr>
        <w:pStyle w:val="TextBody"/>
        <w:ind w:firstLine="708"/>
        <w:rPr/>
      </w:pPr>
      <w:r>
        <w:rPr>
          <w:bCs/>
          <w:sz w:val="26"/>
          <w:szCs w:val="26"/>
        </w:rPr>
        <w:t>За последние 3 года уровень доступности услуги характеризуется снижением на 15,3% доли удовлетворенных заявлений на поступление в детские школы искусств от общего числа заявлений.  В 2010 году данный показатель составляет 39,7%, то есть более половины поданных заявлений на поступление не удовлетворяются. Негативная динамика данного показателя обусловлена низкой обеспеченностью детских школ искусств учебными площадями, и возрастающим спросом на услуги, что в свою очередь, значительно ограничивает доступность услуги для потребителей. Обеспеченность учебными площадями детских школ искусств за последние 3 года не изменилась и  в среднем составляет 69 %, что является недостаточным для удовлетворения   потребности в услуге.</w:t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аким образом, ограничение доступности услуги для потребителей, связано с низкой обеспеченностью учебными площадями, что приводит к высокой доле отказов при приеме в первый класс детских школ искусств.  </w:t>
      </w:r>
    </w:p>
    <w:p>
      <w:pPr>
        <w:pStyle w:val="Normal"/>
        <w:ind w:firstLine="708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729"/>
        <w:gridCol w:w="891"/>
        <w:gridCol w:w="90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№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Основные показатели 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доступности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Ед. изм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2008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2009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20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Количество поданных заявлений на поступление в детские школы искусст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Доля удовлетворенных заявлений на поступление в детские школы искусств от общего числа заявле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Обеспеченность учебными площадями детских школ искусств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9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Вывод: уровень доступности муниципальной услуги можно оценить как недостаточны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Качество оказываемой муниципальной услуг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дной из составляющей качества оказываемой муниципальной услуги – является уровень профессиональных достижений обучающихся детских школ искусств, а также возможность выбора для них широкого спектра образовательных программ. За последние 3 года данные качественные составляющие муниципальной услуги характеризу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6"/>
          <w:szCs w:val="26"/>
        </w:rPr>
        <w:t xml:space="preserve">увеличением на 88,6% доли лауреатов конкурсов в общей численности обучающихся школ искусств по образовательным программам основной образовательной деятельности, что  свидетельствует о высоком качестве подготовки обучающихс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35"/>
        <w:jc w:val="both"/>
        <w:rPr>
          <w:sz w:val="26"/>
          <w:szCs w:val="26"/>
        </w:rPr>
      </w:pPr>
      <w:r>
        <w:rPr>
          <w:sz w:val="26"/>
          <w:szCs w:val="26"/>
        </w:rPr>
        <w:t>широкий выбор и вариативность образовательных программ  позволяют организовывать образовательный процесс с максимальной ориентацией на возрастные категории, а также на индивидуальные интересы и способности обучающихся (таблица 2 приложения 1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результатам, социологического исследования, проведенного в 2008 году, фактическое  значение данного показателя представлено в другой системе исчисления (по 5-ти балльной школе), что составило 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4,11 балла</w:t>
      </w:r>
      <w:r>
        <w:rPr>
          <w:bCs/>
          <w:sz w:val="26"/>
          <w:szCs w:val="26"/>
        </w:rPr>
        <w:t>. В 2009 году оценка качества оказываемой муниципальной услуги составила – 8,1 балла. В 2010 году планируется сохранение результата 2009 года.</w:t>
      </w:r>
    </w:p>
    <w:p>
      <w:pPr>
        <w:pStyle w:val="TextBody"/>
        <w:ind w:firstLine="540"/>
        <w:rPr/>
      </w:pPr>
      <w:r>
        <w:rPr>
          <w:sz w:val="26"/>
          <w:szCs w:val="26"/>
        </w:rPr>
        <w:t>За последние 3 года степень соблюдения стандарта качества муниципальной услуги остается неизменной и составляет 99%.</w:t>
      </w:r>
    </w:p>
    <w:p>
      <w:pPr>
        <w:pStyle w:val="TextBody"/>
        <w:ind w:firstLine="54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Основным проблемным аспектом качественного оказания услуги является неудовлетворительный уровень материально-технического обеспечения деятельности школ искусств, в части обновления парка музыкальных инструментов.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080"/>
        <w:gridCol w:w="891"/>
        <w:gridCol w:w="90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№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Основные показатели 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качеств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Ед. изм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2008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200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2010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Доля лауреатов конкурсов в общей численности обучающихся детских школ искусств  обучающихся по образовательным программ </w:t>
            </w:r>
            <w:r>
              <w:rPr>
                <w:rFonts w:cs="Times New Roman"/>
                <w:sz w:val="26"/>
                <w:szCs w:val="26"/>
              </w:rPr>
              <w:t xml:space="preserve"> основной образователь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,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Количество лауреатов конкурсов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л.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Количество образовательных программ, реализуемых в детских школах искусств все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  <w:r>
              <w:rPr>
                <w:rFonts w:cs="Times New Roman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-  </w:t>
            </w:r>
            <w:r>
              <w:rPr>
                <w:rFonts w:cs="Times New Roman"/>
                <w:sz w:val="26"/>
                <w:szCs w:val="26"/>
              </w:rPr>
              <w:t xml:space="preserve">по основной образователь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  <w:r>
              <w:rPr>
                <w:rFonts w:cs="Times New Roman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- </w:t>
            </w:r>
            <w:r>
              <w:rPr>
                <w:rFonts w:cs="Times New Roman"/>
                <w:sz w:val="26"/>
                <w:szCs w:val="26"/>
              </w:rPr>
              <w:t>в рамках дополнительных образовате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Степень соблюдения стандарта качества оказываемой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Удовлетворенность потребителей качеством оказываемой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алл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от 0 до 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 xml:space="preserve">Доля обновленного парка музыкальных инструментов от общего количества музыкальных инструмен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3,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ывод: уровень качества оказываемой муниципальной услуги можно оценить как достаточный в части процесса предоставления услуги и недостаточный в части материально-технического обеспечения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Себестоимость муниципальной услуги</w:t>
      </w:r>
    </w:p>
    <w:p>
      <w:pPr>
        <w:pStyle w:val="TextBody"/>
        <w:ind w:right="48" w:firstLine="708"/>
        <w:rPr/>
      </w:pPr>
      <w:r>
        <w:rPr>
          <w:sz w:val="26"/>
          <w:szCs w:val="26"/>
        </w:rPr>
        <w:t xml:space="preserve">Общий объем расходов на оказание муниципальной услуги в 2010 г. увеличился по сравнению с 2008 годом на  10,3 </w:t>
      </w:r>
      <w:r>
        <w:rPr>
          <w:bCs/>
          <w:sz w:val="26"/>
          <w:szCs w:val="26"/>
        </w:rPr>
        <w:t>% в связи со следующими факторами:</w:t>
      </w:r>
    </w:p>
    <w:p>
      <w:pPr>
        <w:pStyle w:val="TextBody"/>
        <w:ind w:right="48" w:firstLine="708"/>
        <w:rPr/>
      </w:pPr>
      <w:r>
        <w:rPr>
          <w:bCs/>
          <w:sz w:val="26"/>
          <w:szCs w:val="26"/>
        </w:rPr>
        <w:t>-  увеличением расходов на завершение капитального ремонта Детской музыкальной школы № 2;</w:t>
      </w:r>
    </w:p>
    <w:p>
      <w:pPr>
        <w:pStyle w:val="TextBody"/>
        <w:ind w:right="48" w:firstLine="708"/>
        <w:rPr/>
      </w:pPr>
      <w:r>
        <w:rPr>
          <w:bCs/>
          <w:sz w:val="26"/>
          <w:szCs w:val="26"/>
        </w:rPr>
        <w:t>- проведением текущих ремонтов Детской школы искусств и Детской музыкальной школы № 4;</w:t>
      </w:r>
    </w:p>
    <w:p>
      <w:pPr>
        <w:pStyle w:val="TextBody"/>
        <w:ind w:right="48" w:firstLine="708"/>
        <w:rPr/>
      </w:pPr>
      <w:r>
        <w:rPr>
          <w:bCs/>
          <w:sz w:val="26"/>
          <w:szCs w:val="26"/>
        </w:rPr>
        <w:t>- увеличением  расходов на оплату аренды здания Детской музыкальной школы № 4;</w:t>
      </w:r>
    </w:p>
    <w:p>
      <w:pPr>
        <w:pStyle w:val="TextBody"/>
        <w:ind w:right="48"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величением поступления средств от </w:t>
      </w:r>
      <w:r>
        <w:rPr>
          <w:sz w:val="26"/>
          <w:szCs w:val="26"/>
        </w:rPr>
        <w:t>приносящей доход деятельности.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170"/>
        <w:gridCol w:w="1260"/>
        <w:gridCol w:w="12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новные показатели  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бестоим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Ед.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08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9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од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расходов на оказание муниципальной услуги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0 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2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74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ъем расходов на оказание муниципальной услуги Администратора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 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86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 счёт бюдже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3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убсидии, субвенции из бюджетов других уров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за счёт средств от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ъем расходов на оказание муниципальной услуги Соадминистраторов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7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>
                <w:sz w:val="26"/>
                <w:szCs w:val="26"/>
              </w:rPr>
              <w:t>департамент город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>
                <w:sz w:val="26"/>
                <w:szCs w:val="26"/>
              </w:rPr>
              <w:t>управление связи и информ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казание муниципальной услуги в расчёте на одного потребите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4 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7 02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Стоимость муниципальной услуги для потребител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ая услуга оказывается на платной основе.  Размер  платы за обучение в детских школах искусств по образовательным программам основной образовательной деятельности утвержден постановлением Администрации города от 25.10.2006 №2486 «Об утверждении  размера родительской платы за обучение в муниципальных учреждениях дополнительного образования детей, подведомственных департаменту культуры, молодежной политики и спорта» и составляет в течение последних трех лет от 500 до 700 рублей в месяц, в зависимости от выбранного отделения. Для сравнения, средний размер платы за обучение в детских школах искусств в  городе Ханты-Мансийске в 2010 году составил 475 рублей в меся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йскуранты на дополнительные образовательные услуги в детских школах искусств утверждаются  для каждого учреждения отдельно (приложение 2).  В 2010 году тарифы составили от 945 до 3000 рублей. 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06"/>
        <w:gridCol w:w="724"/>
        <w:gridCol w:w="1329"/>
        <w:gridCol w:w="1329"/>
        <w:gridCol w:w="1252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№</w:t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Основные показатели 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стоимости услуги для потребител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Ед. изм.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</w:rPr>
              <w:t xml:space="preserve">2008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</w:rPr>
              <w:t xml:space="preserve">2009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</w:rPr>
              <w:t xml:space="preserve">2010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год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</w:rPr>
              <w:t>1.</w:t>
            </w:r>
          </w:p>
        </w:tc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Стоимость образовательных услуг по образовательным программам основной образовательной деятельнос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1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>Оплата за обучение на музыкальном отделении (фортепиано, гитара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1.2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 xml:space="preserve">Оплата за обучение на отделении хореографического искусств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1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>Оплата за обучение на отделении хорового и сольного пения, изобразительного, фольклорного и  театрального искусства, общего эстетического образо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1.4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>Оплата за обучение на музыкальном отделении (домра, балалайка, гитара, цимбалы, баян, аккордеон, гармонь, скрипка, виолончель, альт, флейта, кларнет, гобой, труба, тромбон, туба, саксофон,  ударные инструменты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Стоимость образовательных услуг в рамках дополнительных образовательных услу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00/3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00/3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45/3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ывод: уровень стоимости муниципальной услуги  для потребителя можно оценить как достаточный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 Надёжность/регулярность оказываемой муниципальной услуги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учение в детских школах искусств осуществляется регулярно по утвержденному расписанию с 6-ти дневной рабочей неделей, в соответствие с установленным календарным графиком учебного процесса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последние 3 года случаев отмены занятий или переноса сроков каникул по инициативе учреждений не зафиксировано. Число дней фактического оказания услуги соответствует периодичности ее предостав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900"/>
        <w:gridCol w:w="900"/>
        <w:gridCol w:w="900"/>
        <w:gridCol w:w="12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новные показатели  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дёжности/регуляр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Ед.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08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09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2010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дней фактического оказания муниципальной у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ывод: уровень надежности/регулярности оказываемой муниципальной услуги можно оценить как  высо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зюме:</w:t>
      </w:r>
    </w:p>
    <w:p>
      <w:pPr>
        <w:pStyle w:val="TextBody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Таким образом, уровень оказания муниципальной услуги можно оценить как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высокий  в части надежности/регулярности оказываемой муниципальной услуг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достаточный в части стоимости услуги для потребителя  и качества, в части процесса предоставления услуг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color w:val="FF0000"/>
          <w:sz w:val="26"/>
          <w:szCs w:val="26"/>
        </w:rPr>
      </w:pPr>
      <w:r>
        <w:rPr>
          <w:sz w:val="26"/>
          <w:szCs w:val="26"/>
        </w:rPr>
        <w:t xml:space="preserve">недостаточный в части объема, доступности и качества, в части материально-технического обеспечения муниципальной услуги. </w:t>
      </w:r>
    </w:p>
    <w:p>
      <w:pPr>
        <w:pStyle w:val="TextBody"/>
        <w:ind w:firstLine="540"/>
        <w:rPr>
          <w:sz w:val="26"/>
          <w:szCs w:val="26"/>
        </w:rPr>
      </w:pPr>
      <w:r>
        <w:rPr>
          <w:bCs/>
          <w:sz w:val="26"/>
          <w:szCs w:val="26"/>
        </w:rPr>
        <w:t>Основным проблемным аспектом в оказании муниципальной услуги выступает доступность, уровень которой в течение трех последних лет, подтверждается неудовлетворенной</w:t>
      </w:r>
      <w:r>
        <w:rPr>
          <w:sz w:val="26"/>
          <w:szCs w:val="26"/>
        </w:rPr>
        <w:t xml:space="preserve"> фактической потребностью в получении услуги потребителем из-за отсутствия необходимого количества мест в детских школах искусств, в ситуации  перегруженности имеющихся учебных площадей.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водная информация о значении показателей характеризующих уровень оказания муниципальной услуги представлена в приложении 3 к настоящей ведомственной целевой программе.</w:t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3. Цель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ие объёма при сохранении качества оказываемой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4. Тактические задачи по достижению цели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1. Перечень и обоснование тактических задач, направленных на достижение цели программы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"/>
        <w:gridCol w:w="527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Обоснование соответствия тактических задач цели программы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Перечень и описание проблем, на решение которых направлены тактические задачи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актическая задача 1.</w:t>
            </w:r>
          </w:p>
          <w:p>
            <w:pPr>
              <w:pStyle w:val="Normal"/>
              <w:ind w:left="63" w:hanging="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Сохранение системы поддержки перспективных учащихся и преподавателей в течение срока реализации программ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Решение задачи способствует сохранению качества оказываемой муниципальной услуг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Школы искусств, являясь первым звеном в системе непрерывного профессионального  образования в  области искусства (детские школы искусств - средние специальные учебные заведения – высшие учебные заведения), осуществляют начальную профессиональную подготовку обучающихся. Поскольку около 30% занятий проходят  индивидуально (1 преподаватель с 1 учеником),  качество подготовки ученика абсолютно зависит от профессиональной компетентности преподавателя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в связи с длительностью срока подготовки (17 лет) специалиста в области искусства, на фоне снижения статуса профессии, наблюдается уменьшение количества выпускников школ искусств, продолжающих обучение по профилю в средних-специальных и высших учебных заведениях (в 2010 12,5% выпускников детских школ искусств продолжили обучение в профильных СУЗах и ВУЗах);</w:t>
            </w:r>
          </w:p>
          <w:p>
            <w:pPr>
              <w:pStyle w:val="Normal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развитие негативных тенденций в обеспеченности педагогическими кадрами в школах искусств города;</w:t>
            </w:r>
          </w:p>
          <w:p>
            <w:pPr>
              <w:pStyle w:val="Normal"/>
              <w:ind w:left="63" w:hanging="0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- необходимость сохранения и повышения уровня профессионального мастерства преподавателей (наличие </w:t>
            </w:r>
            <w:r>
              <w:rPr>
                <w:rFonts w:cs="Times New Roman"/>
                <w:color w:val="000000"/>
                <w:sz w:val="26"/>
                <w:szCs w:val="26"/>
              </w:rPr>
              <w:t>квалификационных категорий у 87,8 %</w:t>
            </w:r>
            <w:r>
              <w:rPr>
                <w:rFonts w:cs="Times New Roman"/>
                <w:color w:val="FF6600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реподавателей);</w:t>
            </w:r>
          </w:p>
          <w:p>
            <w:pPr>
              <w:pStyle w:val="Normal"/>
              <w:ind w:left="63" w:hanging="0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- необходимость овладения новыми педагогическими технологиями, учитывающими состояние здоровья и особенности развития детей одаренных в области искусства.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актическая задача 2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color w:val="FF6600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Открытие отделения  Детской музыкальной школы № 4 в здании   Молодежно-подросткового клуба в микрорайоне ПИКС в 20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Решение тактической задачи способствует  увеличению объёма оказания услуги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Детские школы искусств города оснащены учебными площадями на 69%. Доля удовлетворенных заявлений снизилась на 11,6 %, по причине ограниченности   учебными площадями и возросшего спроса на услугу.    </w:t>
            </w:r>
            <w:r>
              <w:rPr>
                <w:rFonts w:cs="Times New Roman"/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актическая задача 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Внедрение информационных образовательных технологий во всех   детских школах искусств в течение  срока реализации программы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Решение тактической задачи способствует увеличению объёма посредством  модернизации уже работающего оборудования и приобретения нового программного обеспечения, ориентированного как на различные категории обучающихся, так и уровень их подготов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Внедрение и использование в процессе обучения новых современных информационных технологий позволит привлечь дополнительное количество  детей в школы искусств и, как минимум, сохранить качество оказываемой  услуг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>- необходимость внедрения в процесс обучения новых информационных технологий, способствующих развитию детей, и влияющих на качество образовательного процесса,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>- необходимость внедрения новых предметов  и  образовательных программ связанных с использованием информационных технологий:  образовательной программы «музыкально- компьютерные технологии», предмета «компьютерная графика», «основы дизайна»  и ряда других,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>- необходимость обеспечения свободного доступа для преподавателей и учащихся к электронной  учебной и специальной информации; электронным учебным пособиям, методическим материалам, собранным в базах данных  и представленных на сайтах 3-х  детских школ искусств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Тактическая задача 4</w:t>
              <w:br/>
              <w:t>Обновление парка музыкальных инструментов не менее чем на 6,9 % в течение срока реализации программы</w:t>
            </w:r>
          </w:p>
        </w:tc>
      </w:tr>
      <w:tr>
        <w:trPr>
          <w:trHeight w:val="88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Решение тактической задачи будет способствовать сохранению качества оказываемой услу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дготовка лауреатов международных, всероссийских и других конкурсов требует наличия музыкальных инструментов, относящихся к классу «концертные», «мастеровые», уровень состояния которых влияет на удовлетворенность обучающихся  качеством оказываемой услуги в части условий её предоставления.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>На текущий период отмечается крайне неудовлетворительное состояние парка музыкальных инструментов детских школ искусств, а именно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Times New Roman"/>
                <w:sz w:val="26"/>
                <w:szCs w:val="26"/>
              </w:rPr>
              <w:t xml:space="preserve">степень износа музыкальных инструментов составляет 55,6 %,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right="-108" w:hanging="360"/>
              <w:rPr/>
            </w:pPr>
            <w:r>
              <w:rPr>
                <w:rFonts w:cs="Times New Roman"/>
                <w:sz w:val="26"/>
                <w:szCs w:val="26"/>
              </w:rPr>
              <w:t>до 2013 года подлежит списанию около 35%</w:t>
            </w:r>
            <w:r>
              <w:rPr>
                <w:rFonts w:cs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имеющегося парка музыкальных инстр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новление парка музыкальных инструментов позволит, как минимум, сохранить качество оказываемой услуги.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 Перечень мероприятий, направленных на решение соответствующих тактических за</w:t>
      </w:r>
      <w:r>
        <w:rPr/>
        <w:t>дач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293"/>
        <w:gridCol w:w="5940"/>
      </w:tblGrid>
      <w:tr>
        <w:trPr>
          <w:trHeight w:val="53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тактических зада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Наименование мероприятий </w:t>
            </w:r>
          </w:p>
        </w:tc>
      </w:tr>
      <w:tr>
        <w:trPr>
          <w:trHeight w:val="389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хранение системы поддержки перспективных учащихся и преподавателей в течение срока реализаци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1. Организация и проведение конкурсов среди обучающихся  детских школ искусств:</w:t>
            </w:r>
          </w:p>
        </w:tc>
      </w:tr>
      <w:tr>
        <w:trPr>
          <w:trHeight w:val="38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Городской открытый конкурс юных скрипачей, альтистов  и виолончелистов «Поющая струна» в 2011 г.</w:t>
            </w:r>
          </w:p>
        </w:tc>
      </w:tr>
      <w:tr>
        <w:trPr>
          <w:trHeight w:val="38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/>
                <w:sz w:val="26"/>
                <w:szCs w:val="26"/>
              </w:rPr>
              <w:t xml:space="preserve"> Городской открытый конкурс  юных исполнителей на духовых и ударных инструментах  «Золотая фанфара»в 2012 году.</w:t>
            </w:r>
          </w:p>
        </w:tc>
      </w:tr>
      <w:tr>
        <w:trPr>
          <w:trHeight w:val="38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Городской  конкурс юных  пианистов «Рояль собирает друзей»  в 2012 году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родская Олимпиада по музыкальной литературе и истории искусств в 2013 году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/>
                <w:sz w:val="26"/>
                <w:szCs w:val="26"/>
              </w:rPr>
              <w:t xml:space="preserve"> Городской открытый конкурс по сольфеджио в 2013 году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Городской открытый конкурс юных исполнителей на народных инструментах «Приз Сургута» в 2013 г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Городской открытый конкурс  детских и юношеских хоровых коллективов и вокальных ансамблей в 2014 г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Городская выставка-конкурс юных и молодых художников «Сургут вчера,сегодня, завтра» в 2014г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2. Организация и проведение конкурсов среди преподавателей  детских школ искусств: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Городской  профессиональный конкурс  преподавателей детских школ искусств «Ступени к мастерству» в 2012 г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1.3. Организация и проведение юбилейных мероприятий: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Юбилейные концерты, посвященные 40-летию МОУДОД «Детская  музыкальная школа № 2 им.Г.Кукуевицкого» ( март, 2011г.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Юбилейная выставка, посвященная 40-летию МОУДОД «Детская  художественная школа № 1 им.Л.А.Горды» (ноябрь, 2011 г.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Юбилейные концерты, посвященные 35-летию МОУДОД «Детская  музыкальная школа № 3» (декабрь, 2013 г.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Юбилейные концерты, посвященные 25-летию МОУДОД «Детская  музыкальная школа № 4» (сентябрь, 2013 г.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Юбилейные концерты, посвященные 15-летию МОУДОД «Детская  школа  искусств» (ноябрь, 2012 г.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частие 19 учащихся и 3 преподавателей в Международных конкурсах в рамках долгосрочной целевой программе Ханты-Мансийского автономного округа-Югры «Культура Югры» на 2011-2015 г.г.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рганизация и проведение окружного конкурса по хореографии «Арабеск» в рамках долгосрочной целевой программе Ханты-Мансийского автономного округа-Югры «Дети Югры» на 2011-2015 г.г., подпрограмма «Дети и семья»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1.4. Реализация совместных творческих мероприятий детских школ искусств с учреждениями, организациями и фондами: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/>
                <w:sz w:val="26"/>
                <w:szCs w:val="26"/>
              </w:rPr>
              <w:t xml:space="preserve"> городской открытый фольклорный фестиваль «Масленица» в 2012 году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ворческая школа  «Новые имена» в Москве в 2011  году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гиональный  конкурс юных художников «Мой восход» в 2010-2012 году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1.5. Участие учащихся и преподавателей детских школ искусств в выездных международных конкурсах, конкурсах-выставках, конкурсах-фестивалях: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частие 24 учащихся и 3 преподавателей ансамблей «Сувенир» и «Дистанция»  в Международном фестивале «Невская радуга» в городе Санкт-Петербурге, 2011 г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частие 12 учащихся и 2 преподавателей ансамбля «Сувенир»  в Международном фестивале «Танцующая Прага» (Чехия),  2012 г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Участие 13 учащихся-художников и 2 преподавателей в международной творческой школе  в Германии, 2011 г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Участие  хора (46 чел.) в Международной хоровой Олимпиаде  «Детская Мальта», 2012 г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Участие 1 учащегося и 1 преподавателя музыкального отделения в Европейском конкурсе юных музыкантов в г.Риме (Италия), 2011 г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1.6. Организация и проведение 3 совещаний по  проблемам  художественного образования в 2011 - 2013  годах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1.7. Приобретение 1 автотранспортного средства   (школьного микроавтобуса) для организации поездок учащихся и преподавателей детских школ искусств  на конкурсы, выставки и концерты, проводимые на территории города, Ханты-Мансийского автономного округа-Югры и Тюменской области.</w:t>
            </w:r>
          </w:p>
        </w:tc>
      </w:tr>
      <w:tr>
        <w:trPr>
          <w:trHeight w:val="5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крытие отделения  Детской музыкальной школы № 4 в здании   Молодежно-подросткового клуба в микрорайоне ПИКС в 20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Организация образовательного процесса в новом отделении  детской музыкальной школы № 4.</w:t>
            </w:r>
          </w:p>
        </w:tc>
      </w:tr>
      <w:tr>
        <w:trPr>
          <w:trHeight w:val="119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Внедрение информационных образовательных технологий во всех   детских школах искусств в течение  срока реализаци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3.1.Создание и адаптация 15 мультимедийных обучающих программ и пособий в области музыкального искусства в МОУДОД «Детская музыкальная школа №2 им.Г.Кукуевицкого».</w:t>
            </w:r>
          </w:p>
        </w:tc>
      </w:tr>
      <w:tr>
        <w:trPr>
          <w:trHeight w:val="119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3.2. Создание дизайн-сопровождения 25 городских мероприятий в цифровом формате и обеспечение доступа к ним через сайт МОУДОД «Детская художественная школа №1 им.Л.Горды»</w:t>
            </w:r>
          </w:p>
        </w:tc>
      </w:tr>
      <w:tr>
        <w:trPr>
          <w:trHeight w:val="61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3.3. Создание цифровой базы данных методических мероприятий в объёме 110 часов  и обеспечение доступа к ним через сайт МОУДОД «Детская школа искусств»</w:t>
            </w:r>
          </w:p>
        </w:tc>
      </w:tr>
      <w:tr>
        <w:trPr>
          <w:trHeight w:val="35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новление парка музыкальных инструментов не менее чем на  6,9 % в течение срока реализаци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1. Замена  65 единиц устаревших музыкальных инструментов в течение срока реализации программы: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highlight w:val="lightGray"/>
              </w:rPr>
            </w:pPr>
            <w:r>
              <w:rPr>
                <w:rFonts w:cs="Times New Roman"/>
                <w:i/>
                <w:sz w:val="26"/>
                <w:szCs w:val="26"/>
                <w:highlight w:val="lightGray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приобретение 6 пианино  «</w:t>
            </w:r>
            <w:r>
              <w:rPr>
                <w:rFonts w:cs="Times New Roman"/>
                <w:sz w:val="26"/>
                <w:szCs w:val="26"/>
                <w:lang w:val="en-US"/>
              </w:rPr>
              <w:t>Petrof</w:t>
            </w:r>
            <w:r>
              <w:rPr>
                <w:rFonts w:cs="Times New Roman"/>
                <w:sz w:val="26"/>
                <w:szCs w:val="26"/>
              </w:rPr>
              <w:t xml:space="preserve">»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lightGray"/>
              </w:rPr>
            </w:pPr>
            <w:r>
              <w:rPr>
                <w:rFonts w:cs="Times New Roman"/>
                <w:sz w:val="26"/>
                <w:szCs w:val="26"/>
                <w:highlight w:val="lightGray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приобретение 14 народных музыкальных инструментов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lightGray"/>
              </w:rPr>
            </w:pPr>
            <w:r>
              <w:rPr>
                <w:rFonts w:cs="Times New Roman"/>
                <w:sz w:val="26"/>
                <w:szCs w:val="26"/>
                <w:highlight w:val="lightGray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приобретение 33  духовых и ударных музыкальных      инструментов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lightGray"/>
              </w:rPr>
            </w:pPr>
            <w:r>
              <w:rPr>
                <w:rFonts w:cs="Times New Roman"/>
                <w:sz w:val="26"/>
                <w:szCs w:val="26"/>
                <w:highlight w:val="lightGray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приобретение 5 виолончелей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lightGray"/>
              </w:rPr>
            </w:pPr>
            <w:r>
              <w:rPr>
                <w:rFonts w:cs="Times New Roman"/>
                <w:sz w:val="26"/>
                <w:szCs w:val="26"/>
                <w:highlight w:val="lightGray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риобретение 2 скрипок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lightGray"/>
              </w:rPr>
            </w:pPr>
            <w:r>
              <w:rPr>
                <w:rFonts w:cs="Times New Roman"/>
                <w:sz w:val="26"/>
                <w:szCs w:val="26"/>
                <w:highlight w:val="lightGray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риобретение   5   клавишных электронных музыкальных инструментов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здел 5. Показатели достижения результатов деятельности по оказанию муниципальной услуг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900"/>
        <w:gridCol w:w="900"/>
        <w:gridCol w:w="900"/>
        <w:gridCol w:w="810"/>
        <w:gridCol w:w="1080"/>
        <w:gridCol w:w="810"/>
      </w:tblGrid>
      <w:tr>
        <w:trPr>
          <w:trHeight w:val="23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зм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Отчетный период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лановый период</w:t>
            </w:r>
          </w:p>
        </w:tc>
      </w:tr>
      <w:tr>
        <w:trPr>
          <w:trHeight w:val="2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200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0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ъём оказания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 xml:space="preserve">Количество детей, обучающихся в детских школах искусств  всего; в том числе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 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6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7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>- по образовательным программам   основной образова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 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 1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1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2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>- по образовательным программам в рамках дополнительных образовате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Доля лауреатов конкурсов в общей численности обучающихся детских школ искусств, обучающихся по образовательным программам </w:t>
            </w:r>
            <w:r>
              <w:rPr>
                <w:rFonts w:cs="Times New Roman"/>
                <w:sz w:val="26"/>
                <w:szCs w:val="26"/>
              </w:rPr>
              <w:t>основной образова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Количество лауреатов конкурсов из числа обучающихся по образовательным программам</w:t>
            </w:r>
            <w:r>
              <w:rPr>
                <w:rFonts w:cs="Times New Roman"/>
                <w:sz w:val="26"/>
                <w:szCs w:val="26"/>
              </w:rPr>
              <w:t xml:space="preserve">   основной образователь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л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Количество образовательных программ, реализуемых в детских школах искусст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  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  <w:r>
              <w:rPr>
                <w:rFonts w:cs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  <w:r>
              <w:rPr>
                <w:rFonts w:cs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  <w:r>
              <w:rPr>
                <w:rFonts w:cs="Times New Roman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2.2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- </w:t>
            </w:r>
            <w:r>
              <w:rPr>
                <w:rFonts w:cs="Times New Roman"/>
                <w:sz w:val="26"/>
                <w:szCs w:val="26"/>
              </w:rPr>
              <w:t xml:space="preserve">по основной образовательной деятельност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6</w:t>
            </w:r>
            <w:r>
              <w:rPr>
                <w:rFonts w:cs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6</w:t>
            </w:r>
            <w:r>
              <w:rPr>
                <w:rFonts w:cs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6</w:t>
            </w:r>
            <w:r>
              <w:rPr>
                <w:rFonts w:cs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  <w:r>
              <w:rPr>
                <w:rFonts w:cs="Times New Roman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2.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-  </w:t>
            </w:r>
            <w:r>
              <w:rPr>
                <w:rFonts w:cs="Times New Roman"/>
                <w:sz w:val="26"/>
                <w:szCs w:val="26"/>
              </w:rPr>
              <w:t xml:space="preserve">    в рамках дополнительных образовате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Степень соблюдения стандарта качества оказываемой 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.4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Доля обновленного парка музыкальных инструментов от общего количества музыкальных инстр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3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2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Удовлетворенность потребителей качеством оказываемой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от 0 до 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1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>Информация о поквартальном распределении показателей достижения результатов деятельности по оказанию муниципальной услуги в 2011 году представлена в приложении 4 к настоящей ведомственной программ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дел 6. Объём бюджетных ассигнований на реализацию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ab/>
        <w:t>Информация об объеме бюджетных ассигнований на реализацию ведомственной целевой программы, представлена в приложении 5 к настоящей ведомственной программ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  <w:tab/>
        <w:tab/>
        <w:tab/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ведомственной целев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Дополнительное образование детей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>в детских школах искусств»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Краткое описание деятельности по оказанию муниципальной услуги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/>
      </w:pPr>
      <w:r>
        <w:rPr>
          <w:sz w:val="26"/>
          <w:szCs w:val="26"/>
        </w:rPr>
        <w:t xml:space="preserve">В городе Сургуте более 2000 детей в возрасте 6-18 лет получают услугу в 7 муниципальных образовательных учреждениях дополнительного образования детей, относящихся к виду «детская школа искусств», среди которых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 xml:space="preserve">3 детские музыкальные школы,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 xml:space="preserve">2 художественные школы,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6"/>
          <w:szCs w:val="26"/>
        </w:rPr>
        <w:t xml:space="preserve">1 школа искусств, 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1 хореографическая школа.</w:t>
      </w:r>
    </w:p>
    <w:p>
      <w:pPr>
        <w:pStyle w:val="Normal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учреждений, оказывающих  муниципальную услугу: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Муниципальное образовательное учреждение дополнительного образования детей «Детская музыкальная школа №2 им. Г. Кукуевицкого» (ДМШ№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Муниципальное образовательное учреждение дополнительного образования детей «Детская музыкальная школа №3»  (ДМШ№3);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ab/>
        <w:t>3. Муниципальное образовательное учреждение дополнительного образования детей «Детская музыкальная школа №4»  (ДМШ №4);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ab/>
        <w:t>4. Муниципальное образовательное учреждение дополнительного образования детей «Детская художественная школа №1 им. Л.А.Горды» (ДХШ №1 им.Л.А.Горды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Муниципальное образовательное учреждение дополнительного образования детей «Детская художественная школа декоративно-прикладного искусства»  (ДХШ ДП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Муниципальное образовательное учреждение дополнительного образования детей «Детская школа искусств»  (ДШИ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Муниципальное автономное образовательное учреждение дополнительного образования детей «Детская хореографическая школа №1» (ДХШ №1).</w:t>
      </w:r>
    </w:p>
    <w:p>
      <w:pPr>
        <w:pStyle w:val="Normal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ля детей 1-8 классов, обучающихся в детских школах искусств по образовательным программам основной образовательной деятельности в общей численности данной возрастно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атегории проживающей  в городе </w:t>
      </w:r>
    </w:p>
    <w:p>
      <w:pPr>
        <w:pStyle w:val="Normal"/>
        <w:jc w:val="center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jc w:val="right"/>
        <w:rPr/>
      </w:pPr>
      <w:r>
        <w:rPr/>
        <w:t>Таблица 1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12"/>
        <w:gridCol w:w="720"/>
        <w:gridCol w:w="1080"/>
        <w:gridCol w:w="108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№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Показател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Ед. 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2009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20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>Количество детей 1-8 классов проживающих в гор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 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 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7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>Доля детей 1-8 классов, обучающихся в детских школах искусств в общей численности данной возрастной категории, проживающих в городе (норматив 12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,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еречень образовательных программ, реализуемых  в детских школах искусств,  по основной образовательной деятельности и в рамках дополнительных  образовательных услуг.</w:t>
      </w:r>
    </w:p>
    <w:p>
      <w:pPr>
        <w:pStyle w:val="TextBody"/>
        <w:tabs>
          <w:tab w:val="clear" w:pos="708"/>
          <w:tab w:val="left" w:pos="720" w:leader="none"/>
        </w:tabs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2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720"/>
        <w:gridCol w:w="720"/>
        <w:gridCol w:w="720"/>
        <w:gridCol w:w="720"/>
        <w:gridCol w:w="720"/>
        <w:gridCol w:w="720"/>
      </w:tblGrid>
      <w:tr>
        <w:trPr>
          <w:trHeight w:val="9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разовательных програм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разовательные программы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основной образова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ыкальное исполнительство (инструментальное исполнительство, сольное пение) – повышенный уров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тепиа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в 7-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ь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рип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олонч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я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в 7-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орде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в 7-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в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лай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мб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д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лет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т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в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мо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ей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ксоф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омб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арные инструмен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льное пение (академическо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после 9 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няя профессиональная ориентация </w:t>
            </w:r>
            <w:r>
              <w:rPr>
                <w:b/>
                <w:sz w:val="20"/>
                <w:szCs w:val="20"/>
              </w:rPr>
              <w:t>6, 8</w:t>
            </w:r>
            <w:r>
              <w:rPr>
                <w:b/>
                <w:bCs/>
                <w:iCs/>
                <w:sz w:val="20"/>
                <w:szCs w:val="20"/>
              </w:rPr>
              <w:t xml:space="preserve"> класс </w:t>
            </w:r>
            <w:r>
              <w:rPr>
                <w:b/>
                <w:bCs/>
                <w:i/>
                <w:iCs/>
                <w:sz w:val="20"/>
                <w:szCs w:val="20"/>
              </w:rPr>
              <w:t>(1 годичная) -   фортепиано, виолончель, баян, сольное пение, скрип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тепиан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в 7-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рип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я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орде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лай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т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ей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б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анд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льное пение (академическо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ез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овое пение - академиче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школу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льклорное искус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 (для уч-ся, поступивших в ДШИ 7-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(для уч-ся, поступивших в ДШИ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для уч-ся, поступивших в ДШИ  после 12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нняя профессиональная ориентация 6(8) класс (1 год обучения) - фольклорное искус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атральное искус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обучения (для уч-ся, поступивших в ДШИ  после 10 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 обу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обучения (для учащихся, поступивших в ДШИ  после 12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а  обучения (для учащихся, поступивших в ДШИ  после 10 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а обучения (для уч-ся, поступивших в ДШИ после 11 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 обучения (для поступивших в школу в 7-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ind w:left="720" w:right="-10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няя профессиональная ориентация 5 (8) класс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год обучения) - изобразительное искус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еографическое искус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ind w:left="720" w:right="-10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7 лет обучения (для учащихся, поступивших в ДШИ   в возрасте 7-8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ind w:left="720" w:right="-10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яя профессиональная ориентация 8 класс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годичная) - хоре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эстетическо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ind w:left="720" w:right="-10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 обучения (для учащихся , поступивших в школу в 7-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ind w:left="720" w:right="-108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обучения (для уч-ся, поступивших в ДШИ  после 9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ind w:left="720" w:right="-108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5 лет обучения (для детей с ограниченными возможностями здоровь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ind w:left="720" w:right="-108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4 года обучения  (для детей с ограниченными возможностями здоровь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бразовательным программам основной образова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</w:tr>
      <w:tr>
        <w:trPr>
          <w:trHeight w:val="7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разовательные программ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 рамках дополнительных  образовате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детей к поступлению в Д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дичная ОП для детей 9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образительное искус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дичная ОП для детей 6-9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льное искус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годичная ОП  для детей 6-7 (8) лет «Хоровое п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годичная ОП  для детей 6-7 (8) лет «Хореографическое искус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годичная ОП для детей 6 (7)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льное искус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годичная ОП для детей 8-9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образительное искус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годичная ОП для детей 5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еографическое искус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летняя ОП для детей 6 -7 (8)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льное искус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-летняя ОП  для детей 6-7 (8) лет «Хореографическое искус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летняя ОП для детей 6 -7 (8)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образительное искус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– летняя ОП для детей 6 – 9 л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образительное искус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летняя ОП  для детей 6-7 (8) лет «Хоровое п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летняя ОП  для детей 6-7 (8) лет «Театральное искус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ное обу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годичная ОП «Подготовка учащихся общеобразовательных школ по художественно-эстетическому профилю» для детей 15-1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 для детей и подро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годичная ОП «Творческие мастерские» для   учащихся  15-17 лет «Конструктивный рисуно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-летняя ОП « Электронные музыкальные инструменты» для учащихся 10-11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летняя ОП «Обучение игре на музыкальном инструменте» для детей 9-12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-летняя ОП «Обучение основам изобразительного искусства» для детей 9-12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летняя ОП «Обучение основам изобразительного искусства с расширенным курсом ДПИ» для детей 9-12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-летняя ОП «Обучение  основам театрального искусства» для детей 9-12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-летняя ОП « Игра в оркестре духовых инструментов» для подростков 14-1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летняя ОП «Обучение  основам  сольного пения» для детей 9-12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-х летняя ОП «Вокально-эстетическое развитие» для подростков 11-14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дичная ОП «Творческие мастерские» для детей 8-10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годичная ОП «Аэрография» для подростков 15 л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дичная ОП «Гобелен» для подростков 1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дичная ОП «Технология создания авторской куклы» для подростков 14-1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дичная ОП «Керамика» для подростков 14-1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годичная ОП «Дизайн сайта» для подростков 14-1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образовательным программам в рамках дополнительных   образовательных услуг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регулярно осуществляемых мероприятий, по оказанию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/>
        <w:t xml:space="preserve">Таблица 3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Сроки реализации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Мероприятия по предоставлению условий для  ранней профессиональной ориентации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- реализация образовательных программ «Ранней профессиональной ориентации» по направлению: инструментальное исполнительство; изобразительное искусство, хореографическое искусство, фольклорное искусство, театральное искусство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- реализация  образовательных программ (в рамках оказания дополнительных образовательных услуг) по подготовке выпускников общеобразовательных школ к поступлению в профессиональные учреждения культуры и искусства по направлению «изобразительное искусство», «архитектура», «дизай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стер-классы с одаренными детьми по специализация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Главатских (фортепиано, г. Моск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Ю.Шишкин (баян, г. Ростов-на-До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Ю.Гаврилов (балалайка, г. Екатеринбур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.Гареева (домра, г. Екатеринбур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В.Козлов (гитара, г. Челябинс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М.Кесельман (скрипка, г. Моск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М.Воскресенский (фортепиано, г.Моск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Times New Roman"/>
                <w:sz w:val="26"/>
                <w:szCs w:val="26"/>
              </w:rPr>
              <w:t>Н.Вдовенко (народный танец, г. Ханты-Мансийс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Times New Roman"/>
                <w:sz w:val="26"/>
                <w:szCs w:val="26"/>
              </w:rPr>
              <w:t>Е.Золина (сольфеджио, г. Моск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Times New Roman"/>
                <w:sz w:val="26"/>
                <w:szCs w:val="26"/>
              </w:rPr>
              <w:t>В.Круглов (домра, г.Моск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Times New Roman"/>
                <w:sz w:val="26"/>
                <w:szCs w:val="26"/>
              </w:rPr>
              <w:t>Е.Волков (хоровое пение, г. Моск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Times New Roman"/>
                <w:sz w:val="26"/>
                <w:szCs w:val="26"/>
              </w:rPr>
              <w:t>З.Хаматдинов (медные духовые инструменты, г. Уф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.Аверьянов (живопись, г. Моск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 Мечетина (фортепиано, г.Моск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рганизация и проведение ежегодных городских мероприятий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жегодный фестиваль искусств «Добрый путь Рожд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Ежегодная городская выставка преподавателей-художников детских художественных школ и детских школ искусств «Большая переме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Ежегодная городская выставка выпускников художественных школ и художественных отделений </w:t>
            </w:r>
            <w:r>
              <w:rPr>
                <w:rFonts w:cs="Times New Roman"/>
                <w:sz w:val="26"/>
                <w:szCs w:val="26"/>
              </w:rPr>
              <w:t>школ искусств «Не последний звон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 xml:space="preserve">Сводный отчетный концерт учреждений </w:t>
            </w:r>
            <w:r>
              <w:rPr>
                <w:rFonts w:cs="Times New Roman"/>
                <w:sz w:val="26"/>
                <w:szCs w:val="26"/>
              </w:rPr>
              <w:t>дополнительного образован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Сводные концерты детских школ искусств по специализациям  музыкального исполн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оржественный вечер, посвященный профессиональному празднику Дню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 октября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Концерты ДШИ для населения города, посвященные календарным праздни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четные концерты  детских школ искусств  для 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прель-май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Мероприятия по организации участия обучающихся в конкурсах, выставках, олимпиада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  <w:lang w:val="en-US"/>
              </w:rPr>
              <w:t>V</w:t>
            </w:r>
            <w:r>
              <w:rPr>
                <w:rFonts w:cs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/>
                <w:bCs/>
                <w:sz w:val="26"/>
                <w:szCs w:val="26"/>
              </w:rPr>
              <w:t xml:space="preserve">  Международный фестиваль-конкурс «Виртуозы гитары», г. Санкт- Петербу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Международный конкурс «Роза ветров», г. Со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Международный конкурс «Юный вокалист»,  г. Екатеринбу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-февраль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  <w:lang w:val="en-US"/>
              </w:rPr>
              <w:t>X</w:t>
            </w:r>
            <w:r>
              <w:rPr>
                <w:rFonts w:cs="Times New Roman"/>
                <w:bCs/>
                <w:sz w:val="26"/>
                <w:szCs w:val="26"/>
              </w:rPr>
              <w:t xml:space="preserve"> Международный  фортепианный конкурс им. Скрябина, г. Пари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  <w:lang w:val="en-US"/>
              </w:rPr>
              <w:t>X</w:t>
            </w:r>
            <w:r>
              <w:rPr>
                <w:rFonts w:cs="Times New Roman"/>
                <w:bCs/>
                <w:sz w:val="26"/>
                <w:szCs w:val="26"/>
              </w:rPr>
              <w:t xml:space="preserve"> Международный конкурс на приз г. Екатеринбур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  <w:lang w:val="en-US"/>
              </w:rPr>
              <w:t>V</w:t>
            </w:r>
            <w:r>
              <w:rPr>
                <w:rFonts w:cs="Times New Roman"/>
                <w:bCs/>
                <w:sz w:val="26"/>
                <w:szCs w:val="26"/>
              </w:rPr>
              <w:t xml:space="preserve"> Международный конкурс юных исполнителей на народных инструментах, г. 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VII</w:t>
            </w:r>
            <w:r>
              <w:rPr>
                <w:rFonts w:cs="Times New Roman"/>
                <w:sz w:val="26"/>
                <w:szCs w:val="26"/>
              </w:rPr>
              <w:t xml:space="preserve"> Международный конкурс «Золотой феникс», г. Санкт-Петербур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рт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/>
                <w:bCs/>
                <w:sz w:val="26"/>
                <w:szCs w:val="26"/>
                <w:lang w:val="en-US"/>
              </w:rPr>
              <w:t>V</w:t>
            </w:r>
            <w:r>
              <w:rPr>
                <w:rFonts w:cs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/>
                <w:sz w:val="26"/>
                <w:szCs w:val="26"/>
              </w:rPr>
              <w:t xml:space="preserve"> открытый Республиканский конкурс юных исполнителей на народных инструментах «Родники Удмуртии», г. Ижев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рт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  <w:lang w:val="en-US"/>
              </w:rPr>
              <w:t>IV</w:t>
            </w:r>
            <w:r>
              <w:rPr>
                <w:rFonts w:cs="Times New Roman"/>
                <w:bCs/>
                <w:sz w:val="26"/>
                <w:szCs w:val="26"/>
              </w:rPr>
              <w:t xml:space="preserve"> Открытый Всероссийский конкурс юных исполнителей им. А.А. Алябьева, г. Тоболь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рт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/>
                <w:sz w:val="26"/>
                <w:szCs w:val="26"/>
              </w:rPr>
              <w:t>Открытый межрегиональный конкурс юных исполнителей на народных инструментах, г.Озё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рт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/>
                <w:sz w:val="26"/>
                <w:szCs w:val="26"/>
              </w:rPr>
              <w:t xml:space="preserve">Международный фестиваль-конкурс «Бегущая по волнам», г. Моск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рт-апрель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</w:rPr>
              <w:t xml:space="preserve"> Международный конкурс музыкантов-любителей «Музыкальный дебют», г. Санкт- Петербург </w:t>
            </w:r>
            <w:r>
              <w:rPr>
                <w:rFonts w:cs="Times New Roman"/>
                <w:bCs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апрель 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Международный конкурс «Петропавловские ассамблеи»,  г. Санкт- Петербу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апрель 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/>
                <w:sz w:val="26"/>
                <w:szCs w:val="26"/>
              </w:rPr>
              <w:t xml:space="preserve"> областной  открытый конкурс юных дарований «Дебют 2010»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Тюм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прель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/>
                <w:sz w:val="26"/>
                <w:szCs w:val="26"/>
              </w:rPr>
              <w:t xml:space="preserve">Международный фестиваль-конкурс детского и юношеского художественного творчества «Открытая Европа», г. Моск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прель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/>
                <w:sz w:val="26"/>
                <w:szCs w:val="26"/>
              </w:rPr>
              <w:t xml:space="preserve">Всероссийский конкурс исполнителей на народных инструментах им. М.А. Матренина, г. Осинник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прель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 xml:space="preserve">Международный конкурс юных пианистов «Искусство </w:t>
            </w:r>
            <w:r>
              <w:rPr>
                <w:rFonts w:cs="Times New Roman"/>
                <w:bCs/>
                <w:sz w:val="26"/>
                <w:szCs w:val="26"/>
                <w:lang w:val="en-US"/>
              </w:rPr>
              <w:t>XXI</w:t>
            </w:r>
            <w:r>
              <w:rPr>
                <w:rFonts w:cs="Times New Roman"/>
                <w:bCs/>
                <w:sz w:val="26"/>
                <w:szCs w:val="26"/>
              </w:rPr>
              <w:t>-век», г. Ворз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прель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>XVIII</w:t>
            </w:r>
            <w:r>
              <w:rPr>
                <w:rFonts w:cs="Times New Roman"/>
                <w:sz w:val="26"/>
                <w:szCs w:val="26"/>
              </w:rPr>
              <w:t xml:space="preserve"> Международный конкурс в Риме, Итал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/>
                <w:bCs/>
                <w:sz w:val="26"/>
                <w:szCs w:val="26"/>
              </w:rPr>
              <w:t>Международный фестиваль  детей и молодежи «Роза ветров»,Чех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Международный фестиваль-конкурс «</w:t>
            </w:r>
            <w:r>
              <w:rPr>
                <w:rFonts w:cs="Times New Roman"/>
                <w:bCs/>
                <w:sz w:val="26"/>
                <w:szCs w:val="26"/>
                <w:lang w:val="en-US"/>
              </w:rPr>
              <w:t>VIVA</w:t>
            </w:r>
            <w:r>
              <w:rPr>
                <w:rFonts w:cs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  <w:lang w:val="en-US"/>
              </w:rPr>
              <w:t>ITALIA</w:t>
            </w:r>
            <w:r>
              <w:rPr>
                <w:rFonts w:cs="Times New Roman"/>
                <w:bCs/>
                <w:sz w:val="26"/>
                <w:szCs w:val="26"/>
              </w:rPr>
              <w:t>», г. Лидо-Адриано, Ита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май 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Международный хоровой конкурс, г. Тампере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нь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Всероссийский конкурс «Роза ветров», г. Моск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тябрь-ноябрь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/>
                <w:sz w:val="26"/>
                <w:szCs w:val="26"/>
              </w:rPr>
              <w:t xml:space="preserve"> Всероссийский конкурс молодых деятелей искусств «Тюменский звездопад», г.Тюм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ноябрь 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Международный конкурс «Золотые купола», г. Тоболь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прель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Международный фестиваль-конкурс детского и юношеского творчества, г. Стокгольм, Шве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  <w:lang w:val="en-US"/>
              </w:rPr>
              <w:t>VII</w:t>
            </w:r>
            <w:r>
              <w:rPr>
                <w:rFonts w:cs="Times New Roman"/>
                <w:sz w:val="26"/>
                <w:szCs w:val="26"/>
              </w:rPr>
              <w:t xml:space="preserve"> Международный конкурс детского рисунка на лучшую открытку «Арт-город», г. Санкт-Петербу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  <w:lang w:val="en-US"/>
              </w:rPr>
              <w:t>VII</w:t>
            </w:r>
            <w:r>
              <w:rPr>
                <w:rFonts w:cs="Times New Roman"/>
                <w:bCs/>
                <w:sz w:val="26"/>
                <w:szCs w:val="26"/>
              </w:rPr>
              <w:t xml:space="preserve"> Межрегиональный конкурс юного художника «Мой восход», г. Моск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Мероприятия, направленные на обеспечение образовательного процесс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ышение квалификации 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зданий  муниципальных учреждений дополнительного образования детей «Детская школа искусств», «Детская музыкальная школа №4», «Детская художественная школа декоративно-прикладного искусства», «Детская художественная школа №1 им.Л.А.Горды», «Детская хореографическая школа №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Мероприятия направленные на обеспечение безопасности обучающихся во время предоставления услуг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Проведение 2 раза в год  тренировочных мероприятий по эвакуации и пользованию средствами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сентябр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Проведение 1 раза в год проверки готовности учреждений к учебному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ятельность  добровольных пожарных дружин в каждой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Обеспечение охраны в учреждениях (тревожная кнопка, охранни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ставление деклараций пожарной безопасности всех шк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Мероприятия по предоставлению доступа к информационным образователь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Создание электронной презентации основных мероприятий текущего учебного года для доклада в рамках Торжественного празднования Дня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Цифровая запись материалов городских мероприятий  2010-2011 учебно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Регулярное обновление действующих сайтов  Детской музыкальной школы №2 им.Г.Кукуевицкого, Детской школы искус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 раз в месяц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Издание  информационного Бюллетеня № 7 по итогам учебно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вгус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ведомственной целев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Дополнительное образование детей 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в детских школах искусств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 достижения результатов деятельности по оказанию муниципальной услуг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03"/>
        <w:gridCol w:w="1152"/>
        <w:gridCol w:w="1080"/>
        <w:gridCol w:w="1188"/>
        <w:gridCol w:w="1080"/>
        <w:gridCol w:w="1297"/>
        <w:gridCol w:w="1440"/>
        <w:gridCol w:w="1260"/>
      </w:tblGrid>
      <w:tr>
        <w:trPr>
          <w:trHeight w:val="23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5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д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д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201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лановый период</w:t>
            </w:r>
          </w:p>
        </w:tc>
      </w:tr>
      <w:tr>
        <w:trPr>
          <w:trHeight w:val="2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201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ъём оказания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1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Количество детей, обучающихся в детских школах искусств  всего; в том числе: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 4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66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7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1.1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>- по образовательным программам   основной образовательной деятель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1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 16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2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1.2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>- по образовательным программам в рамках дополнительных  образовательных услу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ступность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1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Количество поданных заявлений на поступление в детские школы искусст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6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3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.2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Доля удовлетворенных заявлений на поступление в детские школы искусств от общего числа заяв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9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8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3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Обеспеченность учебными площадями детских школ искусств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6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1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Доля лауреатов конкурсов в общей численности обучающихся детских школ искусств, обучающихся по образовательным программам </w:t>
            </w:r>
            <w:r>
              <w:rPr>
                <w:rFonts w:cs="Times New Roman"/>
                <w:sz w:val="26"/>
                <w:szCs w:val="26"/>
              </w:rPr>
              <w:t>основной образовательной деятель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Количество лауреатов конкурсов из числа обучающихся по образовательным программам</w:t>
            </w:r>
            <w:r>
              <w:rPr>
                <w:rFonts w:cs="Times New Roman"/>
                <w:sz w:val="26"/>
                <w:szCs w:val="26"/>
              </w:rPr>
              <w:t xml:space="preserve">   основной образовательной деятель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2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Количество образовательных программ, реализуемых в детских школах искусст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  всего, в том числ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>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  <w:r>
              <w:rPr>
                <w:rFonts w:cs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  <w:r>
              <w:rPr>
                <w:rFonts w:cs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  <w:r>
              <w:rPr>
                <w:rFonts w:cs="Times New Roman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2.1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-  </w:t>
            </w:r>
            <w:r>
              <w:rPr>
                <w:rFonts w:cs="Times New Roman"/>
                <w:sz w:val="26"/>
                <w:szCs w:val="26"/>
              </w:rPr>
              <w:t xml:space="preserve">по основной образовательной деятельности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  <w:r>
              <w:rPr>
                <w:rFonts w:cs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  <w:r>
              <w:rPr>
                <w:rFonts w:cs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  <w:r>
              <w:rPr>
                <w:rFonts w:cs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  <w:r>
              <w:rPr>
                <w:rFonts w:cs="Times New Roman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2.2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- </w:t>
            </w:r>
            <w:r>
              <w:rPr>
                <w:rFonts w:cs="Times New Roman"/>
                <w:sz w:val="26"/>
                <w:szCs w:val="26"/>
              </w:rPr>
              <w:t>в рамках дополнительных  образовательных услу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3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Степень соблюдения стандарта качества оказываемой  муниципальной услуг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4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Удовлетворенность потребителей качеством оказываемой муниципальной услуг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от 0 до 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5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Доля обновленного парка музыкальных инструментов от общего количества музыкальных инструмен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ебестоимость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1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Общий объем расходов на оказание муниципальной услуги (всего), в том числ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0 1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182 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231 746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8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08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3202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1.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Объем расходов на оказание муниципальной услуги Администратора (всего), в том числ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8 9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5 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7 86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87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5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4047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autoSpaceDE w:val="false"/>
              <w:ind w:left="61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 счёт бюджетных средст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6 1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9 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0 33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4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2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97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autoSpaceDE w:val="false"/>
              <w:ind w:left="61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убсидии, субвенции из бюджетов других уровн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 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autoSpaceDE w:val="false"/>
              <w:ind w:left="612" w:hanging="360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за счёт средств от приносящей доход деятель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 78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 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 50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 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3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1.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Объем расходов на оказание муниципальной услуги Соадминистраторов (всего), в том числ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 16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7 </w:t>
            </w:r>
            <w:r>
              <w:rPr>
                <w:rFonts w:cs="Times New Roman"/>
                <w:sz w:val="26"/>
                <w:szCs w:val="26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/>
                <w:sz w:val="26"/>
                <w:szCs w:val="26"/>
              </w:rPr>
              <w:t>3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87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1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1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005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партамент городского хозяй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 5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 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 28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4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464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департамент архитектуры и градострои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 9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/>
                <w:sz w:val="26"/>
                <w:szCs w:val="26"/>
              </w:rPr>
              <w:t>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7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7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0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ение связи и информатиз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73</w:t>
            </w:r>
            <w:r>
              <w:rPr>
                <w:rFonts w:cs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8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</w:t>
            </w:r>
            <w:r>
              <w:rPr>
                <w:rFonts w:cs="Times New Roman"/>
                <w:sz w:val="26"/>
                <w:szCs w:val="26"/>
              </w:rPr>
              <w:t>6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41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2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Удельный совокупный объем расходов на оказание муниципальной услуги в расчете на 1 потребителя в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7 4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74 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87 0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3 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9 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61 9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Стоимость муниципальной услуги для потребител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1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плата за обучение на музыкальном отделении (фортепиано, гитар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2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 xml:space="preserve">Оплата за обучение на отделении хореографического искусств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3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плата за обучение на отделении хорового и сольного пения, изобразительного, фольклорного и  театрального искусства, общего эстетического образова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4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>Оплата за обучение на музыкальном отделении (домра, балалайка, гитара, цимбалы, баян, аккордеон, гармонь, скрипка, виолончель, альт, флейта, кларнет, гобой, труба, тромбон, туба, саксофон,  ударные инструменты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5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Стоимость образовательных услуг в рамках дополнительных образовательных услу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00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00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45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45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45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45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дёжность/регулярность оказываемой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6.1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Число дней фактического оказания муниципальной услуг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2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5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902" w:footer="0" w:bottom="3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  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ведомственной целев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Дополнительное образование детей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в детских школах искусст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вартальное распределение показателей достижения результатов деятельности </w:t>
      </w:r>
    </w:p>
    <w:p>
      <w:pPr>
        <w:pStyle w:val="Normal"/>
        <w:jc w:val="center"/>
        <w:rPr/>
      </w:pPr>
      <w:r>
        <w:rPr>
          <w:sz w:val="26"/>
          <w:szCs w:val="26"/>
        </w:rPr>
        <w:t>по оказанию муниципальной услуги в 2011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900"/>
        <w:gridCol w:w="1260"/>
        <w:gridCol w:w="1080"/>
        <w:gridCol w:w="1080"/>
        <w:gridCol w:w="1080"/>
        <w:gridCol w:w="9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д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1 год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лугод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 месяц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личество детей, обучающихся в детских школах искусств 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6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6"/>
                <w:szCs w:val="26"/>
              </w:rPr>
              <w:t>- по образовательным программам   основной образова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 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 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 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 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1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по образовательным программам   в рамках дополнительных образовате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Доля лауреатов конкурсов в общей численности обучающихся детских школ искусств </w:t>
            </w:r>
            <w:r>
              <w:rPr>
                <w:rFonts w:cs="Times New Roman"/>
                <w:sz w:val="26"/>
                <w:szCs w:val="26"/>
              </w:rPr>
              <w:t>по образовательным программам   основной образова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 xml:space="preserve">Количество лауреатов конкурсов из числа обучающихся </w:t>
            </w:r>
            <w:r>
              <w:rPr>
                <w:rFonts w:cs="Times New Roman"/>
                <w:sz w:val="26"/>
                <w:szCs w:val="26"/>
              </w:rPr>
              <w:t>по образовательным программам   основной образовательной деятельности</w:t>
            </w:r>
            <w:r>
              <w:rPr>
                <w:rFonts w:cs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1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Количество образовательных программ, реализуемых в детских школах искусств</w:t>
            </w:r>
            <w:r>
              <w:rPr>
                <w:rFonts w:cs="Times New Roman"/>
                <w:sz w:val="26"/>
                <w:szCs w:val="26"/>
              </w:rPr>
              <w:t xml:space="preserve">   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  <w:r>
              <w:rPr>
                <w:rFonts w:cs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  <w:r>
              <w:rPr>
                <w:rFonts w:cs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  <w:r>
              <w:rPr>
                <w:rFonts w:cs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  <w:r>
              <w:rPr>
                <w:rFonts w:cs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  <w:r>
              <w:rPr>
                <w:rFonts w:cs="Times New Roman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- </w:t>
            </w:r>
            <w:r>
              <w:rPr>
                <w:rFonts w:cs="Times New Roman"/>
                <w:sz w:val="26"/>
                <w:szCs w:val="26"/>
              </w:rPr>
              <w:t xml:space="preserve">по основной образовательной деятельност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  <w:r>
              <w:rPr>
                <w:rFonts w:cs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6</w:t>
            </w:r>
            <w:r>
              <w:rPr>
                <w:rFonts w:cs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6</w:t>
            </w:r>
            <w:r>
              <w:rPr>
                <w:rFonts w:cs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6</w:t>
            </w:r>
            <w:r>
              <w:rPr>
                <w:rFonts w:cs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6</w:t>
            </w:r>
            <w:r>
              <w:rPr>
                <w:rFonts w:cs="Times New Roman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-  </w:t>
            </w:r>
            <w:r>
              <w:rPr>
                <w:rFonts w:cs="Times New Roman"/>
                <w:sz w:val="26"/>
                <w:szCs w:val="26"/>
              </w:rPr>
              <w:t xml:space="preserve"> в рамках дополнительных образовате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Удовлетворенность потребителей качеством оказываемой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от 0 до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Степень соблюдения стандарта качества оказываемой 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Доля обновленного парка музыкальных инструментов от общего количества музыкальных инстр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,0</w:t>
            </w:r>
          </w:p>
        </w:tc>
      </w:tr>
    </w:tbl>
    <w:p>
      <w:pPr>
        <w:sectPr>
          <w:type w:val="nextPage"/>
          <w:pgSz w:w="11906" w:h="16838"/>
          <w:pgMar w:left="902" w:right="38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5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ведомственной целевой программе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Дополнительное образование детей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детских школах искусст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ъём бюджетных ассигнований на реализацию ведомственной целевой программ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7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900"/>
        <w:gridCol w:w="968"/>
        <w:gridCol w:w="900"/>
        <w:gridCol w:w="900"/>
        <w:gridCol w:w="900"/>
        <w:gridCol w:w="900"/>
        <w:gridCol w:w="900"/>
        <w:gridCol w:w="900"/>
        <w:gridCol w:w="900"/>
        <w:gridCol w:w="977"/>
        <w:gridCol w:w="900"/>
        <w:gridCol w:w="900"/>
        <w:gridCol w:w="98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.</w:t>
            </w:r>
          </w:p>
        </w:tc>
        <w:tc>
          <w:tcPr>
            <w:tcW w:w="2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 год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1 год</w:t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2 год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18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За счёт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За счет средств от приносящей доход деятельност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За счёт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За счет средств от приносящей доход деятельност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За счёт бюдже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За счет средств от приносящей доход деятельност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За счёт бюджетных средст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За счет средств от приносящей доход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Общий объём бюджетных ассигнований на реализацию ведомственной целевой программы (всего), в том числ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1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4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8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35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3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8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694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9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3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8878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3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Объём бюджетных ассигнований Администра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78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0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87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43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3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59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207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9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40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972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324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Объём бюджетных ассигнований Соадминистраторов (всего)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/>
                <w:sz w:val="20"/>
                <w:szCs w:val="20"/>
              </w:rPr>
              <w:t>38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/>
                <w:sz w:val="20"/>
                <w:szCs w:val="20"/>
              </w:rPr>
              <w:t>38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1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1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8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866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1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155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департамент город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6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64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управление связи и информ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6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департамент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/>
                <w:sz w:val="20"/>
                <w:szCs w:val="20"/>
              </w:rPr>
              <w:t>5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/>
                <w:sz w:val="20"/>
                <w:szCs w:val="20"/>
              </w:rPr>
              <w:t>5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7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75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5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ведомственной целев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Дополнительное образование детей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в детских школах искусст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прейскурантов на дополнительные 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бразовательные услуги, реализуемые в  детских школах искусств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62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рейскура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авового а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Детская музыкальная школа №2 им.Г.Кукуевицк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-35-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города   от 17.09.2010 г. № 46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Детская музыкальная школа №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-13-02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города   от 21.05.2010 г. № 21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Детская музыкальная школа №4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-26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йскурант №  10-26-02 от 27.09 2007 г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Детская  школа искус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0-09-02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йскурант № 10-09-02/02 от 15.05 2006 г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Детская хореографическая школа №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-25-02/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города   от 17.09.2010 г. № 46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Детская художественная школа декоративно-прикладного искус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-10-01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города   от 29.04.2009 г. № 15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Детская художественна школа №1 им.А.Л.Гор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-29-01/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города   от 08.04.2010 г. № 14 48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485"/>
        </w:tabs>
        <w:ind w:left="1485" w:hanging="405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761"/>
        </w:tabs>
        <w:ind w:left="2761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numFmt w:val="bullet"/>
      <w:lvlText w:val=""/>
      <w:lvlJc w:val="left"/>
      <w:pPr>
        <w:tabs>
          <w:tab w:val="num" w:pos="1485"/>
        </w:tabs>
        <w:ind w:left="1485" w:hanging="405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761"/>
        </w:tabs>
        <w:ind w:left="2761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numFmt w:val="bullet"/>
      <w:lvlText w:val=""/>
      <w:lvlJc w:val="left"/>
      <w:pPr>
        <w:tabs>
          <w:tab w:val="num" w:pos="1485"/>
        </w:tabs>
        <w:ind w:left="1485" w:hanging="405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numFmt w:val="bullet"/>
      <w:lvlText w:val=""/>
      <w:lvlJc w:val="left"/>
      <w:pPr>
        <w:tabs>
          <w:tab w:val="num" w:pos="1485"/>
        </w:tabs>
        <w:ind w:left="1485" w:hanging="405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Times New Roman"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49:00Z</dcterms:created>
  <dc:creator>User</dc:creator>
  <dc:description/>
  <cp:keywords/>
  <dc:language>en-US</dc:language>
  <cp:lastModifiedBy>1</cp:lastModifiedBy>
  <cp:lastPrinted>2010-11-11T15:06:00Z</cp:lastPrinted>
  <dcterms:modified xsi:type="dcterms:W3CDTF">2010-11-11T10:08:00Z</dcterms:modified>
  <cp:revision>13</cp:revision>
  <dc:subject/>
  <dc:title/>
</cp:coreProperties>
</file>