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сметы расходов на содержание УВД по г. Сургуту</w:t>
      </w:r>
    </w:p>
    <w:p>
      <w:pPr>
        <w:pStyle w:val="Normal"/>
        <w:jc w:val="center"/>
        <w:rPr/>
      </w:pPr>
      <w:r>
        <w:rPr>
          <w:b/>
        </w:rPr>
        <w:t>в 2011 году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  <w:t>УВД по г. Сургуту осуществляет полномочия органов внутренних дел Российской Федерации в области обеспечения безопасности личности, защиты собственности от противоправных посягательств, охраны общественного порядка, обеспечения общественной безопасности и безопасности дорожного движения, борьбы с преступностью на территории городского округа город Сургут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  <w:t>УВД по г. Сургуту входит в систему органов внутренних дел Российской Федерации и подчиняется Управлению внутренних дел по Ханты-Мансийскому автономному округу - Югре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  <w:t>Основными задачами УВД по г. Сургуту являются: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  <w:t>1. Обеспечение безопасности личности на территории г. Сургута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  <w:t>2. Предупреждение и пресечение преступлений и административных правонарушений на территории муниципального образования, в том числе нескольких муниципальных образований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  <w:t>3. Выявление, раскрытие и расследование преступлений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  <w:t>4. Охрана общественного порядка и обеспечение общественной безопасности на территории города Сургута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  <w:t>5. Участие в обеспечении безопасности дорожного движения на территории города Сургута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  <w:t>6. Участие в организации на территории города Сургута охраны имущества физических и юридических лиц по договорам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  <w:t>7. Оказание в пределах компетенции органов внутренних дел помощи физическим и юридическим лицам в защите их прав и законных интересов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  <w:t xml:space="preserve">В своей деятельности УВД по г. Сургуту руководствуется Конституцией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Министерства внутренних дел Российской Федерации, приказами УВД по Ханты-Мансийскому автономному округу-Югре, Уставом Ханты-Мансийского округа-Югры, нормативными правовыми актами органов местного самоуправления города Сургута, изданными в установленном Конституцией РФ и законодательством РФ порядке. 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  <w:t xml:space="preserve">Предельный объем бюджетных ассигнований по бюджету на </w:t>
      </w:r>
      <w:r>
        <w:rPr>
          <w:b/>
          <w:bCs/>
        </w:rPr>
        <w:t>2011 год</w:t>
      </w:r>
      <w:r>
        <w:rPr/>
        <w:t xml:space="preserve"> на содержание Управления внутренних дел по городу Сургуту составляет </w:t>
      </w:r>
      <w:r>
        <w:rPr>
          <w:b/>
          <w:bCs/>
        </w:rPr>
        <w:t>827 885 тыс. руб. (2010 год – 861 677 тыс. руб.)</w:t>
      </w:r>
      <w:r>
        <w:rPr/>
        <w:t>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4" w:leader="none"/>
        </w:tabs>
        <w:ind w:left="0" w:firstLine="709"/>
        <w:jc w:val="both"/>
        <w:rPr/>
      </w:pPr>
      <w:r>
        <w:rPr/>
        <w:t xml:space="preserve">средства местного бюджета – </w:t>
      </w:r>
      <w:r>
        <w:rPr>
          <w:b/>
        </w:rPr>
        <w:t>741 740 тыс. руб. (2010 год – 801 322 тыс. руб.)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4" w:leader="none"/>
        </w:tabs>
        <w:ind w:left="0" w:firstLine="709"/>
        <w:jc w:val="both"/>
        <w:rPr/>
      </w:pPr>
      <w:r>
        <w:rPr/>
        <w:t xml:space="preserve">межбюджетные трансферты на обеспечение равного с МВД РФ повышения денежного довольствия сотрудникам и заработной платы работникам милиции общественной безопасности и социальных выплат – </w:t>
      </w:r>
      <w:r>
        <w:rPr>
          <w:b/>
        </w:rPr>
        <w:t>86 145 тыс. руб.</w:t>
      </w:r>
      <w:r>
        <w:rPr/>
        <w:t xml:space="preserve"> </w:t>
      </w:r>
      <w:r>
        <w:rPr>
          <w:b/>
        </w:rPr>
        <w:t>(2010 год – 60 355 тыс. руб.)</w:t>
      </w:r>
      <w:r>
        <w:rPr/>
        <w:t xml:space="preserve"> или </w:t>
      </w:r>
      <w:r>
        <w:rPr>
          <w:b/>
        </w:rPr>
        <w:t>10,4%</w:t>
      </w:r>
      <w:r>
        <w:rPr/>
        <w:t xml:space="preserve"> от общей суммы доведенных ассигнований.</w:t>
      </w:r>
    </w:p>
    <w:p>
      <w:pPr>
        <w:pStyle w:val="Normal"/>
        <w:ind w:firstLine="709"/>
        <w:jc w:val="both"/>
        <w:rPr/>
      </w:pPr>
      <w:r>
        <w:rPr/>
        <w:t>При формировании проекта сметы расходов на 2011 год расчет потребности на обеспечение сотрудников и работников УВД по г. Сургуту  денежным содержанием и заработной платой производился исходя из численности, установленной оргштатными приказами УВД по ХМАО-Югре по состоянию на 01.10.2010 года.</w:t>
      </w:r>
    </w:p>
    <w:p>
      <w:pPr>
        <w:pStyle w:val="Normal"/>
        <w:ind w:firstLine="709"/>
        <w:jc w:val="both"/>
        <w:rPr/>
      </w:pPr>
      <w:r>
        <w:rPr/>
        <w:t>Учитывая, что проводятся мероприятия по реформированию органов внутренних дел, сокращению численности сотрудников, после утверждения новой структуры УВД и издания соответствующего оргштатного приказа, потребность на денежное довольствие и заработную плату будет пересчитана.</w:t>
      </w:r>
    </w:p>
    <w:p>
      <w:pPr>
        <w:pStyle w:val="Normal"/>
        <w:ind w:firstLine="709"/>
        <w:jc w:val="both"/>
        <w:rPr/>
      </w:pPr>
      <w:r>
        <w:rPr/>
        <w:t xml:space="preserve">Выделенные средства направлены, прежде всего, на обеспечение сотрудников и работников УВД по г. Сургуту  денежным содержанием и заработной платой, расходы социального характера (социальные пособия, пособия при увольнении, проезд к месту проведения отпуска,  обязательное страхование аттестованных сотрудников, оплата по договорам аренды мест в общежитиях для сотрудников, вознаграждение за работу в добровольной народной дружине и т.д.) на общую сумму </w:t>
      </w:r>
      <w:r>
        <w:rPr>
          <w:b/>
        </w:rPr>
        <w:t>628 782</w:t>
      </w:r>
      <w:r>
        <w:rPr/>
        <w:t xml:space="preserve"> </w:t>
      </w:r>
      <w:r>
        <w:rPr>
          <w:b/>
        </w:rPr>
        <w:t>тыс. рублей или 75,9 %</w:t>
      </w:r>
      <w:r>
        <w:rPr/>
        <w:t xml:space="preserve"> от выделенных бюджетных ассигнований, в том числе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на обеспечение сотрудников и работников УВД по г. Сургуту  денежным содержанием и заработной платой в размере </w:t>
      </w:r>
      <w:r>
        <w:rPr>
          <w:b/>
        </w:rPr>
        <w:t xml:space="preserve">557 106 тыс. руб. или 75,1% от потребности (741 815 тыс. руб.), </w:t>
      </w:r>
      <w:r>
        <w:rPr/>
        <w:t>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4" w:leader="none"/>
        </w:tabs>
        <w:ind w:left="0" w:firstLine="709"/>
        <w:jc w:val="both"/>
        <w:rPr/>
      </w:pPr>
      <w:r>
        <w:rPr/>
        <w:t xml:space="preserve">средства местного бюджета – </w:t>
      </w:r>
      <w:r>
        <w:rPr>
          <w:b/>
        </w:rPr>
        <w:t>480 000 тыс. руб.</w:t>
      </w:r>
      <w:r>
        <w:rPr/>
        <w:t xml:space="preserve"> или </w:t>
      </w:r>
      <w:r>
        <w:rPr>
          <w:b/>
        </w:rPr>
        <w:t>72,2% от потребности</w:t>
      </w:r>
      <w:r>
        <w:rPr/>
        <w:t xml:space="preserve"> </w:t>
      </w:r>
      <w:r>
        <w:rPr>
          <w:b/>
        </w:rPr>
        <w:t>(664 709 тыс. руб.)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4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межбюджетные трансферты – </w:t>
      </w:r>
      <w:r>
        <w:rPr>
          <w:b/>
        </w:rPr>
        <w:t>77 106 тыс. руб.</w:t>
      </w:r>
      <w:r>
        <w:rPr/>
        <w:t xml:space="preserve"> или </w:t>
      </w:r>
      <w:r>
        <w:rPr>
          <w:b/>
        </w:rPr>
        <w:t>221,3%</w:t>
      </w:r>
      <w:r>
        <w:rPr/>
        <w:t xml:space="preserve"> </w:t>
      </w:r>
      <w:r>
        <w:rPr>
          <w:b/>
        </w:rPr>
        <w:t>от расчетной потребности</w:t>
      </w:r>
      <w:r>
        <w:rPr/>
        <w:t xml:space="preserve"> </w:t>
      </w:r>
      <w:r>
        <w:rPr>
          <w:b/>
        </w:rPr>
        <w:t>(34 850 тыс. руб.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едоставление межбюджетных трансфертов осуществляется в соответствии с Правилами предоставления межбюджетных трансфертов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Российской Федерации и местных бюджетов, и социальных выплат, утвержденными постановлением Правительства Российской Федерации от 12 декабря 2007 года № 858.</w:t>
      </w:r>
    </w:p>
    <w:p>
      <w:pPr>
        <w:pStyle w:val="Normal"/>
        <w:ind w:firstLine="709"/>
        <w:jc w:val="both"/>
        <w:rPr/>
      </w:pPr>
      <w:r>
        <w:rPr/>
        <w:t>При определении общего объема указанных межбюджетных трансфертов на 2011 год учитывается повышение денежного довольствия сотрудником и заработной платы работникам, запланированное в 2011 году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на обеспечение своевременной уплаты налогов и сборов в пенсионный фонд, фонд медицинского страхования, фонд социального страхования в размере </w:t>
      </w:r>
      <w:r>
        <w:rPr>
          <w:b/>
        </w:rPr>
        <w:t>20 384 тыс. руб.</w:t>
      </w:r>
      <w:r>
        <w:rPr/>
        <w:t xml:space="preserve"> или </w:t>
      </w:r>
      <w:r>
        <w:rPr>
          <w:b/>
        </w:rPr>
        <w:t>85,1%</w:t>
      </w:r>
      <w:r>
        <w:rPr/>
        <w:t xml:space="preserve"> от потребности </w:t>
      </w:r>
      <w:r>
        <w:rPr>
          <w:b/>
        </w:rPr>
        <w:t>(23 941 тыс. руб.)</w:t>
      </w:r>
      <w:r>
        <w:rPr/>
        <w:t>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расходы социального характер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проезд в отпуск вольнонаемных работников, членов их семей – </w:t>
      </w:r>
      <w:r>
        <w:rPr>
          <w:b/>
        </w:rPr>
        <w:t>1 000 тыс. руб.</w:t>
      </w:r>
      <w:r>
        <w:rPr/>
        <w:t xml:space="preserve"> или </w:t>
      </w:r>
      <w:r>
        <w:rPr>
          <w:b/>
        </w:rPr>
        <w:t>47,6% от потребности (2 100 тыс. руб.)</w:t>
      </w:r>
      <w:r>
        <w:rPr/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проезд в отпуск аттестованных сотрудников, членов их семей – </w:t>
      </w:r>
      <w:r>
        <w:rPr>
          <w:b/>
        </w:rPr>
        <w:t>15 000 тыс. руб.</w:t>
      </w:r>
      <w:r>
        <w:rPr/>
        <w:t xml:space="preserve"> (2007 год – 10 998,7 тыс. руб., 2008 год – 11 359 тыс. руб., 2009 год – 14 330,1 тыс. руб., фактические расходы за 9 месяцев 2010 года – 11 090,5 тыс. руб.), потребность на 2011 год составляет </w:t>
      </w:r>
      <w:r>
        <w:rPr>
          <w:b/>
        </w:rPr>
        <w:t>20 654 тыс. руб.</w:t>
      </w:r>
      <w:r>
        <w:rPr/>
        <w:t xml:space="preserve">, </w:t>
      </w:r>
      <w:r>
        <w:rPr>
          <w:b/>
        </w:rPr>
        <w:t>недостаточно – 5 654 тыс. руб.</w:t>
      </w:r>
      <w:r>
        <w:rPr/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компенсация на санаторно-курортное лечение – </w:t>
      </w:r>
      <w:r>
        <w:rPr>
          <w:b/>
        </w:rPr>
        <w:t xml:space="preserve">1 525 тыс. руб. </w:t>
      </w:r>
      <w:r>
        <w:rPr/>
        <w:t xml:space="preserve">или </w:t>
      </w:r>
      <w:r>
        <w:rPr>
          <w:b/>
        </w:rPr>
        <w:t>100% от потребности</w:t>
      </w:r>
      <w:r>
        <w:rPr/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компенсация за обмундирование  - </w:t>
      </w:r>
      <w:r>
        <w:rPr>
          <w:b/>
        </w:rPr>
        <w:t>4 500 тыс. руб.</w:t>
      </w:r>
      <w:r>
        <w:rPr/>
        <w:t xml:space="preserve"> (2007 год – 1 347 тыс. руб., 2008 год – 2 900 тыс. руб., 2009 год – 2 700 тыс. руб., фактические расходы за 9 месяцев 2010 года – 2 585,1 тыс. руб.), при сокращении текучести кадров и обеспечением сотрудников обмундированием в соответствии с установленными нормами запланированных средств будет достаточно на обеспечение компенсации сотрудникам, уволенным в связи с организационно-штатными мероприятиями в МВД Росс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ыплаты на содержание детей, посещающих государственные и муниципальные детские дошкольные учреждения – </w:t>
      </w:r>
      <w:r>
        <w:rPr>
          <w:b/>
        </w:rPr>
        <w:t>2 576 тыс. руб.</w:t>
      </w:r>
      <w:r>
        <w:rPr/>
        <w:t xml:space="preserve"> или </w:t>
      </w:r>
      <w:r>
        <w:rPr>
          <w:b/>
        </w:rPr>
        <w:t>100% от расчетной суммы потребности</w:t>
      </w:r>
      <w:r>
        <w:rPr/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аренда мест в общежитиях для сотрудников – </w:t>
      </w:r>
      <w:r>
        <w:rPr>
          <w:b/>
        </w:rPr>
        <w:t>3 036 тыс. руб.</w:t>
      </w:r>
      <w:r>
        <w:rPr/>
        <w:t xml:space="preserve"> или </w:t>
      </w:r>
      <w:r>
        <w:rPr>
          <w:b/>
        </w:rPr>
        <w:t>100% на период с 01.10.2010 года по 30.09.2011 года</w:t>
      </w:r>
      <w:r>
        <w:rPr/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пособия при увольнении – </w:t>
      </w:r>
      <w:r>
        <w:rPr>
          <w:b/>
        </w:rPr>
        <w:t>3 600 тыс. руб.</w:t>
      </w:r>
      <w:r>
        <w:rPr/>
        <w:t xml:space="preserve"> или </w:t>
      </w:r>
      <w:r>
        <w:rPr>
          <w:b/>
        </w:rPr>
        <w:t>100% от уровня 2010 года</w:t>
      </w:r>
      <w:r>
        <w:rPr/>
        <w:t xml:space="preserve"> (9 месяцев 2010 года - 2 581,1 тыс. руб.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пособия по рождению ребенка, пособие по беременности и родам – </w:t>
      </w:r>
      <w:r>
        <w:rPr>
          <w:b/>
        </w:rPr>
        <w:t>5 600 тыс. руб.</w:t>
      </w:r>
      <w:r>
        <w:rPr/>
        <w:t xml:space="preserve"> или </w:t>
      </w:r>
      <w:r>
        <w:rPr>
          <w:b/>
        </w:rPr>
        <w:t>100% от уровня 2010 года</w:t>
      </w:r>
      <w:r>
        <w:rPr/>
        <w:t xml:space="preserve"> (9 месяцев 2010 года – 4 255,9 тыс. руб.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bookmarkStart w:id="0" w:name="sub_1025"/>
      <w:bookmarkStart w:id="1" w:name="sub_38302"/>
      <w:bookmarkEnd w:id="0"/>
      <w:bookmarkEnd w:id="1"/>
      <w:r>
        <w:rPr/>
        <w:t xml:space="preserve">пособие по уходу за ребенком до 1,5 лет – </w:t>
      </w:r>
      <w:r>
        <w:rPr>
          <w:b/>
        </w:rPr>
        <w:t>4 320 тыс. руб.</w:t>
      </w:r>
      <w:r>
        <w:rPr/>
        <w:t xml:space="preserve"> или </w:t>
      </w:r>
      <w:r>
        <w:rPr>
          <w:b/>
        </w:rPr>
        <w:t xml:space="preserve">100% от уровня 2010 года </w:t>
      </w:r>
      <w:r>
        <w:rPr/>
        <w:t>(выплата производится за счет межбюджетных трансфертов в соответствии с постановлением Правительства Российской Федерации от 12 декабря 2007 года № 858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bookmarkStart w:id="2" w:name="sub_1025"/>
      <w:bookmarkStart w:id="3" w:name="sub_38302"/>
      <w:bookmarkStart w:id="4" w:name="sub_1026"/>
      <w:bookmarkEnd w:id="2"/>
      <w:bookmarkEnd w:id="3"/>
      <w:bookmarkEnd w:id="4"/>
      <w:r>
        <w:rPr/>
        <w:t xml:space="preserve">обеспечение социальных гарантий во исполнение постановления Правительства Российской Федерации от 31 декабря 2004 г. N 911 "О порядке оказания медицинской помощи, санаторно-курортного обеспечения и осуществления отдельных выплат некоторым категориям военнослужащих, сотрудников правоохранительных органов и членам их семей" в части оплаты сотрудникам стоимости путевок для их детей школьного возраста в организации отдыха и оздоровления детей - </w:t>
      </w:r>
      <w:r>
        <w:rPr>
          <w:b/>
        </w:rPr>
        <w:t>3 640 тыс. руб.</w:t>
      </w:r>
      <w:r>
        <w:rPr/>
        <w:t xml:space="preserve"> или </w:t>
      </w:r>
      <w:r>
        <w:rPr>
          <w:b/>
        </w:rPr>
        <w:t xml:space="preserve">100% от расчетной потребности </w:t>
      </w:r>
      <w:r>
        <w:rPr/>
        <w:t>(выплата производится за счет межбюджетных трансфертов в соответствии с постановлением Правительства Российской Федерации от 12 декабря 2007 года № 858)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bookmarkStart w:id="5" w:name="sub_1026"/>
      <w:bookmarkEnd w:id="5"/>
      <w:r>
        <w:rPr/>
        <w:t xml:space="preserve">обязательное страхование аттестованных сотрудников – </w:t>
      </w:r>
      <w:r>
        <w:rPr>
          <w:b/>
        </w:rPr>
        <w:t>2 815 тыс. руб.</w:t>
      </w:r>
      <w:r>
        <w:rPr/>
        <w:t xml:space="preserve"> из расчета 2215 руб. в год на 1 сотрудника или </w:t>
      </w:r>
      <w:r>
        <w:rPr>
          <w:b/>
        </w:rPr>
        <w:t>100% от уровня 2010 года</w:t>
      </w:r>
      <w:r>
        <w:rPr/>
        <w:t>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вознаграждение за работу в добровольной народной дружине – </w:t>
      </w:r>
      <w:r>
        <w:rPr>
          <w:b/>
        </w:rPr>
        <w:t>3 680 тыс. руб.</w:t>
      </w:r>
      <w:r>
        <w:rPr/>
        <w:t xml:space="preserve"> или </w:t>
      </w:r>
      <w:r>
        <w:rPr>
          <w:b/>
        </w:rPr>
        <w:t>100% от уровня 2010 года</w:t>
      </w:r>
      <w:r>
        <w:rPr/>
        <w:t>, в связи с увеличением страховых взносов во внебюджетные фонды с 26,2% до 34,2% данных средств будет достаточно для выплаты вознаграждения 170 членам ДНД (2010 год – 180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тальные средства распределены по статьям расходов с целью обеспечения выполнения стоящих перед УВД задач по охране общественного порядка, борьбы с преступностью, поддержания боевой готовности, при этом остались нерешенными ряд проблемных вопросов по материально-техническому обеспечению управления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>
          <w:b/>
          <w:bCs/>
        </w:rPr>
        <w:t>«Услуги связи»</w:t>
      </w:r>
      <w:r>
        <w:rPr/>
        <w:t xml:space="preserve"> - </w:t>
      </w:r>
      <w:r>
        <w:rPr>
          <w:b/>
        </w:rPr>
        <w:t xml:space="preserve">5 300 тыс. руб. </w:t>
      </w:r>
      <w:r>
        <w:rPr/>
        <w:t xml:space="preserve"> или </w:t>
      </w:r>
      <w:r>
        <w:rPr>
          <w:b/>
        </w:rPr>
        <w:t xml:space="preserve">100% от уровня 2010 года </w:t>
      </w:r>
      <w:r>
        <w:rPr/>
        <w:t>(в 2007 году выделялось 7 784 тыс. руб., в 2008 году – 5 959 тыс. руб., в 2009 году – 5 300 тыс. руб., в 2010 году 5 300 тыс. руб.)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«Коммунальные услуги»</w:t>
      </w:r>
      <w:r>
        <w:rPr/>
        <w:t xml:space="preserve"> - </w:t>
      </w:r>
      <w:r>
        <w:rPr>
          <w:b/>
        </w:rPr>
        <w:t>23 705 тыс. руб.</w:t>
      </w:r>
      <w:r>
        <w:rPr/>
        <w:t xml:space="preserve"> или </w:t>
      </w:r>
      <w:r>
        <w:rPr>
          <w:b/>
        </w:rPr>
        <w:t>100% от расчетной суммы потребности по тарифам 2009 года</w:t>
      </w:r>
      <w:r>
        <w:rPr/>
        <w:t xml:space="preserve"> (в 2007 году выделялось 17 023,3 тыс. руб., в 2008 году – 22 300 тыс. руб., в 2009 году – 27 190 тыс. руб., из которых освоено 20 567,5 тыс. руб., в 2010 году – 23 705 тыс. руб.)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>
          <w:b/>
          <w:bCs/>
        </w:rPr>
        <w:t>«Услуги по содержанию имущества»</w:t>
      </w:r>
      <w:r>
        <w:rPr/>
        <w:t xml:space="preserve"> - </w:t>
      </w:r>
      <w:r>
        <w:rPr>
          <w:b/>
        </w:rPr>
        <w:t>31 845 тыс. руб.</w:t>
      </w:r>
      <w:r>
        <w:rPr/>
        <w:t xml:space="preserve"> или </w:t>
      </w:r>
      <w:r>
        <w:rPr>
          <w:b/>
        </w:rPr>
        <w:t>85,6% от расчетной суммы потребности</w:t>
      </w:r>
      <w:r>
        <w:rPr/>
        <w:t xml:space="preserve"> (в 2007 году выделялось 12 294 тыс. руб., в 2008 году – 12 312 тыс. руб., в 2009 году – 27 240 тыс. руб., в 2010 году – 20 444 тыс. руб.) недостаточно </w:t>
      </w:r>
      <w:r>
        <w:rPr>
          <w:b/>
          <w:bCs/>
        </w:rPr>
        <w:t>5 377 тыс. руб.</w:t>
      </w:r>
      <w:r>
        <w:rPr/>
        <w:t xml:space="preserve"> на выполнение норм и требований противопожарной безопасности на объектах УВД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  <w:t xml:space="preserve">Увеличение расходов связано с сокращением уборщиков служебных помещений, дворников (приказ МВД России от 26.08.2009 года № 666) и соответственно необходимостью заключения договоров с организациями, оказывающими данные услуги </w:t>
      </w:r>
      <w:r>
        <w:rPr>
          <w:b/>
        </w:rPr>
        <w:t>(расчетная сумма на 2011 год – 10 400 тыс. руб.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>
          <w:b/>
          <w:bCs/>
        </w:rPr>
        <w:t>«Прочие услуги»</w:t>
      </w:r>
      <w:r>
        <w:rPr/>
        <w:t xml:space="preserve">  (проживание в командировках, страхование служебного автотранспорта, оплата договоров гражданско-правового характера, изготовление бланочной продукции и т.д.) предусмотрены расходы в сумме </w:t>
      </w:r>
      <w:r>
        <w:rPr>
          <w:b/>
          <w:bCs/>
        </w:rPr>
        <w:t xml:space="preserve">17 458 тыс. рублей </w:t>
      </w:r>
      <w:r>
        <w:rPr/>
        <w:t xml:space="preserve">или </w:t>
      </w:r>
      <w:r>
        <w:rPr>
          <w:b/>
        </w:rPr>
        <w:t>86,1% от расчетной суммы потребности (20 268 тыс. руб.)</w:t>
      </w:r>
      <w:r>
        <w:rPr/>
        <w:t xml:space="preserve">, что недостаточно </w:t>
      </w:r>
      <w:r>
        <w:rPr>
          <w:b/>
        </w:rPr>
        <w:t>2 810</w:t>
      </w:r>
      <w:r>
        <w:rPr>
          <w:b/>
          <w:bCs/>
        </w:rPr>
        <w:t> тыс. рублей</w:t>
      </w:r>
      <w:r>
        <w:rPr/>
        <w:t>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Из-за недостатка финансовых ресурсов оплата проживания в служебных командировках планируется из расчета 550 руб. за сутки проживания, на 2011 год предусмотрено 2 500 тыс. руб. (2007 год – 2 052 тыс. руб., 2008 год – 3 002 тыс. руб., 2009 год – 1 901 тыс. руб., 2010 год – 2 302 тыс. руб.), </w:t>
      </w:r>
      <w:r>
        <w:rPr>
          <w:b/>
        </w:rPr>
        <w:t>недостаточно - 500 тыс. руб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>
          <w:bCs/>
        </w:rPr>
        <w:t>Постановлением Правительства Ханты-Мансийского АО - Югры от 19 мая 2008 года N 108-п "О предельных нормах возмещения расходов, связанных со служебными командировками, работникам организаций, финансируемых за счет средств бюджета Ханты-Мансийского автономного округа - Югры" р</w:t>
      </w:r>
      <w:r>
        <w:rPr/>
        <w:t>екомендовано органам местного самоуправления муниципальных образований автономного округа установить предельные нормы возмещения расходов, связанных со служебными командировками, работникам организаций, финансируемых из местных бюджетов, с учетом положений данного постановления, частности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>
          <w:bCs/>
        </w:rPr>
      </w:pPr>
      <w:r>
        <w:rPr>
          <w:bCs/>
        </w:rPr>
        <w:t>Расходы работников организаций, связанные со служебными командировками на территории Российской Федерации, возмещаются в пределах фактических документально подтвержденных расходов, но не свыше следующих предельных норм, а именно: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>
          <w:bCs/>
        </w:rPr>
      </w:pPr>
      <w:bookmarkStart w:id="6" w:name="sub_10031"/>
      <w:bookmarkEnd w:id="6"/>
      <w:r>
        <w:rPr>
          <w:bCs/>
        </w:rPr>
        <w:t xml:space="preserve"> </w:t>
      </w:r>
      <w:r>
        <w:rPr>
          <w:bCs/>
        </w:rPr>
        <w:t>а) расходы по найму жилого помещения (кроме случая, когда направленному в служебную командировку работнику предоставляется бесплатное помещение) - 3 500 рублей в сутки, для руководителя организации - 5 000 рублей в сутки;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>
          <w:bCs/>
        </w:rPr>
      </w:pPr>
      <w:bookmarkStart w:id="7" w:name="sub_10031"/>
      <w:bookmarkStart w:id="8" w:name="sub_10032"/>
      <w:bookmarkEnd w:id="7"/>
      <w:bookmarkEnd w:id="8"/>
      <w:r>
        <w:rPr>
          <w:bCs/>
        </w:rPr>
        <w:t xml:space="preserve"> </w:t>
      </w:r>
      <w:r>
        <w:rPr>
          <w:bCs/>
        </w:rPr>
        <w:t>б) суточные - 300 рублей за каждый день нахождения в служебной командировке; в случае командирования в такую местность, откуда работник по условиям транспортного сообщения и характеру выполняемого задания имеет возможность ежедневно возвращаться к постоянному месту жительства, - 100 рублей за каждый день нахождения в служебной командировк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</w:rPr>
        <w:t>Отсутствуют в полном объеме (2 000 тыс. руб.)</w:t>
      </w:r>
      <w:r>
        <w:rPr/>
        <w:t xml:space="preserve"> средства на проведение аттестации рабочих мест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>
          <w:bCs/>
        </w:rPr>
      </w:pPr>
      <w:r>
        <w:rPr>
          <w:bCs/>
        </w:rPr>
      </w:r>
      <w:bookmarkStart w:id="9" w:name="sub_10032"/>
      <w:bookmarkStart w:id="10" w:name="sub_10032"/>
      <w:bookmarkEnd w:id="10"/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>
          <w:bCs/>
        </w:rPr>
      </w:pPr>
      <w:r>
        <w:rPr>
          <w:b/>
          <w:bCs/>
        </w:rPr>
        <w:t>«Увеличение стоимости основных средств»</w:t>
      </w:r>
      <w:r>
        <w:rPr>
          <w:bCs/>
        </w:rPr>
        <w:t xml:space="preserve"> - в 2007 году на приобретение основных средств выделялось 15 131 тыс. руб., в 2008 году – 17 200,7 тыс. руб., в 2009 году – 17 475,9 тыс. руб. (на приобретение оборудования для системы «Безопасный город» - 12 396 тыс. руб.), в 2010 году – 10 500 тыс. руб. (модернизация оборудования для системы «Безопасный город» - 10 000 руб.)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>
          <w:bCs/>
        </w:rPr>
        <w:t xml:space="preserve">Фактическая </w:t>
      </w:r>
      <w:r>
        <w:rPr>
          <w:b/>
          <w:bCs/>
        </w:rPr>
        <w:t>потребность</w:t>
      </w:r>
      <w:r>
        <w:rPr>
          <w:bCs/>
        </w:rPr>
        <w:t xml:space="preserve">  </w:t>
      </w:r>
      <w:r>
        <w:rPr/>
        <w:t xml:space="preserve">на приобретение автотранспорта, компьютерной техники, средств связи  взамен выработавших установленные сроки, вооружения, экспертной техники составляет </w:t>
      </w:r>
      <w:r>
        <w:rPr>
          <w:b/>
        </w:rPr>
        <w:t>141 268  тыс. руб.</w:t>
      </w:r>
      <w:r>
        <w:rPr/>
        <w:t xml:space="preserve">, обеспеченность – </w:t>
      </w:r>
      <w:r>
        <w:rPr>
          <w:b/>
        </w:rPr>
        <w:t>20 973 тыс. руб.</w:t>
      </w:r>
      <w:r>
        <w:rPr/>
        <w:t xml:space="preserve"> или </w:t>
      </w:r>
      <w:r>
        <w:rPr>
          <w:b/>
        </w:rPr>
        <w:t>14,8% от потребности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в УВД по г. Сургуту за счет средств местного бюджета содержится 276 единиц автотранспорта и прочих транспортных средств. 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>
          <w:bCs/>
        </w:rPr>
        <w:t>В соответствии с Постановлением Правительства от 18.10.2006 года № 697 «О внесении изменений в классификацию основных средств, включаемых амортизационные группы» установлен следующий срок службы автотранспортных средств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для грузовых - 7 лет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для легковых - 5 лет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для микроавтобусов - 5 лет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автобусы – 5 лет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УВД по г. Сургуту сроки эксплуатации автотранспорта составляют от 7 до 10 лет. 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>
          <w:bCs/>
        </w:rPr>
        <w:t>Из имеющихся транспортных средств подлежат списанию – 121 единица техники, в том числе 103 единицы легкового служебного автотранспорта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>
          <w:bCs/>
        </w:rPr>
      </w:pPr>
      <w:r>
        <w:rPr>
          <w:bCs/>
        </w:rPr>
        <w:t>Большой физический износ автотранспорта приводит к значительным затратам на ремонт, приобретение запасных частей, дополнительному расходу горюче-смазочных материалов (в соответствии с распоряжением Минтранса РФ от 14 марта 2008 г. N АМ-23-р "О введении в действие методических рекомендаций "Нормы расхода топлив и смазочных материалов на автомобильном транспорте" нормы расхода топлива повышаются для автомобилей, находящихся в эксплуатации более 5 лет с общим пробегом более 100 тыс. км - до 5%; более 8 лет с общим пробегом более 150 тыс. км - до 10%)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>
          <w:bCs/>
        </w:rPr>
        <w:t xml:space="preserve">На приобретение автотранспорта взамен изношенного </w:t>
      </w:r>
      <w:r>
        <w:rPr>
          <w:b/>
          <w:bCs/>
        </w:rPr>
        <w:t>необходимо 61 521 тыс. руб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В современных условиях технические средства помогают органам внутренних дел выполнять поставленные задачи по охране общественного порядка, пресечению преступлений, своевременно реагировать и влиять на оперативную обстановку. 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>
          <w:bCs/>
        </w:rPr>
      </w:pPr>
      <w:r>
        <w:rPr>
          <w:bCs/>
        </w:rPr>
        <w:t>Из-за отсутствия ежегодной плановой замены компьютерной техники, средств связи в УВД сотрудники работают на морально устаревшей и выработавшей установленные сроки технике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>
          <w:bCs/>
        </w:rPr>
        <w:t xml:space="preserve">В 2011 году </w:t>
      </w:r>
      <w:r>
        <w:rPr>
          <w:b/>
          <w:bCs/>
        </w:rPr>
        <w:t>необходимо</w:t>
      </w:r>
      <w:r>
        <w:rPr>
          <w:bCs/>
        </w:rPr>
        <w:t xml:space="preserve"> приобрести оргтехнику, средства связи, прочие основные средства на общую сумму </w:t>
      </w:r>
      <w:r>
        <w:rPr>
          <w:b/>
          <w:bCs/>
        </w:rPr>
        <w:t>54 737 тыс. руб.</w:t>
      </w:r>
      <w:r>
        <w:rPr>
          <w:bCs/>
        </w:rPr>
        <w:t>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Автоматизированные рабочие места – 11 339 тыс.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ГУ – 1606 тыс.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борудование для обеспечения радиосвязи – 32 471 тыс.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борудование для обеспечения проводной связи – 960 тыс.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 </w:t>
      </w:r>
      <w:r>
        <w:rPr/>
        <w:t>Средства видеонаблюдения – 2 919 тыс.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етевое оборудование – 1 257 тыс.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редства  защиты информации – 780 тыс.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Копировально-множительные аппараты –3 405 тыс. руб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Для эффективной работы в новых условиях, в соответствии с требованиями  законодательных актов необходимо приобрест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боры обнаружения взрывчатых веществ – 2 100 тыс.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олиграф – 400 тыс.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ооружении, средства инженерной разведки, средства индивидуальной, химической защиты – 20 840 тыс.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мебель – 1 356 тыс.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очие – 168 тыс. руб.</w:t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>
          <w:b/>
          <w:bCs/>
        </w:rPr>
        <w:t xml:space="preserve">«Увеличение стоимости материальных запасов» - </w:t>
      </w:r>
      <w:r>
        <w:rPr>
          <w:bCs/>
        </w:rPr>
        <w:t>в 2007 году выделялось 40 762,1 тыс. руб., в 2008 году – 41 205 тыс. руб., в 2009 году – 39 888,5 тыс. руб., 2010 году – 48 306 тыс. руб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  <w:t xml:space="preserve">На 2010 год предусмотрены расходы  в сумме </w:t>
      </w:r>
      <w:r>
        <w:rPr>
          <w:b/>
          <w:bCs/>
        </w:rPr>
        <w:t>47 064 тыс. рублей</w:t>
      </w:r>
      <w:r>
        <w:rPr/>
        <w:t xml:space="preserve">, что составляет </w:t>
      </w:r>
      <w:r>
        <w:rPr>
          <w:b/>
          <w:bCs/>
        </w:rPr>
        <w:t>49,6%</w:t>
      </w:r>
      <w:r>
        <w:rPr/>
        <w:t xml:space="preserve"> от потребности в размере </w:t>
      </w:r>
      <w:r>
        <w:rPr>
          <w:b/>
        </w:rPr>
        <w:t>94 858 тыс. руб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>
          <w:b/>
        </w:rPr>
        <w:t>Недостающая сумма</w:t>
      </w:r>
      <w:r>
        <w:rPr/>
        <w:t xml:space="preserve"> составляет </w:t>
      </w:r>
      <w:r>
        <w:rPr>
          <w:b/>
          <w:bCs/>
        </w:rPr>
        <w:t>47 064 тыс. рублей</w:t>
      </w:r>
      <w:r>
        <w:rPr/>
        <w:t>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для приобретения горюче-смазочных материалов в 2011 году  - </w:t>
      </w:r>
      <w:r>
        <w:rPr>
          <w:b/>
        </w:rPr>
        <w:t>12 018 тыс. рублей</w:t>
      </w:r>
      <w:r>
        <w:rPr/>
        <w:t xml:space="preserve">, что составляет </w:t>
      </w:r>
      <w:r>
        <w:rPr>
          <w:b/>
        </w:rPr>
        <w:t>26,1% от расчетной суммы потребности</w:t>
      </w:r>
      <w:r>
        <w:rPr/>
        <w:t xml:space="preserve"> (</w:t>
      </w:r>
      <w:r>
        <w:rPr>
          <w:b/>
        </w:rPr>
        <w:t>46 018 тыс. руб.)</w:t>
      </w:r>
      <w:r>
        <w:rPr/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для заказа вещевого обмундирования для сотрудников, прослуживших в органах внутренних дел год и более на </w:t>
      </w:r>
      <w:r>
        <w:rPr>
          <w:b/>
        </w:rPr>
        <w:t>14 883 тыс. рублей</w:t>
      </w:r>
      <w:r>
        <w:rPr/>
        <w:t xml:space="preserve">, что составляет 71,3% от потребности  в размере </w:t>
      </w:r>
      <w:r>
        <w:rPr>
          <w:b/>
        </w:rPr>
        <w:t>20 883 тыс. руб.</w:t>
      </w:r>
      <w:r>
        <w:rPr/>
        <w:t xml:space="preserve"> (2007 год – 3 378,6 тыс. руб., 2008 год – 2 069 тыс. руб., 2009 год – 5 202 тыс. руб. при потребности в 17 000 тыс. руб., 2010 год – 7 700 тыс. руб. при потребности в 22 095 тыс. руб., в результате ежегодно растет задолженность перед сотрудниками по обеспечению вещевым имуществом, суммы выплат за неполученной обмундирование при увольнении сотрудников)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недостаток лимита на </w:t>
      </w:r>
      <w:r>
        <w:rPr>
          <w:b/>
        </w:rPr>
        <w:t>7 772 тыс. рублей</w:t>
      </w:r>
      <w:r>
        <w:rPr/>
        <w:t xml:space="preserve"> или </w:t>
      </w:r>
      <w:r>
        <w:rPr>
          <w:b/>
        </w:rPr>
        <w:t>83,8%</w:t>
      </w:r>
      <w:r>
        <w:rPr/>
        <w:t xml:space="preserve"> </w:t>
      </w:r>
      <w:r>
        <w:rPr>
          <w:b/>
        </w:rPr>
        <w:t>от потребности</w:t>
      </w:r>
      <w:r>
        <w:rPr/>
        <w:t xml:space="preserve"> (</w:t>
      </w:r>
      <w:r>
        <w:rPr>
          <w:b/>
        </w:rPr>
        <w:t>9 272 тыс. рублей)</w:t>
      </w:r>
      <w:r>
        <w:rPr/>
        <w:t xml:space="preserve"> запасных частей к автотранспорту  для производства ремонта и техобслуживания собственными силами в связи с изношенностью служебного транспорта, из которых </w:t>
      </w:r>
      <w:r>
        <w:rPr>
          <w:b/>
        </w:rPr>
        <w:t>121</w:t>
      </w:r>
      <w:r>
        <w:rPr/>
        <w:t xml:space="preserve"> транспортное средство или </w:t>
      </w:r>
      <w:r>
        <w:rPr>
          <w:b/>
        </w:rPr>
        <w:t>43,8%</w:t>
      </w:r>
      <w:r>
        <w:rPr/>
        <w:t xml:space="preserve"> от общего числа транспортных средств подлежит списа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/>
        </w:rPr>
        <w:t>3 012 тыс. рублей</w:t>
      </w:r>
      <w:r>
        <w:rPr/>
        <w:t xml:space="preserve"> или </w:t>
      </w:r>
      <w:r>
        <w:rPr>
          <w:b/>
        </w:rPr>
        <w:t>54,6% от потребности</w:t>
      </w:r>
      <w:r>
        <w:rPr/>
        <w:t xml:space="preserve"> (</w:t>
      </w:r>
      <w:r>
        <w:rPr>
          <w:b/>
        </w:rPr>
        <w:t>5 512 тыс. рублей)</w:t>
      </w:r>
      <w:r>
        <w:rPr/>
        <w:t xml:space="preserve"> на приобретение канцелярских и хозяйственных товар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/>
        </w:rPr>
        <w:t>7 251 тыс. рублей</w:t>
      </w:r>
      <w:r>
        <w:rPr/>
        <w:t xml:space="preserve"> или </w:t>
      </w:r>
      <w:r>
        <w:rPr>
          <w:b/>
        </w:rPr>
        <w:t>82,9% от потребности</w:t>
      </w:r>
      <w:r>
        <w:rPr/>
        <w:t xml:space="preserve"> (</w:t>
      </w:r>
      <w:r>
        <w:rPr>
          <w:b/>
        </w:rPr>
        <w:t>8 751 тыс. рублей)</w:t>
      </w:r>
      <w:r>
        <w:rPr/>
        <w:t xml:space="preserve"> на приобретение комплектующих к ЭВ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/>
        </w:rPr>
        <w:t>1 036 тыс. руб.</w:t>
      </w:r>
      <w:r>
        <w:rPr/>
        <w:t xml:space="preserve"> на приобретение патрон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/>
        </w:rPr>
        <w:t>1 422 тыс. руб.</w:t>
      </w:r>
      <w:r>
        <w:rPr/>
        <w:t xml:space="preserve"> на приобретение прочих материальных запасов (расходные материалы для типографии, для ремонта средств связи, средства для обучения служебных собак и уходу за ними, знаки пожарной безопасности)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>
          <w:b/>
        </w:rPr>
        <w:t>На обеспечение функционирования системы «Безопасный город»</w:t>
      </w:r>
      <w:r>
        <w:rPr/>
        <w:t xml:space="preserve">  в 2011 году предусмотрены средства в соответствии с комплексным планом мероприятий по профилактике правонарушений и преступности в городе Сургуте на 2010-2012 года</w:t>
      </w:r>
      <w:r>
        <w:rPr>
          <w:b/>
        </w:rPr>
        <w:t xml:space="preserve"> </w:t>
      </w:r>
      <w:r>
        <w:rPr/>
        <w:t xml:space="preserve">на общую сумму </w:t>
      </w:r>
      <w:r>
        <w:rPr>
          <w:b/>
        </w:rPr>
        <w:t>49 649 тыс. руб.</w:t>
      </w:r>
      <w:r>
        <w:rPr/>
        <w:t>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плата труда гражданских служащих (36 операторов ЭВМ, обслуживающих систему «Безопасный город») – 15 758 тыс.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числения на оплату труда  - 5 389 тыс.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слуги почтовой связи по пересылке заказных писем – 21 832 тыс.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слуги по техническому обслуживанию конвертовального комплекса – 1 500 тыс.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расходные материалы (бумага, почтовые конверты, картриджи, штемпельная краска, комплектующие) – 5 170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доли софинансирования в рамках целевой программы Ханты-Мансийского автономного округа-Югры «Профилактика правонарушений в Ханты-Мансийском автономном округе-Югре» на 2011-2013 г.г.</w:t>
      </w:r>
      <w:r>
        <w:rPr/>
        <w:t xml:space="preserve"> запланированы расходы на общую сумму </w:t>
      </w:r>
      <w:r>
        <w:rPr>
          <w:b/>
        </w:rPr>
        <w:t>297 тыс. руб.</w:t>
      </w:r>
      <w:r>
        <w:rPr/>
        <w:t>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обретение транспортных средств для патрульно-постовой службы, оснащенных в соответствии с требованиями приказа МВД России от 10.03.2009 года № 203 – 261 тыс. руб. - софинансирование 10% (окружной бюджет 90% – 2 349 тыс. руб.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, материальное стимулирование граждан, участвующих в охране общественного порядка, пресечении преступлений и иных правонарушений – 36 тыс. руб. - софинансирование 10% (окружной бюджет 90% - 324 тыс. руб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сутствуют в полном объем средства на реализацию в 2011 году комплексного плана мероприятий по повышению безопасности дорожного движения в городе Сургуте на 2010-2013 годы</w:t>
      </w:r>
      <w:r>
        <w:rPr/>
        <w:t xml:space="preserve"> на сумму </w:t>
      </w:r>
      <w:r>
        <w:rPr>
          <w:b/>
        </w:rPr>
        <w:t>11 706 тыс. 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сходя из вышеизложенного, </w:t>
      </w:r>
      <w:r>
        <w:rPr>
          <w:b/>
        </w:rPr>
        <w:t>для полного обеспечения в 2011 году</w:t>
      </w:r>
      <w:r>
        <w:rPr/>
        <w:t xml:space="preserve"> УВД по г. Сургуту финансовыми и материально-техническими ресурсами </w:t>
      </w:r>
      <w:r>
        <w:rPr>
          <w:b/>
        </w:rPr>
        <w:t>дополнительно необходимо 383 422 тыс. руб.</w:t>
      </w:r>
      <w:r>
        <w:rPr/>
        <w:t>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 обеспечение денежным содержанием и заработной платой – 184 709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jc w:val="both"/>
        <w:rPr>
          <w:b/>
          <w:b/>
        </w:rPr>
      </w:pPr>
      <w:r>
        <w:rPr>
          <w:b/>
        </w:rPr>
        <w:t>Главный бухгалтер                                                                 В.А. Николаев</w:t>
      </w:r>
    </w:p>
    <w:p>
      <w:pPr>
        <w:pStyle w:val="Normal"/>
        <w:tabs>
          <w:tab w:val="clear" w:pos="708"/>
          <w:tab w:val="left" w:pos="654" w:leader="none"/>
          <w:tab w:val="left" w:pos="1744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258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9"/>
        </w:tabs>
        <w:ind w:left="1418" w:hanging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80"/>
        </w:tabs>
        <w:ind w:left="78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62" w:leader="none"/>
      </w:tabs>
      <w:jc w:val="center"/>
      <w:outlineLvl w:val="0"/>
    </w:pPr>
    <w:rPr>
      <w:b/>
      <w:sz w:val="24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14:00Z</dcterms:created>
  <dc:creator>Илья</dc:creator>
  <dc:description/>
  <dc:language>en-US</dc:language>
  <cp:lastModifiedBy>1</cp:lastModifiedBy>
  <cp:lastPrinted>2007-11-02T08:25:00Z</cp:lastPrinted>
  <dcterms:modified xsi:type="dcterms:W3CDTF">2010-11-10T07:39:00Z</dcterms:modified>
  <cp:revision>39</cp:revision>
  <dc:subject/>
  <dc:title>И Н Ф О Р М А Ц И Я</dc:title>
</cp:coreProperties>
</file>