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хническому обслуживанию и ремонту служебного автотранспорта УВД в сторонних организациях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еречень техники подлежащей техническому обслуживанию и ремонту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260"/>
        <w:gridCol w:w="4680"/>
        <w:gridCol w:w="1620"/>
      </w:tblGrid>
      <w:tr>
        <w:trPr>
          <w:trHeight w:val="6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\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ания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ег а/м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м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мобили отечественного производства УВД по городу Сургуту.</w:t>
      </w:r>
    </w:p>
    <w:p>
      <w:pPr>
        <w:pStyle w:val="Normal"/>
        <w:tabs>
          <w:tab w:val="clear" w:pos="708"/>
          <w:tab w:val="left" w:pos="59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60" w:leader="none"/>
        </w:tabs>
        <w:jc w:val="both"/>
        <w:rPr/>
      </w:pPr>
      <w:r>
        <w:rPr/>
        <w:t>Легковые: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260"/>
        <w:gridCol w:w="468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31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3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3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31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31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31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-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10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31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-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453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2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2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56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10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0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90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32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00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00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2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36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18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00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00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9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0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00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00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3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5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5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4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3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6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8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2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5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8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8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3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1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05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2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5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66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7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5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3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9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2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7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157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03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4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4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52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55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53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3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7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3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82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29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2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365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-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67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00</w:t>
            </w:r>
          </w:p>
        </w:tc>
      </w:tr>
      <w:tr>
        <w:trPr>
          <w:trHeight w:val="33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2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4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2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2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1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5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34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7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4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55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3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2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69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07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64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6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23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5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5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7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2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701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27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2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61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74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39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508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500</w:t>
            </w:r>
          </w:p>
        </w:tc>
      </w:tr>
      <w:tr>
        <w:trPr>
          <w:trHeight w:val="1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70</w:t>
            </w:r>
          </w:p>
        </w:tc>
      </w:tr>
      <w:tr>
        <w:trPr>
          <w:trHeight w:val="1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00</w:t>
            </w:r>
          </w:p>
        </w:tc>
      </w:tr>
      <w:tr>
        <w:trPr>
          <w:trHeight w:val="1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00</w:t>
            </w:r>
          </w:p>
        </w:tc>
      </w:tr>
      <w:tr>
        <w:trPr>
          <w:trHeight w:val="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800</w:t>
            </w:r>
          </w:p>
        </w:tc>
      </w:tr>
      <w:tr>
        <w:trPr>
          <w:trHeight w:val="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00</w:t>
            </w:r>
          </w:p>
        </w:tc>
      </w:tr>
      <w:tr>
        <w:trPr>
          <w:trHeight w:val="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00</w:t>
            </w:r>
          </w:p>
        </w:tc>
      </w:tr>
      <w:tr>
        <w:trPr>
          <w:trHeight w:val="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50</w:t>
            </w:r>
          </w:p>
        </w:tc>
      </w:tr>
      <w:tr>
        <w:trPr>
          <w:trHeight w:val="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00</w:t>
            </w:r>
          </w:p>
        </w:tc>
      </w:tr>
      <w:tr>
        <w:trPr>
          <w:trHeight w:val="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68</w:t>
            </w:r>
          </w:p>
        </w:tc>
      </w:tr>
      <w:tr>
        <w:trPr>
          <w:trHeight w:val="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90</w:t>
            </w:r>
          </w:p>
        </w:tc>
      </w:tr>
      <w:tr>
        <w:trPr>
          <w:trHeight w:val="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70</w:t>
            </w:r>
          </w:p>
        </w:tc>
      </w:tr>
      <w:tr>
        <w:trPr>
          <w:trHeight w:val="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50</w:t>
            </w:r>
          </w:p>
        </w:tc>
      </w:tr>
      <w:tr>
        <w:trPr>
          <w:trHeight w:val="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00</w:t>
            </w:r>
          </w:p>
        </w:tc>
      </w:tr>
      <w:tr>
        <w:trPr>
          <w:trHeight w:val="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-3151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10</w:t>
            </w:r>
          </w:p>
        </w:tc>
      </w:tr>
      <w:tr>
        <w:trPr>
          <w:trHeight w:val="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22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11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144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3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15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5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32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74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9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4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-32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54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65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3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25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3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72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07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2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960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1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7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347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9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2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2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5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2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4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2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52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33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5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0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9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3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7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2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2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9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2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2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5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85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925</w:t>
            </w:r>
          </w:p>
        </w:tc>
      </w:tr>
      <w:tr>
        <w:trPr>
          <w:trHeight w:val="2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54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2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94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3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29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5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6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31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05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63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6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2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1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2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64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15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21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32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36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29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1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88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3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12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32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8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2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300</w:t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32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03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33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0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42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83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29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08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45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73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33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45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4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5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7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6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2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3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2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2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3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8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1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6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2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8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8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4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7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7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5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4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2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3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6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9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5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1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3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5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8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5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85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12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27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2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610</w:t>
            </w:r>
          </w:p>
        </w:tc>
      </w:tr>
      <w:tr>
        <w:trPr>
          <w:trHeight w:val="33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2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4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2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2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1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1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2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1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2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5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2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1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2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52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33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5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2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1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2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для ремонта легкового отечественного служебного автотранспорта УВД необходимо 1 000 000 (один миллион)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зовые, автобусы и трактора УВД по городу Сургут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260"/>
        <w:gridCol w:w="4680"/>
        <w:gridCol w:w="1620"/>
      </w:tblGrid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СМ-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088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088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65 м/ч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СМ-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088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088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26м/ч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ТЗ-60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088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088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140м/ч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ТЗ-60АВ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088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088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м/ч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-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088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088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41 м/ч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З-3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1: 1 раз; 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77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З-3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1: 1 раз; 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088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35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З-3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1: 1 раз; 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088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595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З-3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1: 1 раз; 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088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047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-53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088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088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201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43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088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088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745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-53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088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088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865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-55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088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088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493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-32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50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-32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00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-32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43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7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43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для ремонта грузовых, автобусов, тракторов необходимо 700 000 (семьсот тысяч)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Легковые автомобили иностранного производства УВД по городу Сургуту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260"/>
        <w:gridCol w:w="468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1: 1 раз; 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53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Ланд Круз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1: 1 раз; 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5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Ланд Круз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1: 1 раз; 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93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йота Кам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1: 1 раз; 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6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Кам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1: 1 раз; 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2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Кам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1: 1 раз; 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Кам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-1: 1 раз; ТО-2: 1 раз. Текущий ремонт согласно выписываемого ремонтного листа (с учетом потребности запасных частей и смазочных материалов, необходимых для ремонта)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30</w:t>
            </w:r>
          </w:p>
        </w:tc>
      </w:tr>
    </w:tbl>
    <w:p>
      <w:pPr>
        <w:pStyle w:val="Normal"/>
        <w:tabs>
          <w:tab w:val="clear" w:pos="708"/>
          <w:tab w:val="left" w:pos="59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Итого для ремонта легковых автомобилей импортного производства необходимо 300 000 (триста  тысяч рублей) 00 копеек</w:t>
      </w:r>
    </w:p>
    <w:p>
      <w:pPr>
        <w:pStyle w:val="Normal"/>
        <w:tabs>
          <w:tab w:val="clear" w:pos="708"/>
          <w:tab w:val="left" w:pos="59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basedOn w:val="Style9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0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1">
    <w:name w:val="Ниж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2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4:57:00Z</dcterms:created>
  <dc:creator> </dc:creator>
  <dc:description/>
  <cp:keywords/>
  <dc:language>en-US</dc:language>
  <cp:lastModifiedBy> </cp:lastModifiedBy>
  <dcterms:modified xsi:type="dcterms:W3CDTF">2010-10-06T04:57:00Z</dcterms:modified>
  <cp:revision>2</cp:revision>
  <dc:subject/>
  <dc:title/>
</cp:coreProperties>
</file>